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ind w:left="4320"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2 </w:t>
      </w:r>
    </w:p>
    <w:p>
      <w:pPr>
        <w:pStyle w:val="Heading"/>
        <w:tabs>
          <w:tab w:val="clear" w:pos="720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do Protokołu z 15. rokowań Pełnomocników</w:t>
      </w:r>
    </w:p>
    <w:p>
      <w:pPr>
        <w:pStyle w:val="Heading"/>
        <w:tabs>
          <w:tab w:val="clear" w:pos="720"/>
          <w:tab w:val="left" w:pos="709" w:leader="none"/>
        </w:tabs>
        <w:ind w:left="3600" w:firstLine="720"/>
        <w:jc w:val="right"/>
        <w:rPr/>
      </w:pPr>
      <w:r>
        <w:rPr>
          <w:b w:val="false"/>
          <w:sz w:val="20"/>
          <w:szCs w:val="20"/>
        </w:rPr>
        <w:t>Praga (RCz), 16-18 grudnia 2013 roku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/>
        <w:t xml:space="preserve">PROGRAM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15. rokowań Pełnomocników Rządu  </w:t>
        <w:br/>
        <w:t xml:space="preserve">Rzeczypospolitej Polskiej i Rządu Republiki Czeskiej  do współpracy  w dziedzinie gospodarki wodnej na wodach granicznych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planowania gospodarki wodnej na wodach granicznych</w:t>
      </w:r>
      <w:r>
        <w:rPr>
          <w:sz w:val="26"/>
          <w:szCs w:val="26"/>
        </w:rPr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 xml:space="preserve">Sprawozdanie z działalności Grupy Roboczej do spraw przygotowania zadań i  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>koncepcji inwestycyjnych na wodach granicznych, zwanej dalej Grupą 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Budowa polderu na Krzanówce (Oldřišovský potok) w obrębie Krzanowic (Sudice-Rohov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Opiniowanie opracowanych koncepcji w zakresie ochrony przeciwpowodziowej i budowy połączeń żeglugowych na granicznym odcinku Odry i Olz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>Odrzańska droga wodna na odcinku Koźle – Ostrawa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>Ochrona przeciwpowodziowa Chałupek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 xml:space="preserve">Opiniowanie opracowań i studiów dotyczących ochrony przeciwpowodziowej na 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>ciekach granicznyc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Zabezpieczenia przeciwpowodziowe na granicznym odcinku rzeki Piotrówki (Petrůvka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Zabezpieczenia przeciwpowodziowe na granicznym odcinku rzeki Opawy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          </w:t>
      </w:r>
      <w:r>
        <w:rPr>
          <w:bCs/>
        </w:rPr>
        <w:t>(Opava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Obniżenie ryzyka powodziowego górnej części rzeki Opawy – zbiornik Nové Heřminov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</w:rPr>
        <w:t xml:space="preserve">  </w:t>
      </w:r>
      <w:r>
        <w:rPr>
          <w:bCs/>
        </w:rPr>
        <w:t>Plan pracy Grupy P na 2014 ro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hydrologii, hydrogeologii oraz osłony przeciwpowodziowej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Sprawozdanie z działalności Grupy Roboczej do spraw hydrologii, hydrogeologii i osłony przeciwpowodziowej, zwanej dalej Grupą Hy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Wymiana danych hydrometeorologiczny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  </w:t>
      </w:r>
      <w:r>
        <w:rPr/>
        <w:t xml:space="preserve">Aktualizacja „Zasad współpracy w dziedzinie hydrologii, hydrogeologii i osłony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 xml:space="preserve">  </w:t>
      </w:r>
      <w:r>
        <w:rPr/>
        <w:t xml:space="preserve">przeciwpowodziowej na wodach granicznych między Rzeczypospolitą Polską    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 xml:space="preserve">  </w:t>
      </w:r>
      <w:r>
        <w:rPr/>
        <w:t>a Republiką Czeską” dalej zwane „Zasadami Współpracy Grupy HyP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Koordynacja działań w zakresie hydrogeologii na wodach granicznych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Obszar wpływu planowanego zbiornika Racibórz oraz stopnia Kopytów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Obszary Kudowa Zdrój – Police nad Metują, Krzeszów – Adršpach oraz zlewnia Ścinawki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Obszar oddziaływania Kopalni Węgla Brunatnego Turów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Ujednolicanie podstawowych charakterystyk hydrologicznych na wodach graniczny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Plan pracy Grupy HyP na 2014 rok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regulacji granicznych cieków wodnych, zaopatrzenia w wodę i melioracji terenów przygraniczny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Sprawozdanie z działalności Grupy Roboczej do spraw regulacji granicznych cieków wodnych, zaopatrzenia w wodę i melioracji terenów przygranicznych, zwanej dalej Grupą 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Sprawozdanie z wykonania robót na granicznych ciekach wodnych w 2012 ro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Zaktualizowany plan robót na granicznych ciekach wodnych na 2013 rok, plan robót na 2014 rok oraz założenia do planu prac prowadzonych na koszt wspólny w 2015 ro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Inne przedsięwzięcia gospodarki wodnej na wodach granicznych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Orlica (Divoka Orlice) pomiędzy znakami granicznymi 116/11 – 116/12, III odcinek graniczny, Lasówka (Orlicke Zahoři)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Zamulenie koryta pot. Oleśna (Višňovský potok) oraz potoku bezimiennego (Minkovicky potok) nr ewidencyjny 10 B x m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Potok Strachowicki (Strahovický potok), pomiędzy znakami granicznymi 35/13 – II/36a, Krzanowice (Rohov)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/>
        <w:t>Budowa mostu przez Lubotę (Oldřichovský Potok), km. 1+863, pomiędzy znakami granicznymi 144/11 – 144/10, IV odcinek graniczny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Opawa </w:t>
      </w:r>
      <w:r>
        <w:rPr>
          <w:lang w:val="en-US" w:eastAsia="en-US"/>
        </w:rPr>
        <w:t xml:space="preserve">(Opava), km. </w:t>
      </w:r>
      <w:r>
        <w:rPr/>
        <w:t>43+528</w:t>
      </w:r>
      <w:r>
        <w:rPr>
          <w:lang w:val="en-US" w:eastAsia="en-US"/>
        </w:rPr>
        <w:t>, przy znaku granicznym II/72, Wiechowice (</w:t>
      </w:r>
      <w:r>
        <w:rPr/>
        <w:t>Vávrovice</w:t>
      </w:r>
      <w:r>
        <w:rPr>
          <w:lang w:val="en-US" w:eastAsia="en-US"/>
        </w:rPr>
        <w:t>)</w:t>
      </w:r>
    </w:p>
    <w:p>
      <w:pPr>
        <w:pStyle w:val="Normal"/>
        <w:numPr>
          <w:ilvl w:val="2"/>
          <w:numId w:val="6"/>
        </w:numPr>
        <w:rPr>
          <w:sz w:val="26"/>
          <w:szCs w:val="26"/>
        </w:rPr>
      </w:pPr>
      <w:r>
        <w:rPr>
          <w:lang w:val="en-US" w:eastAsia="en-US"/>
        </w:rPr>
        <w:t xml:space="preserve">Opawa (Opava), km. </w:t>
      </w:r>
      <w:r>
        <w:rPr/>
        <w:t>45+805</w:t>
      </w:r>
      <w:r>
        <w:rPr>
          <w:lang w:val="en-US" w:eastAsia="en-US"/>
        </w:rPr>
        <w:t>, pomiędzy znakami granicznymi 74/1 – 74/2, II odcinek graniczny, Dzierżkowice (</w:t>
      </w:r>
      <w:r>
        <w:rPr/>
        <w:t>Držkovice</w:t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Współpraca z Dwustronną Międzyrządową Komisją d/s eksploatacji pokładów węgla kamiennego w rejonie wspólnej polsko-czeskiej granicy państwowej (zwaną dalej DMK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Plan pracy Grupy R na 2014 rok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zakresie ochrony wód granicznych przed zanieczyszczenie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Sprawozdanie z działalności Grupy Roboczej do spraw ochrony wód granicznych przed zanieczyszczeniem, zwanej dalej Grupą OPZ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Ocena jakości wód granicznych badanych w 2012 rok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rFonts w:cs="Arial"/>
        </w:rPr>
      </w:pPr>
      <w:r>
        <w:rPr>
          <w:rFonts w:cs="Arial"/>
        </w:rPr>
        <w:t>Kontrola systemu badania jakości wód granicznych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opozycja aktualizacj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eastAsia="ar-SA"/>
        </w:rPr>
        <w:t>„Zasad Współpracy o Ochronie Jakości Ważniejszych Wodnych Cieków Granicznych” (dalej Zasady Współpracy</w:t>
      </w:r>
      <w:r>
        <w:rPr/>
        <w:t>)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Modyfikacja sposobu interpretacji wyników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Problematyka oceny parametrów mikrobiologicznych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/>
        <w:t>Ujednolicenie granic oznaczalności wskaźników badanych wspól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/>
      </w:pPr>
      <w:r>
        <w:rPr/>
        <w:t>Plan pracy Grupy OPZ na 2014 rok</w:t>
      </w:r>
      <w:r>
        <w:rPr>
          <w:sz w:val="26"/>
          <w:szCs w:val="26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zakresie wdrażania Ramowej Dyrektywy Wodnej 2000/60/WE na wodach graniczny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>Sprawozdanie z prac Grupy Roboczej d/s. wdrażania Ramowej Dyrektywy Wodnej (RDW) 2000/60/WE na polsko-czeskich wodach granicznych, zwaną dalej Grupą WF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Informacja na temat planów gospodarowania wodami na obszarze dorzecz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Polsko-czeskie transgraniczne części wó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Plan pracy Grupy WFD na 2014 ro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Współpraca ze Stałą Polsko-Czeską Komisją Graniczn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/>
        <w:t>Znaczne naturalne zmiany położenia koryt granicznych cieków wodnyc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/>
        <w:t>Sprawy różne związane z administracją granicy państwowej na wodach granicznych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 xml:space="preserve">Rzeka Odra – Chałupki (Bohumín) – pomiędzy znakami granicznymi </w:t>
        <w:br/>
        <w:t>6/2 – 6/12, II odcinek granicz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bCs/>
        </w:rPr>
      </w:pPr>
      <w:r>
        <w:rPr/>
        <w:t>Miedzianka (Oleška), km 0+195-0+400, pomiędzy znakami granicznymi 129/4b – 129/3, IV odcinek graniczny, Markocice (Heřmanice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  <w:u w:val="single"/>
        </w:rPr>
        <w:t>Inne spra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/>
        <w:t>Nowa Umowa między Rządem Rzeczypospolitej Polskiej a Rządem Republiki Czeskiej o współpracy w dziedzinie gospodarki wodnej na wodach granicznych (zwana dalej Nową Umową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/>
        <w:t>Wniosek strony czeskiej w sprawie pozyskania informacji i danych dla potrzeb projektu „Monitoring hydrogeologiczny i ocena przemieszczania wód podziemnych na granicach Rzeczypospolitej Polskiej, Republiki Federalnej Niemiec i Republiki Czeskiej w zlewni cieków Horní Ploučnice, Nysy i Witki (Směda)”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sz w:val="26"/>
          <w:szCs w:val="26"/>
          <w:u w:val="single"/>
        </w:rPr>
        <w:t>16. Rokowania Pełnomocników</w:t>
      </w:r>
      <w:r>
        <w:rPr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567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>Załącznik nr 2 do Protokołu z 15. Rokowań Pełnomocników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130</wp:posOffset>
              </wp:positionH>
              <wp:positionV relativeFrom="page">
                <wp:posOffset>9542145</wp:posOffset>
              </wp:positionV>
              <wp:extent cx="22288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2pt;mso-wrap-distance-left:0pt;mso-wrap-distance-right:0pt;mso-wrap-distance-top:0pt;mso-wrap-distance-bottom:0pt;margin-top:751.35pt;mso-position-vertical-relative:page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-108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5.4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191" w:hanging="1191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</w:pPr>
    <w:rPr>
      <w:rFonts w:ascii="Arial" w:hAnsi="Arial" w:cs="Arial"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120" w:after="120"/>
      <w:ind w:firstLine="709"/>
      <w:jc w:val="both"/>
    </w:pPr>
    <w:rPr>
      <w:rFonts w:ascii="Arial" w:hAnsi="Arial" w:cs="Arial"/>
      <w:sz w:val="22"/>
      <w:szCs w:val="20"/>
      <w:lang w:val="cs-CZ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426" w:leader="none"/>
        <w:tab w:val="left" w:pos="4536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sz w:val="22"/>
      <w:szCs w:val="20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5103" w:leader="none"/>
      </w:tabs>
      <w:suppressAutoHyphens w:val="true"/>
      <w:spacing w:lineRule="auto" w:line="360" w:before="120" w:after="120"/>
      <w:ind w:firstLine="851"/>
      <w:jc w:val="both"/>
    </w:pPr>
    <w:rPr>
      <w:rFonts w:ascii="Arial" w:hAnsi="Arial" w:cs="Arial"/>
      <w:sz w:val="22"/>
      <w:szCs w:val="20"/>
      <w:lang w:val="cs-CZ"/>
    </w:rPr>
  </w:style>
  <w:style w:type="paragraph" w:styleId="Tekstpodstawowywcity2">
    <w:name w:val="Tekst podstawowy wcięty 2"/>
    <w:basedOn w:val="Normal"/>
    <w:qFormat/>
    <w:pPr>
      <w:spacing w:lineRule="auto" w:line="288" w:before="120" w:after="0"/>
      <w:ind w:firstLine="567"/>
      <w:jc w:val="both"/>
    </w:pPr>
    <w:rPr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120"/>
      <w:ind w:firstLine="709"/>
    </w:pPr>
    <w:rPr>
      <w:rFonts w:ascii="Arial" w:hAnsi="Arial" w:cs="Arial"/>
      <w:sz w:val="22"/>
      <w:szCs w:val="20"/>
      <w:lang w:val="cs-CZ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Nagwek4">
    <w:name w:val="Nag?—wek 4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18:00Z</dcterms:created>
  <dc:creator>Pracownik</dc:creator>
  <dc:description/>
  <cp:keywords/>
  <dc:language>en-US</dc:language>
  <cp:lastModifiedBy>Pracownik</cp:lastModifiedBy>
  <cp:lastPrinted>2010-11-09T21:13:00Z</cp:lastPrinted>
  <dcterms:modified xsi:type="dcterms:W3CDTF">2013-12-17T14:09:00Z</dcterms:modified>
  <cp:revision>35</cp:revision>
  <dc:subject/>
  <dc:title>PROTOKÓŁ</dc:title>
</cp:coreProperties>
</file>