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ind w:left="4320" w:firstLine="720"/>
        <w:jc w:val="right"/>
        <w:rPr/>
      </w:pPr>
      <w:r>
        <w:rPr>
          <w:sz w:val="20"/>
          <w:szCs w:val="20"/>
          <w:u w:val="single"/>
        </w:rPr>
        <w:t xml:space="preserve">Załącznik nr 6 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5. rokowań Pełnomocników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Praga (RP), 16-18 grudnia 2013 roku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2832" w:firstLine="708"/>
        <w:rPr>
          <w:sz w:val="32"/>
          <w:szCs w:val="32"/>
        </w:rPr>
      </w:pPr>
      <w:r>
        <w:rPr>
          <w:sz w:val="32"/>
          <w:szCs w:val="32"/>
        </w:rPr>
        <w:t>PLAN PRACY</w:t>
      </w:r>
    </w:p>
    <w:p>
      <w:pPr>
        <w:pStyle w:val="Normal"/>
        <w:autoSpaceDE w:val="false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upy HyP na 2014 rok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. Narady Grupy HyP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36 narada - 30 czerwca 2014 roku (RP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 xml:space="preserve">1. Wymiana danych hydrologiczno-meteorologicznych </w:t>
      </w:r>
    </w:p>
    <w:p>
      <w:pPr>
        <w:pStyle w:val="Normal"/>
        <w:autoSpaceDE w:val="false"/>
        <w:rPr/>
      </w:pPr>
      <w:r>
        <w:rPr>
          <w:rFonts w:eastAsia="TimesNewRoman;Arial Unicode MS"/>
        </w:rPr>
        <w:t xml:space="preserve">2. Analiza przebiegu codziennej wymiany danych oraz informacji operacyjnych 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3. Prace hydrogeologiczne w obszarach przygranicznych Rzeczypospolitej Polskiej i Republiki Czeskiej.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4. Problematyka ujednolicania podstawowych charakterystyk hydrologicznych na wodach granicznych.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5. Rezultaty wykorzystania wyników z czeskiego modelu opad-odpływ dla dorzecza górnej Odry jako wejścia do polskiego modelu dla prognozy transformacji przepływów na Odrze.</w:t>
      </w:r>
    </w:p>
    <w:p>
      <w:pPr>
        <w:pStyle w:val="Normal"/>
        <w:autoSpaceDE w:val="false"/>
        <w:rPr/>
      </w:pPr>
      <w:r>
        <w:rPr>
          <w:rFonts w:eastAsia="TimesNewRoman;Arial Unicode MS"/>
        </w:rPr>
        <w:t>6. Ocena współpracy w zakresie wykorzystywania informacji radarowych, detekcji burz i zdjęć satelitarnych w  osłonie przeciwpowodziowej.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7. Zasady współpracy i ich aktualizacja.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8. Przygotowanie projektu zapisu do protokołu na 16 rokowania Pełnomocników Rządów RP i RCz.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9. Opracowanie planu pracy Grupy HyP na 2015 rok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10. Sprawy różne.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rPr>
          <w:rFonts w:eastAsia="TimesNewRoman;Arial Unicode MS"/>
        </w:rPr>
      </w:pPr>
      <w:r>
        <w:rPr>
          <w:b/>
          <w:bCs/>
        </w:rPr>
        <w:t>II. Narady placówek terytorialnych (punkt II i III Zasad współpracy)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rPr/>
      </w:pPr>
      <w:r>
        <w:rPr>
          <w:rFonts w:eastAsia="TimesNewRoman;Arial Unicode MS"/>
        </w:rPr>
        <w:t>IMGW-PIB Wrocław - ČHMÚ Ústí n.Łabą i ČHMÚ Hradec Králové –maj 2014 roku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(RCz),</w:t>
      </w:r>
    </w:p>
    <w:p>
      <w:pPr>
        <w:pStyle w:val="Normal"/>
        <w:autoSpaceDE w:val="false"/>
        <w:rPr>
          <w:bCs/>
        </w:rPr>
      </w:pPr>
      <w:r>
        <w:rPr>
          <w:rFonts w:eastAsia="TimesNewRoman;Arial Unicode MS"/>
        </w:rPr>
        <w:t>IMGW-PIB Kraków i IMGW- PIB Wrocław - ČHMÚ Ostrava – styczeń 2014 roku (RCz/RP),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III. Wspólne pomiary przepływów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IMGW-PIB Wrocław - ČHMÚ Ústí n.Łabą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- 2 pomiary na Witce (Smědá)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- 2 pomiary na Nysie Łużyckiej (Lužická Nisa)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IMGW-PIB Wrocław - ČHMÚ Hradec Králové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- 2 pomiary na Ścinawce (Stěnava)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IMGW-PIB Wrocław:- ČHMÚ Ostrava</w:t>
      </w:r>
    </w:p>
    <w:p>
      <w:pPr>
        <w:pStyle w:val="Normal"/>
        <w:autoSpaceDE w:val="false"/>
        <w:rPr/>
      </w:pPr>
      <w:r>
        <w:rPr>
          <w:rFonts w:eastAsia="TimesNewRoman;Arial Unicode MS"/>
        </w:rPr>
        <w:t>- 2 pomiary na Białej Głuchołaskiej (Bělá), 2 pomiary na Osobłodze (Osoblaha),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 xml:space="preserve">- 2 pomiary na </w:t>
      </w:r>
      <w:r>
        <w:rPr>
          <w:lang w:val="cs-CZ"/>
        </w:rPr>
        <w:t>Złotym Potoku (Zlatém potoce)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IMGW-PIB Kraków - ČHMÚ Ostrava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rFonts w:eastAsia="TimesNewRoman;Arial Unicode MS"/>
        </w:rPr>
        <w:t>nie mniej niż 2 pomiary na Olzie (Olše),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rFonts w:eastAsia="TimesNewRoman;Arial Unicode MS"/>
        </w:rPr>
        <w:t>nie mniej niż 2 pomiary na Odrze (Odra)</w:t>
      </w:r>
      <w:r>
        <w:rPr>
          <w:lang w:val="cs-CZ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 Narady i wspólne pomiary dokonywane przez zespoły ekspertów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hydrogeologów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eastAsia="TimesNewRoman;Arial Unicode MS"/>
        </w:rPr>
      </w:pPr>
      <w:r>
        <w:rPr>
          <w:bCs/>
        </w:rPr>
        <w:t>Obszar wpływu Kopalni „Turów”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Wspólne pomiary na wybranych obiektach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rFonts w:eastAsia="TimesNewRoman;Arial Unicode MS"/>
        </w:rPr>
        <w:t>kwiecień 2014 rok RP/RCz</w:t>
      </w:r>
    </w:p>
    <w:p>
      <w:pPr>
        <w:pStyle w:val="Normal"/>
        <w:autoSpaceDE w:val="false"/>
        <w:rPr>
          <w:bCs/>
        </w:rPr>
      </w:pPr>
      <w:r>
        <w:rPr/>
        <w:t xml:space="preserve">– </w:t>
      </w:r>
      <w:r>
        <w:rPr>
          <w:rFonts w:eastAsia="TimesNewRoman;Arial Unicode MS"/>
        </w:rPr>
        <w:t>wrzesień 2014 rok RP/RCz</w:t>
      </w:r>
    </w:p>
    <w:p>
      <w:pPr>
        <w:pStyle w:val="Normal"/>
        <w:autoSpaceDE w:val="false"/>
        <w:rPr>
          <w:bCs/>
        </w:rPr>
      </w:pPr>
      <w:r>
        <w:rPr>
          <w:bCs/>
        </w:rPr>
        <w:t>Zespół ekspertów - hydrogeologów dla rejonu Kudowa Zdrój-Police nad Metują,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bCs/>
        </w:rPr>
        <w:t>Krzeszów-Adršpach oraz dorzecze Ścinawki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44 narada – maj 2014 roku (RP)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45 narada – październik 2014 roku (RCz)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Wspólne pomiary na wybranych obiektach obserwacyjnych wód podziemnych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i powierzchniowych (RP/RCz)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rFonts w:eastAsia="TimesNewRoman;Arial Unicode MS"/>
        </w:rPr>
        <w:t>kwiecień 2014 roku (RP/RCz)</w:t>
      </w:r>
    </w:p>
    <w:p>
      <w:pPr>
        <w:pStyle w:val="Normal"/>
        <w:autoSpaceDE w:val="false"/>
        <w:rPr>
          <w:bCs/>
        </w:rPr>
      </w:pPr>
      <w:r>
        <w:rPr/>
        <w:t xml:space="preserve">– </w:t>
      </w:r>
      <w:r>
        <w:rPr>
          <w:rFonts w:eastAsia="TimesNewRoman;Arial Unicode MS"/>
        </w:rPr>
        <w:t>wrzesień 2014 roku (RP/RCz)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bCs/>
        </w:rPr>
        <w:t>Obszar wpływu projektowanego zbiornika Racibórz i stopnia Kopytov.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Obserwacje zwierciadła wód podziemnych i powierzchniowych na swoich obiektach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i przekazywanie wyników obserwacji drugiej stronie w terminie do 31.03.2015 roku.</w:t>
      </w:r>
    </w:p>
    <w:p>
      <w:pPr>
        <w:pStyle w:val="Normal"/>
        <w:autoSpaceDE w:val="false"/>
        <w:rPr>
          <w:bCs/>
        </w:rPr>
      </w:pPr>
      <w:r>
        <w:rPr>
          <w:rFonts w:eastAsia="TimesNewRoman;Arial Unicode MS"/>
        </w:rPr>
        <w:t>W październiku 2014 r. przeprowadzenie jednorazowych wspólnych pomiarów na wybranych obiektach obserwacyjnych wód podziemnych i powierzchniowych, pobór próbek wody i fizyczno-chemiczne analizy według wcześniej ustalonych zasad (pobór próbek RC, ich analiza RP)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. Narada grupy ekspertów hydrologów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cs-CZ"/>
        </w:rPr>
      </w:pPr>
      <w:r>
        <w:rPr>
          <w:rFonts w:eastAsia="TimesNewRoman;Arial Unicode MS"/>
        </w:rPr>
        <w:t>14 narada – kwiecień/maj 2014 (RCz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Załącznik nr 6 do Protokołu z 15. Rokowań Pełnomocników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bookmarkStart w:id="0" w:name="OLE_LINK2"/>
    <w:bookmarkStart w:id="1" w:name="OLE_LINK1"/>
    <w:bookmarkEnd w:id="0"/>
    <w:bookmarkEnd w:id="1"/>
    <w:r>
      <w:rPr/>
      <w:t>Załącznik nr 6 do Protokołu z 15. Rokowań Pełnomocników</w:t>
    </w:r>
  </w:p>
  <w:p>
    <w:pPr>
      <w:pStyle w:val="Footer"/>
      <w:rPr/>
    </w:pPr>
    <w:r>
      <w:rPr/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40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10:00Z</dcterms:created>
  <dc:creator>Rafał Łagosz</dc:creator>
  <dc:description/>
  <cp:keywords/>
  <dc:language>en-US</dc:language>
  <cp:lastModifiedBy>Pracownik</cp:lastModifiedBy>
  <cp:lastPrinted>2004-05-12T12:27:00Z</cp:lastPrinted>
  <dcterms:modified xsi:type="dcterms:W3CDTF">2013-12-16T17:20:00Z</dcterms:modified>
  <cp:revision>17</cp:revision>
  <dc:subject/>
  <dc:title>Załącznik nr 7</dc:title>
</cp:coreProperties>
</file>