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240"/>
        <w:jc w:val="right"/>
        <w:rPr>
          <w:sz w:val="20"/>
          <w:u w:val="single"/>
        </w:rPr>
      </w:pPr>
      <w:r>
        <w:rPr>
          <w:sz w:val="20"/>
          <w:u w:val="single"/>
        </w:rPr>
        <w:t>Załącznik nr 1</w:t>
      </w:r>
    </w:p>
    <w:p>
      <w:pPr>
        <w:pStyle w:val="Tekstpodstawowy3"/>
        <w:spacing w:lineRule="auto" w:line="240"/>
        <w:jc w:val="right"/>
        <w:rPr/>
      </w:pPr>
      <w:r>
        <w:rPr>
          <w:b w:val="false"/>
          <w:sz w:val="20"/>
        </w:rPr>
        <w:t>do Protokołu 16. Rokowań Pełnomocników</w:t>
      </w:r>
    </w:p>
    <w:p>
      <w:pPr>
        <w:pStyle w:val="Tekstpodstawowy3"/>
        <w:spacing w:lineRule="auto" w:line="240"/>
        <w:jc w:val="right"/>
        <w:rPr/>
      </w:pPr>
      <w:r>
        <w:rPr>
          <w:b w:val="false"/>
          <w:sz w:val="20"/>
        </w:rPr>
        <w:t>Lipowa (RP), 19-21 listopada 201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 w:val="false"/>
          <w:b w:val="false"/>
          <w:sz w:val="32"/>
        </w:rPr>
      </w:pPr>
      <w:r>
        <w:rPr>
          <w:b w:val="false"/>
          <w:sz w:val="32"/>
        </w:rPr>
        <w:t>SKŁAD DELEGACJ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15. rokowań Pełnomocników Rządu Rzeczypospolitej Polskiej i Rządu Republiki Czeskiej do współpracy w dziedzinie gospodarki wodnej na wodach granicz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elegacja polska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7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085"/>
        <w:gridCol w:w="83"/>
        <w:gridCol w:w="6217"/>
        <w:gridCol w:w="83"/>
      </w:tblGrid>
      <w:tr>
        <w:trPr/>
        <w:tc>
          <w:tcPr>
            <w:tcW w:w="3403" w:type="dxa"/>
            <w:gridSpan w:val="2"/>
            <w:tcBorders/>
          </w:tcPr>
          <w:p>
            <w:pPr>
              <w:pStyle w:val="Normal"/>
              <w:spacing w:before="120" w:after="120"/>
              <w:ind w:left="-108" w:hanging="0"/>
              <w:rPr>
                <w:i/>
                <w:i/>
                <w:sz w:val="24"/>
              </w:rPr>
            </w:pPr>
            <w:r>
              <w:rPr>
                <w:b/>
                <w:sz w:val="24"/>
                <w:lang w:val="de-DE"/>
              </w:rPr>
              <w:t xml:space="preserve">Prof. zw. dr hab. inż. </w:t>
              <w:br/>
            </w:r>
            <w:r>
              <w:rPr>
                <w:b/>
                <w:sz w:val="24"/>
              </w:rPr>
              <w:t xml:space="preserve">Jerzy Zwoździak 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TextBody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</w:tabs>
              <w:spacing w:before="120" w:after="120"/>
              <w:ind w:left="431" w:hanging="357"/>
              <w:rPr>
                <w:i/>
                <w:i/>
              </w:rPr>
            </w:pPr>
            <w:r>
              <w:rPr>
                <w:i/>
              </w:rPr>
              <w:t>Przewodniczący Delegacji,</w:t>
              <w:br/>
              <w:t>Zastępca Pełnomocnika Rządu Rzeczypospolitej Polskiej,</w:t>
              <w:br/>
              <w:t>Krajowy Zarząd Gospodarki Wodnej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ind w:left="-108" w:hanging="0"/>
              <w:rPr>
                <w:szCs w:val="24"/>
                <w:lang w:val="de-DE"/>
              </w:rPr>
            </w:pPr>
            <w:r>
              <w:rPr>
                <w:szCs w:val="24"/>
              </w:rPr>
              <w:t>mgr Artur Kroc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TextBody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/>
            </w:pPr>
            <w:r>
              <w:rPr>
                <w:i/>
                <w:szCs w:val="24"/>
              </w:rPr>
              <w:t>Sekretarz Pełnomocnika,</w:t>
              <w:br/>
              <w:t>Krajowy Zarząd Gospodarki Wodnej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ind w:left="-108" w:hanging="0"/>
              <w:rPr>
                <w:szCs w:val="24"/>
              </w:rPr>
            </w:pPr>
            <w:r>
              <w:rPr>
                <w:szCs w:val="24"/>
              </w:rPr>
              <w:t>mgr inż. Mirosław Marzec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1" w:hanging="35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ierownik polskiej części Grupy P,</w:t>
              <w:br/>
              <w:t>Regionalny Zarząd Gospodarki Wodnej w Gliwicach</w:t>
            </w:r>
          </w:p>
          <w:p>
            <w:pPr>
              <w:pStyle w:val="Normal"/>
              <w:spacing w:before="0" w:after="120"/>
              <w:ind w:left="43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Zarząd Zlewni Górnej Odry w Raciborzu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 inż. Leszek Jelonek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</w:rPr>
            </w:pPr>
            <w:r>
              <w:rPr>
                <w:i/>
              </w:rPr>
              <w:t>Kierownik polskiej części Grupy HyP,</w:t>
              <w:br/>
              <w:t>Instytut Meteorologii i Gospodarki Wodnej – Oddział we Wrocławiu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 inż. Stanisław Gruszczyński</w:t>
            </w:r>
          </w:p>
          <w:p>
            <w:pPr>
              <w:pStyle w:val="Normal"/>
              <w:spacing w:lineRule="auto" w:line="360" w:before="120" w:after="12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12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 inż. Agata Bucko-Serafin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/>
            </w:pPr>
            <w:r>
              <w:rPr>
                <w:i/>
              </w:rPr>
              <w:t>Kierownik polskiej części Grupy R,</w:t>
              <w:br/>
              <w:t>Regionalny Zarząd Gospodarki Wodnej w Gliwicach, Zarząd Zlewni Górnej Odry w Raciborzu</w:t>
            </w:r>
          </w:p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</w:rPr>
            </w:pPr>
            <w:r>
              <w:rPr>
                <w:i/>
              </w:rPr>
              <w:t>Kierownik polskiej części Grupy OPZ,</w:t>
              <w:br/>
              <w:t>Wojewódzki Inspektorat Ochrony Środowiska w Katowicach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ind w:left="-108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mgr inż. Barbara Mońka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</w:rPr>
            </w:pPr>
            <w:r>
              <w:rPr>
                <w:i/>
              </w:rPr>
              <w:t>Kierownik polskiej części Grupy WFD,</w:t>
              <w:br/>
              <w:t>Regionalny Zarząd Gospodarki Wodnej we Wrocławiu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ind w:left="-108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mgr Urszula Janus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</w:rPr>
            </w:pPr>
            <w:r>
              <w:rPr>
                <w:i/>
              </w:rPr>
              <w:t>Tłumacz</w:t>
              <w:br/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43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567" w:header="0" w:top="709" w:footer="709" w:bottom="765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elegacja czeska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Ing. Josef Nistler</w:t>
            </w:r>
          </w:p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/>
            </w:pPr>
            <w:r>
              <w:rPr>
                <w:i/>
                <w:szCs w:val="24"/>
              </w:rPr>
              <w:t xml:space="preserve">Przewodniczący Delegacji, </w:t>
              <w:br/>
              <w:t>Pełnomocnik Rządu Republiki Czeskiej,</w:t>
              <w:br/>
              <w:t>Ministerstwo Środowiska Republiki Czeskiej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Ing. Daniel Pokorný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Zastępca Pełnomocnika Rządu Republiki Czeskiej,</w:t>
              <w:br/>
              <w:t>Ministerstwo Rolnictwa Republiki Czeskiej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rPr>
                <w:szCs w:val="24"/>
              </w:rPr>
            </w:pPr>
            <w:r>
              <w:rPr>
                <w:szCs w:val="24"/>
              </w:rPr>
              <w:t xml:space="preserve">Ing. </w:t>
            </w:r>
            <w:r>
              <w:rPr>
                <w:szCs w:val="24"/>
                <w:lang w:val="cs-CZ"/>
              </w:rPr>
              <w:t>Petra Bachtíková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Sekretarz Pełnomocnika,</w:t>
              <w:br/>
              <w:t>Ministerstwo Środowiska Republiki Czeskiej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rPr>
                <w:szCs w:val="24"/>
              </w:rPr>
            </w:pPr>
            <w:r>
              <w:rPr>
                <w:szCs w:val="24"/>
                <w:lang w:val="cs-CZ"/>
              </w:rPr>
              <w:t>Ing. Petr Březin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ierownik czeskiej części Grupy P,</w:t>
              <w:br/>
              <w:t>Povodí Odry – przedsiębiorstwo państwow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a-DK"/>
              </w:rPr>
              <w:t>RNDr. Zdeněk Šiftař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Kierownik czeskiej części Grupy HyP,</w:t>
              <w:br/>
              <w:t>Instytut Hydrologiczno-Meteorologiczny</w:t>
              <w:br/>
              <w:t xml:space="preserve">w </w:t>
            </w:r>
            <w:r>
              <w:rPr>
                <w:i/>
                <w:szCs w:val="24"/>
                <w:lang w:val="cs-CZ"/>
              </w:rPr>
              <w:t>Hradec-Králové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rPr>
                <w:i w:val="false"/>
                <w:i w:val="false"/>
                <w:szCs w:val="24"/>
                <w:lang w:val="en-US"/>
              </w:rPr>
            </w:pPr>
            <w:r>
              <w:rPr>
                <w:i w:val="false"/>
                <w:szCs w:val="24"/>
                <w:lang w:val="en-US"/>
              </w:rPr>
              <w:t>Ing. Jiří Tkáč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rzedstawiciel czeskiej części Grupy R,</w:t>
              <w:br/>
              <w:t>Povodí Odry - przedsiębiorstwo państwow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sz w:val="24"/>
                <w:szCs w:val="24"/>
              </w:rPr>
              <w:t>Ing. Čestmír Vlček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Kierownik czeskiej części Grupy OPZ,</w:t>
              <w:br/>
              <w:t>Povodí Odry - przedsiębiorstwo państwow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Eliška Mašková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rzedstawiciel czeskiej części Grupy OPZ</w:t>
              <w:br/>
              <w:t>Povodí Odry - przedsiębiorstwo państwow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rPr/>
            </w:pPr>
            <w:r>
              <w:rPr>
                <w:i w:val="false"/>
                <w:iCs/>
                <w:szCs w:val="24"/>
                <w:lang w:val="en-US"/>
              </w:rPr>
              <w:t xml:space="preserve">Bc. Ladislav Heythum  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  <w:szCs w:val="24"/>
              </w:rPr>
            </w:pPr>
            <w:r>
              <w:rPr>
                <w:i/>
              </w:rPr>
              <w:t xml:space="preserve">Przewodniczący delegacji czeskiej </w:t>
              <w:br/>
              <w:t>w Stałej Polsko-Czeskiej Komisji Granicznej,</w:t>
              <w:br/>
              <w:t>Ministerstwo Spraw Wewnętrznych Republiki Czeskiej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Ing. Vojtěch Dabrowski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/>
            </w:pPr>
            <w:r>
              <w:rPr>
                <w:i/>
              </w:rPr>
              <w:t>Przedstawiciel Ministerstwa</w:t>
              <w:br/>
              <w:t>Ministerstwo Transportu Republiki Czeskiej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rPr>
                <w:i w:val="false"/>
                <w:i w:val="false"/>
                <w:iCs/>
                <w:szCs w:val="24"/>
                <w:lang w:val="en-US"/>
              </w:rPr>
            </w:pPr>
            <w:r>
              <w:rPr>
                <w:i w:val="false"/>
                <w:iCs/>
                <w:szCs w:val="24"/>
                <w:lang w:val="en-US"/>
              </w:rPr>
              <w:t>Mgr. Markéta Sergejko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/>
            </w:pPr>
            <w:r>
              <w:rPr>
                <w:i/>
              </w:rPr>
              <w:t>Tłumacz</w:t>
              <w:b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i/>
                <w:i/>
                <w:sz w:val="24"/>
                <w:szCs w:val="24"/>
                <w:lang w:val="de-DE"/>
              </w:rPr>
            </w:pPr>
            <w:r>
              <w:rPr>
                <w:i/>
                <w:sz w:val="24"/>
                <w:szCs w:val="24"/>
                <w:lang w:val="de-D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120" w:after="120"/>
              <w:ind w:left="431" w:hanging="0"/>
              <w:rPr>
                <w:i/>
                <w:i/>
                <w:sz w:val="24"/>
                <w:szCs w:val="24"/>
                <w:lang w:val="de-DE"/>
              </w:rPr>
            </w:pPr>
            <w:r>
              <w:rPr>
                <w:i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567" w:header="0" w:top="709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Załącznik nr 1 do Protokołu z 16. Rokowań Pełnomocnikó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Załącznik nr 1 do Protokołu z 16. Rokowań Pełnomocnikó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08"/>
        </w:tabs>
        <w:ind w:left="1408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400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14:00Z</dcterms:created>
  <dc:creator>MŚ</dc:creator>
  <dc:description/>
  <cp:keywords/>
  <dc:language>en-US</dc:language>
  <cp:lastModifiedBy>Artur Kroc</cp:lastModifiedBy>
  <cp:lastPrinted>2009-11-19T22:51:00Z</cp:lastPrinted>
  <dcterms:modified xsi:type="dcterms:W3CDTF">2015-01-14T07:40:00Z</dcterms:modified>
  <cp:revision>56</cp:revision>
  <dc:subject/>
  <dc:title>Załącznik nr 1</dc:title>
</cp:coreProperties>
</file>