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240"/>
        <w:jc w:val="right"/>
        <w:rPr>
          <w:sz w:val="20"/>
          <w:u w:val="single"/>
        </w:rPr>
      </w:pPr>
      <w:r>
        <w:rPr>
          <w:sz w:val="20"/>
          <w:u w:val="single"/>
        </w:rPr>
        <w:t>Załącznik nr 13</w:t>
      </w:r>
    </w:p>
    <w:p>
      <w:pPr>
        <w:pStyle w:val="Tekstpodstawowy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do Protokołu 16. Rokowań Pełnomocników</w:t>
      </w:r>
    </w:p>
    <w:p>
      <w:pPr>
        <w:pStyle w:val="Tekstpodstawowy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Lipowa (RP), 19-21 listopada 2014 rok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AN PRAC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rupy Roboczej WFD na 2015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Plan nara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412"/>
        <w:gridCol w:w="1812"/>
        <w:gridCol w:w="1800"/>
        <w:gridCol w:w="1351"/>
        <w:gridCol w:w="1336"/>
      </w:tblGrid>
      <w:tr>
        <w:trPr>
          <w:trHeight w:val="297" w:hRule="atLeast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tkanie</w:t>
            </w:r>
          </w:p>
        </w:tc>
        <w:tc>
          <w:tcPr>
            <w:tcW w:w="3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zialna jednostka</w:t>
            </w:r>
          </w:p>
        </w:tc>
        <w:tc>
          <w:tcPr>
            <w:tcW w:w="1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spotkania</w:t>
            </w:r>
          </w:p>
        </w:tc>
      </w:tr>
      <w:tr>
        <w:trPr>
          <w:trHeight w:val="158" w:hRule="atLeast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</w:t>
            </w:r>
          </w:p>
        </w:tc>
        <w:tc>
          <w:tcPr>
            <w:tcW w:w="1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Narada Grupy Roboczej WFD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czeskiej części delegacji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-czerwiec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ga</w:t>
            </w:r>
          </w:p>
        </w:tc>
      </w:tr>
      <w:tr>
        <w:trPr>
          <w:trHeight w:val="923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Narada Grupy Roboczej WFD (spotkanie rezerwowe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polskiej części delegacj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opad termin rezerwowy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ocł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Tematyka nar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miana informacji nt. zawansowania prac związanych z aktualizacją Planów gospodarowania wodami na obszarach dorzeczy  w obu Państwa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 wdrażania Programów działań na obszarach obu Państw opracowanych zgodnie z Ramową Dyrektywą Wodną w pierwszym cyklu planistyczn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zakresu zadań Grupy WFD oraz innych grup i komisji współpracujących na wodach granicznych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je nt. prac związanych z weryfikacją jednolitych części wód powierzchniowych i podziemnych dla potrzeb trzeciego cyklu planistycznego (realizowane w Polsce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Projekt planu pracy Grupy na 2016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materiałów na 17. Rokowania Pełnomocników Rząd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Załącznik nr 13 do Protokołu z 16. Rokowań Pełnomocników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52:00Z</dcterms:created>
  <dc:creator>Basiawo</dc:creator>
  <dc:description/>
  <cp:keywords/>
  <dc:language>en-US</dc:language>
  <cp:lastModifiedBy>Artur Kroc</cp:lastModifiedBy>
  <dcterms:modified xsi:type="dcterms:W3CDTF">2014-10-14T08:11:00Z</dcterms:modified>
  <cp:revision>8</cp:revision>
  <dc:subject/>
  <dc:title>Załącznik nr ……</dc:title>
</cp:coreProperties>
</file>