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before="0" w:after="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3"/>
        <w:spacing w:before="0" w:after="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3"/>
        <w:spacing w:before="0" w:after="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3"/>
        <w:spacing w:before="0" w:after="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3"/>
        <w:spacing w:before="0" w:after="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3"/>
        <w:spacing w:before="0" w:after="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3"/>
        <w:spacing w:before="0" w:after="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3"/>
        <w:spacing w:before="0" w:after="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3"/>
        <w:spacing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3"/>
        <w:spacing w:before="0" w:after="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Załącznik nr 7 </w:t>
      </w:r>
    </w:p>
    <w:p>
      <w:pPr>
        <w:pStyle w:val="Tekstpodstawowy3"/>
        <w:spacing w:before="0" w:after="0"/>
        <w:jc w:val="right"/>
        <w:rPr/>
      </w:pPr>
      <w:r>
        <w:rPr>
          <w:sz w:val="22"/>
          <w:szCs w:val="22"/>
        </w:rPr>
        <w:t>do Protokołu 3. Posiedzenia Komisji</w:t>
      </w:r>
    </w:p>
    <w:p>
      <w:pPr>
        <w:pStyle w:val="Tekstpodstawowy3"/>
        <w:spacing w:before="0" w:after="0"/>
        <w:jc w:val="right"/>
        <w:rPr/>
      </w:pPr>
      <w:r>
        <w:rPr>
          <w:sz w:val="22"/>
          <w:szCs w:val="22"/>
        </w:rPr>
        <w:t xml:space="preserve">Lublin </w:t>
      </w:r>
      <w:r>
        <w:rPr/>
        <w:t xml:space="preserve"> </w:t>
      </w:r>
      <w:r>
        <w:rPr>
          <w:sz w:val="22"/>
          <w:szCs w:val="22"/>
        </w:rPr>
        <w:t>(Rzeczypospolita Polska), 21-22 maja 2015 roku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Aktualizacja Planu Pracy Polsko – Litewskiej Grupy Roboczej nr 1 na 2015 rok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01"/>
        <w:gridCol w:w="7065"/>
        <w:gridCol w:w="373"/>
        <w:gridCol w:w="1832"/>
        <w:gridCol w:w="1218"/>
        <w:gridCol w:w="1286"/>
        <w:gridCol w:w="787"/>
        <w:gridCol w:w="835"/>
      </w:tblGrid>
      <w:tr>
        <w:trPr>
          <w:trHeight w:val="675" w:hRule="atLeast"/>
        </w:trPr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7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danie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stka odpowiedzialna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 spotkania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uczestników</w:t>
            </w:r>
          </w:p>
        </w:tc>
      </w:tr>
      <w:tr>
        <w:trPr>
          <w:trHeight w:val="135" w:hRule="atLeast"/>
        </w:trPr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FF" w:val="clea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66FF" w:val="clea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T</w:t>
            </w:r>
          </w:p>
        </w:tc>
      </w:tr>
      <w:tr>
        <w:trPr>
          <w:trHeight w:val="65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 narada Grupy nr 1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ntacja informacji nt. aktualizacji projektu Planu gospodarowania wodami dla dorzecza Niemna ze szczególnym naświetleniem problematyki jcw granicznyc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Opracowanie zestawienia porównawczego jcwp po stronie polskiej i litewskiej części dorzecza Niemna dla celów wprowadzenia do aktualizacji pgw </w:t>
              <w:br/>
              <w:t xml:space="preserve">w ramach konsultacji społecznych. Zestawienie ma uwzględniać: ogólny opis </w:t>
              <w:br/>
              <w:t>i charakterystykę, identyfikację presji i wpływów antropogenicznych, ocenę stanu wód, cele środowiskowe oraz działani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ymiana informacji na temat planów zarządzania ryzykiem powodziowym </w:t>
              <w:br/>
              <w:t xml:space="preserve">i dyskusja wokół oceny ewentualnego wpływu realizacji tych planów na stan wód granicznych na obszarze dorzecza Niemna.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ualizacja planu pracy Grupy nr 1 na 2015 rok i opracowanie projektu planu pracy na 2016 rok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Opracowanie propozycji zapisów do projektu Protokołu 3.Posiedzenia Polsko – Litewskiej Komisji do spraw Wód Granicznych.</w:t>
            </w:r>
          </w:p>
          <w:p>
            <w:pPr>
              <w:pStyle w:val="Normal"/>
              <w:spacing w:lineRule="auto" w:line="240" w:before="120" w:after="0"/>
              <w:ind w:left="2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wa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półrocz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w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8</w:t>
            </w:r>
          </w:p>
        </w:tc>
      </w:tr>
      <w:tr>
        <w:trPr>
          <w:trHeight w:val="1816" w:hRule="atLeast"/>
        </w:trPr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331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21:00Z</dcterms:created>
  <dc:creator>user</dc:creator>
  <dc:description/>
  <cp:keywords/>
  <dc:language>en-US</dc:language>
  <cp:lastModifiedBy>Pracownik</cp:lastModifiedBy>
  <cp:lastPrinted>2015-05-19T12:17:00Z</cp:lastPrinted>
  <dcterms:modified xsi:type="dcterms:W3CDTF">2015-05-20T17:54:00Z</dcterms:modified>
  <cp:revision>10</cp:revision>
  <dc:subject/>
  <dc:title/>
</cp:coreProperties>
</file>