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Tekstpodstawowy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do Protokołu 3. Posiedzenia Komisji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 xml:space="preserve">Lublin </w:t>
      </w:r>
      <w:r>
        <w:rPr/>
        <w:t xml:space="preserve"> </w:t>
      </w:r>
      <w:r>
        <w:rPr>
          <w:sz w:val="22"/>
          <w:szCs w:val="22"/>
        </w:rPr>
        <w:t>(Rzeczypospolita Polska),</w:t>
      </w:r>
      <w:r>
        <w:rPr/>
        <w:t xml:space="preserve"> </w:t>
      </w:r>
      <w:r>
        <w:rPr>
          <w:sz w:val="22"/>
          <w:szCs w:val="22"/>
        </w:rPr>
        <w:t>21-22 maja 2015 roku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Tabela 2</w:t>
      </w:r>
      <w:r>
        <w:rPr>
          <w:rFonts w:cs="Times New Roman" w:ascii="Times New Roman" w:hAnsi="Times New Roman"/>
          <w:b/>
          <w:sz w:val="20"/>
          <w:szCs w:val="20"/>
        </w:rPr>
        <w:t xml:space="preserve"> Porównanie 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lt-LT"/>
        </w:rPr>
        <w:t>ednolitych części wód</w:t>
      </w:r>
      <w:r>
        <w:rPr>
          <w:rFonts w:cs="Times New Roman" w:ascii="Times New Roman" w:hAnsi="Times New Roman"/>
          <w:b/>
          <w:sz w:val="20"/>
          <w:szCs w:val="20"/>
        </w:rPr>
        <w:t xml:space="preserve"> o zwiększonym ryzyku należących do obszaru dorzecza Niemna po stronie polskiej i litewskiej.</w:t>
      </w:r>
    </w:p>
    <w:tbl>
      <w:tblPr>
        <w:tblW w:w="1598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193"/>
        <w:gridCol w:w="1275"/>
        <w:gridCol w:w="1276"/>
        <w:gridCol w:w="851"/>
        <w:gridCol w:w="855"/>
        <w:gridCol w:w="987"/>
        <w:gridCol w:w="993"/>
        <w:gridCol w:w="850"/>
        <w:gridCol w:w="851"/>
        <w:gridCol w:w="1417"/>
        <w:gridCol w:w="992"/>
        <w:gridCol w:w="1297"/>
        <w:gridCol w:w="957"/>
        <w:gridCol w:w="871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>jednolitej części wó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o zwiększonym ryzyku na Litwie i jego identyfikator po stronie polskiej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 xml:space="preserve"> jednolitej części wó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 jego identyfikator po stronie litewski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iągnięcie celów zw. z ochroną wód w Pols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siągnięcie celów zw. z ochroną wód w Pols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ekologiczny w oparciu o kryteria obowiązujące w Pols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ekologiczny w oparciu o kryteria obowiązujące na Litwi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chemiczny w oparciu o kryteria obowiązujące w Pols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chemiczny w oparciu o kryteria obowiązujące na Lit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ogólny w oparciu o kryteria obowiązujące w Pols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ogólny w oparciu o kryteria obowiązujące na Lit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owe środki w Pols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środki w Polsc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owe środki na Litwi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datkowe środki na Litwi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nioski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gra – PLRW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0001868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ie wyodrębniono jako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lt-LT"/>
              </w:rPr>
              <w:t xml:space="preserve"> jednolitej części wó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niżej stanu dobreg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niżej stanu dobr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Przydomowe oczyszczalnie ścieków (44 szt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Zbiorniki na ścieki (11 szt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. Stały wywóz ście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. Środki ogólnona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nitoring działania w okresie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17, 20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zastrzeżeń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szupa - PLRW80002068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Šešupė - LT150100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Przydomowe oczyszczalnie ścieków (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zt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Zbiorniki na ścieki (8 szt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. Stały wywóz ście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.  Środki ogólnona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Środki ogólnonarodow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elmentka - PLRW800025686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Šelmenta - LT150100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Przydomowe oczyszczalnie ścieków (107 szt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Zbiorniki na ścieki (27 szt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. Stały wywóz ście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.  Środki ogólnona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ołnianka - PLRW800025662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na - LT100102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Przydomowe oczyszczalnie ście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Zbiorniki na ścieki (61 szt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. Stały wywóz ści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ycha -  PLRW800020648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a - LT10010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 Stały wywóz ście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. Środki ogólnona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ing w celu oceny stanu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ładuś - PLLW306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aladusys - LT11003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Środki ogólnona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łędzis - PLLW90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landis – (identyfikator jeszcze nie nada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ryzyko zw. z nieosiągnięciem cel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st ryzyko zw. z nieosiągnięciem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dan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danyc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da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d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d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rak d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trola raz w roku w zakresie przechowywania i oczyszczania ście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Środki ogólnonarod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Kontrola  raz w roku podmiotów-gospodarstw rol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. Monitoring nadzoru – 2 razy w ro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cena działalności gospodarstw rybackich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ing w celu oceny stanu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4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ilościowy w oparciu o kryteria obowiązujące w Pols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ilościowy w oparciu o kryteria obowiązujące w Polsc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chemiczny w oparciu o kryteria obowiązujące w Pols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chemiczny w oparciu o kryteria obowiązujące na Lit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ogólny  w oparciu o kryteria obowiązujące w Pols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n ogólny w oparciu o kryteria obowiązujące na Lit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GW800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łudniowo Wschodniej Litwy (Niemna) – czwartorzęd -LT00500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8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aszczyste równiny Południowo Wschodnie- LT00505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ie ma ryzyka zw. z nieosiągnięciem celów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b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1296"/>
          <w:tab w:val="left" w:pos="5760" w:leader="none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70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5:00Z</dcterms:created>
  <dc:creator>Robertas</dc:creator>
  <dc:description/>
  <cp:keywords/>
  <dc:language>en-US</dc:language>
  <cp:lastModifiedBy>Pracownik</cp:lastModifiedBy>
  <cp:lastPrinted>2015-05-21T23:12:00Z</cp:lastPrinted>
  <dcterms:modified xsi:type="dcterms:W3CDTF">2015-05-21T21:26:00Z</dcterms:modified>
  <cp:revision>22</cp:revision>
  <dc:subject/>
  <dc:title/>
</cp:coreProperties>
</file>