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Protokołu 3. Posiedzenia Komisji</w:t>
      </w:r>
    </w:p>
    <w:p>
      <w:pPr>
        <w:pStyle w:val="Normal"/>
        <w:jc w:val="right"/>
        <w:rPr/>
      </w:pPr>
      <w:r>
        <w:rPr>
          <w:sz w:val="22"/>
          <w:szCs w:val="22"/>
        </w:rPr>
        <w:t>Lublin</w:t>
      </w:r>
      <w:r>
        <w:rPr/>
        <w:t xml:space="preserve"> </w:t>
      </w:r>
      <w:r>
        <w:rPr>
          <w:sz w:val="22"/>
          <w:szCs w:val="22"/>
        </w:rPr>
        <w:t>(Rzeczypospolita Polska), 21-22 maja 2015 roku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  <w:t>SKŁAD DELEGA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3. Posiedzenia Polsko-Litewskiej Komisji do spraw Wód Grani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legacja polsk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Witold Sumisławski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</w:rPr>
              <w:t>Przewodniczący delegacji,</w:t>
              <w:br/>
              <w:t>Przewodniczący polskiej części Komisji,</w:t>
              <w:br/>
              <w:t>Krajowy Zarząd Gospodarki Wodn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  <w:lang w:val="de-DE"/>
              </w:rPr>
            </w:pPr>
            <w:r>
              <w:rPr>
                <w:szCs w:val="24"/>
              </w:rPr>
              <w:t>Barbara Piekutowska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/>
            </w:pPr>
            <w:r>
              <w:rPr>
                <w:i/>
                <w:szCs w:val="24"/>
              </w:rPr>
              <w:t>Sekretarz Przewodniczącego ,</w:t>
              <w:br/>
              <w:t>Krajowy Zarząd Gospodarki Wodnej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  <w:t>Małgorzata Badowsk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1" w:hanging="35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ierownik polskiej części Grupy Roboczej nr 1,</w:t>
              <w:br/>
              <w:t>Regionalny Zarząd Gospodarki Wodnej w Warszawi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uis </w:t>
            </w:r>
            <w:r>
              <w:rPr>
                <w:rStyle w:val="StrongEmphasis"/>
                <w:b w:val="false"/>
                <w:sz w:val="24"/>
                <w:szCs w:val="24"/>
              </w:rPr>
              <w:t>Courseau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0"/>
              <w:ind w:left="431" w:hanging="357"/>
              <w:rPr>
                <w:i/>
                <w:i/>
              </w:rPr>
            </w:pPr>
            <w:r>
              <w:rPr>
                <w:i/>
                <w:szCs w:val="24"/>
              </w:rPr>
              <w:t>Ekspert,</w:t>
            </w:r>
            <w:r>
              <w:rPr>
                <w:i/>
              </w:rPr>
              <w:br/>
            </w:r>
            <w:r>
              <w:rPr>
                <w:i/>
                <w:szCs w:val="24"/>
              </w:rPr>
              <w:t xml:space="preserve">Regionalny Zarząd Gospodarki Wodnej w Warszawie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rzyna Wardak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  <w:szCs w:val="24"/>
              </w:rPr>
              <w:t>Ekspert,</w:t>
            </w:r>
            <w:r>
              <w:rPr>
                <w:i/>
              </w:rPr>
              <w:br/>
            </w:r>
            <w:r>
              <w:rPr>
                <w:i/>
                <w:szCs w:val="24"/>
              </w:rPr>
              <w:t>Regionalny Zarząd Gospodarki Wodnej w Warszawi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Witold Boćwiński</w:t>
            </w:r>
          </w:p>
        </w:tc>
        <w:tc>
          <w:tcPr>
            <w:tcW w:w="630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</w:rPr>
            </w:pPr>
            <w:r>
              <w:rPr>
                <w:i/>
              </w:rPr>
              <w:t>tłuma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567" w:header="0" w:top="709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Delegacja litewska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4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Aldona Margerienė</w:t>
            </w:r>
          </w:p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64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Przewodnicząca delegacji, </w:t>
              <w:br/>
              <w:t>Przewodnicząca litewskiej części Komisji,</w:t>
              <w:br/>
              <w:t>Agencja Ochrony Środowisk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sz w:val="24"/>
                <w:szCs w:val="24"/>
                <w:lang w:val="en-US"/>
              </w:rPr>
              <w:t>Jurgita Prunskytė</w:t>
            </w:r>
          </w:p>
        </w:tc>
        <w:tc>
          <w:tcPr>
            <w:tcW w:w="64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ekretarz Przewodniczącej ,</w:t>
              <w:br/>
              <w:t>Agencja Ochrony Środowisk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spacing w:lineRule="auto" w:line="360" w:before="120" w:after="120"/>
              <w:rPr>
                <w:szCs w:val="24"/>
              </w:rPr>
            </w:pPr>
            <w:r>
              <w:rPr>
                <w:szCs w:val="24"/>
              </w:rPr>
              <w:t>Mindaugas Gudas</w:t>
            </w:r>
          </w:p>
        </w:tc>
        <w:tc>
          <w:tcPr>
            <w:tcW w:w="644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kierownik litewskiej części Grupy Roboczej nr 1</w:t>
              <w:br/>
              <w:t>Agencja Ochrony Środowisk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stina Dapkūnienė</w:t>
            </w:r>
          </w:p>
        </w:tc>
        <w:tc>
          <w:tcPr>
            <w:tcW w:w="644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kspert                                                                        Agencja Ochrony Środowisk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36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jus Petruškevičius</w:t>
            </w:r>
          </w:p>
        </w:tc>
        <w:tc>
          <w:tcPr>
            <w:tcW w:w="6440" w:type="dxa"/>
            <w:tcBorders/>
          </w:tcPr>
          <w:p>
            <w:pPr>
              <w:pStyle w:val="Heading2"/>
              <w:numPr>
                <w:ilvl w:val="0"/>
                <w:numId w:val="2"/>
              </w:numPr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432" w:leader="none"/>
              </w:tabs>
              <w:spacing w:before="120" w:after="120"/>
              <w:ind w:left="431" w:hanging="357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łumac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567" w:header="0" w:top="70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1 do Protokołu z 3. posiedzenia Polsko-Litewskiej Komisji do spraw Wód Granicznych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Załącznik nr 1 do Protokołu z 3. posiedzenia Polsko-Litewskiej Komisji do spraw Wód Graniczn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08"/>
        </w:tabs>
        <w:ind w:left="1408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400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1:00Z</dcterms:created>
  <dc:creator>MŚ</dc:creator>
  <dc:description/>
  <cp:keywords/>
  <dc:language>en-US</dc:language>
  <cp:lastModifiedBy>Pracownik</cp:lastModifiedBy>
  <cp:lastPrinted>2009-11-19T22:51:00Z</cp:lastPrinted>
  <dcterms:modified xsi:type="dcterms:W3CDTF">2015-05-21T11:55:00Z</dcterms:modified>
  <cp:revision>34</cp:revision>
  <dc:subject/>
  <dc:title>Załącznik nr 1</dc:title>
</cp:coreProperties>
</file>