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516" w:hRule="atLeast"/>
        </w:trPr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Z A Ł Ą C Z N I K I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o protokołu z trzeciego posiedzenia Polsko-Litewski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Komisji do spraw Wód Granicz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ublin (Rzeczypospolita Polsk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-22 maja 2015 ro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05:00Z</dcterms:created>
  <dc:creator>RZGW</dc:creator>
  <dc:description/>
  <cp:keywords/>
  <dc:language>en-US</dc:language>
  <cp:lastModifiedBy>Barbara Piekutowska</cp:lastModifiedBy>
  <cp:lastPrinted>2010-06-15T16:34:00Z</cp:lastPrinted>
  <dcterms:modified xsi:type="dcterms:W3CDTF">2015-05-19T09:22:00Z</dcterms:modified>
  <cp:revision>4</cp:revision>
  <dc:subject/>
  <dc:title>Z A Ł Ą C Z N I K I</dc:title>
</cp:coreProperties>
</file>