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4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do Protokołu 3. Posiedzenia Komisji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Lublin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(Rzeczypospolita Polska),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21-22 maja 201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wozda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ziałalności Polsko-Litewskiej Grupy roboczej nr 1 do spraw opracowywania planów gospodarowania wodami oraz zarządzania ryzykiem powodziowym za I półrocze </w:t>
        <w:br/>
        <w:t>2015 rok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ziałalności Grupy Roboczej nr 1 był projekt Planu Pracy Grupy na 2015 rok zatwierdzony przez Polsko-Litewską Komisję do spraw Wód Granicznych na jej drugim posiedzeniu w dniach 9-10 grudnia 2014 roku w Wilnie w Republice Litewskiej.</w:t>
      </w:r>
    </w:p>
    <w:p>
      <w:pPr>
        <w:pStyle w:val="Normal"/>
        <w:spacing w:lineRule="auto" w:line="360" w:before="6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lan pracy przewidywał: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naradę Grupy roboczej nr 1 w I półroczu 2015 r.,</w:t>
      </w:r>
    </w:p>
    <w:p>
      <w:pPr>
        <w:pStyle w:val="Normal"/>
        <w:numPr>
          <w:ilvl w:val="0"/>
          <w:numId w:val="3"/>
        </w:numPr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aradę Grupy roboczej nr 1 w II półroczu 2015 r.</w:t>
      </w:r>
    </w:p>
    <w:p>
      <w:pPr>
        <w:pStyle w:val="Normal"/>
        <w:spacing w:lineRule="auto" w:line="360" w:before="60" w:after="0"/>
        <w:ind w:left="-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ind w:left="-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czas 5. narady Grupy Roboczej nr 1, zweryfikowano Plan Pracy Grupy na 2015 rok, przystosowując go do trybu prac nad Planami gospodarowania wodami. </w:t>
      </w:r>
    </w:p>
    <w:p>
      <w:pPr>
        <w:pStyle w:val="Normal"/>
        <w:spacing w:lineRule="auto" w:line="360" w:before="60" w:after="0"/>
        <w:ind w:left="-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ealizacja zadań w zakresie opracowania planów gospodarowania wodami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 planów zarządzania ryzykiem powodziowym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la międzynarodowego obszaru dorzecza Niemn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5. Naradzie Grupy Roboczej nr 1, która odbyła się w dniach 08 – 09 kwietnia 2015 roku </w:t>
        <w:br/>
        <w:t>w miejscowości Marjampol w Republice Litewskiej, Grupa omówiła następujące sprawy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planów gospodarowania wodami dla dorzecza Niemna - region przygraniczny: klasyfikacja stanu  wód, analiza presji i wpływów, cele środowiskowe – ryzyka nieosiągnięcia celów, programy działań, w tym określenie potrzeby zastosowania działań transgranicznych na obszarze dorzecza Niemna w Polsce i na Litwie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wniosków dotyczących współpracy międzynarodowej w dorzeczu Niemna celem wykorzystania w krajowych planach gospodarowania wodami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informacji nt. planów zarządzania ryzykiem powodziowym w dorzeczu Niemna i przewidywanych działań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planu pracy Grupy Roboczej nr 1 na 2015 rok i opracowanie projektu planu pracy grupy Roboczej nr 1 na 2016 rok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podpisanie Notatki protokolarnej z 5. narady Grupy Roboczej nr 1 Polsko – Litewskiej Komisji do spraw Wód Graniczn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rakcie narady wymieniono się informacjami i przyjęto następujące ustal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 1</w:t>
      </w:r>
      <w:r>
        <w:rPr>
          <w:rFonts w:cs="Times New Roman" w:ascii="Times New Roman" w:hAnsi="Times New Roman"/>
          <w:sz w:val="24"/>
          <w:szCs w:val="24"/>
        </w:rPr>
        <w:tab/>
        <w:t xml:space="preserve">Strony przedstawiły krajowe plany gospodarowania wodami dla obszaru dorzecza Niemna w aspekcie charakterystyki, stanu wód, presji i wpływów, celów środowiskowych </w:t>
        <w:br/>
        <w:t>i programów działań dla granicznych części wód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owane części wód wykazują stan dobry poza częścią wód rzecznych Wigra, która cechuje się stanem ekologicznym umiarkowanym (ocena z przeniesienia). Dla jeziora Bałędzis brak jest wyników oceny stanu, ponieważ zostało wyznaczone jako jednolita część wód jeziornych w II cyklu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wiązku z występującą różnicą w ocenie ekologicznego stanu wód rzeki Marychy, strona litewska zaakceptowała przyjęcie oceny tej rzeki według wyników badań monitoringowych prowadzonych przez stronę polską, w związku z czym ujednolicona ocena stanu wód rzeki Marycha klasyfikuje ją w kryteriach stanu dobrego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owane presje i wpływy antropogeniczne w zlewniach przygranicznych części wód nie powodują oddziaływania na poziomie międzynarodowym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litewska, postępując podobnie jak strona polska, wyodrębni jezioro Bałędzis jako oddzielną jednolitą część wód i przyjmie dla niego podwyższone ryzyko osiągniecia celów środowiskow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środowiskowym dla części wód po polskiej i litewskiej stronie granicy jest niepogarszanie stanu dobrego i z wyjątkiem jeziora Bałędzis pozostałe części wód nie wskazują na występowanie zagrożenia osiągnięcia celów środowiskowych. Dlatego też nie ma potrzeby włączania do planów gospodarowania wodami specjalnych dodatkowych działań.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 w:val="false"/>
        <w:jc w:val="both"/>
        <w:rPr>
          <w:rStyle w:val="Hps"/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</w:rPr>
        <w:t>Do krajowych planów gospodarowania wodami należy włączyć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  ogólne lub skoordynowane działania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 xml:space="preserve">: kontunuację współpracy między Polską a Litwą w ramach Grup Roboczych nr 1, 2 i 3 przy Polsko-Litewskiej Komisji ds. Wód Granicznych, prowadzenie monitoringu na jeziorze Bałędzis w celu dokonania oceny stanu jeziora i późniejszego planowania odpowiednich innych niezbędnych działań, kontynuację po stronie polskiej monitoringu, natomiast po stronie litewskiej rozpoczęcie monitoringu rzeki Marychy na odcinku granicznym w celu bardziej sprecyzowanej oceny jej stanu. 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 w:val="false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Postanowiono opracować szczegółowe charakterystyki obszarów dorzeczy na potrzeby Polsko – Litewskiej Komisji do spraw wód granicznych.</w:t>
      </w:r>
    </w:p>
    <w:p>
      <w:pPr>
        <w:pStyle w:val="Akapitzlist"/>
        <w:suppressAutoHyphens w:val="true"/>
        <w:spacing w:lineRule="auto" w:line="36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Opracowano i uzgodniono tabelę w celu porównania części wód na obszarze dorzecza Niemna w rejonie przygranicznym, która jest przedstwiona w załączniku nr 6 do protokołu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 2 </w:t>
        <w:tab/>
      </w:r>
      <w:r>
        <w:rPr>
          <w:rFonts w:cs="Times New Roman" w:ascii="Times New Roman" w:hAnsi="Times New Roman"/>
          <w:sz w:val="24"/>
          <w:szCs w:val="24"/>
        </w:rPr>
        <w:t>Strony omówiły i przygotowały tekst dotyczący współpracy międzynarodowej do wykorzystania w krajowych planach gospodarowania wodami dla obszaru dorzecza Niemna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y tekst jest załączony do protokołu z 3 posiedzenia Polsko-Litewskiej Komisji do spraw Wód Granicznych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 3</w:t>
        <w:tab/>
      </w:r>
      <w:r>
        <w:rPr>
          <w:rFonts w:cs="Times New Roman" w:ascii="Times New Roman" w:hAnsi="Times New Roman"/>
          <w:sz w:val="24"/>
          <w:szCs w:val="24"/>
        </w:rPr>
        <w:t>Strony wymieniły informacje na temat trybu opracowania planów zarządzania ryzykiem powodziowym oraz trwających konsultacji społecznych, a także przewidzianych głównych działań.</w:t>
      </w:r>
    </w:p>
    <w:p>
      <w:pPr>
        <w:pStyle w:val="Normal"/>
        <w:spacing w:lineRule="auto" w:line="360" w:before="0" w:after="12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stronie polskiej w rejonie przygranicznym dorzecza Niemna nie ma wyodrębnionych obszarów występowania zagrożenia powodziowego (WORP). W związku z powyższym nie są wykonywane plany zarządzania ryzykiem powodziowym dla tego obszaru. </w:t>
      </w:r>
    </w:p>
    <w:p>
      <w:pPr>
        <w:pStyle w:val="Normal"/>
        <w:spacing w:lineRule="auto" w:line="360" w:before="0" w:after="120"/>
        <w:ind w:firstLine="6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stronie litewskiej w rejonie przygranicznym dorzecza Niemna również nie ma wyodrębnionych terenów zagrożonych ryzykiem powodziowym, ale jest przygotowywany plan zarządzania ryzykiem powodziowym w którym nie przewidziano środków  w rejonie przygranicznym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4</w:t>
      </w:r>
      <w:r>
        <w:rPr>
          <w:rFonts w:cs="Times New Roman" w:ascii="Times New Roman" w:hAnsi="Times New Roman"/>
          <w:sz w:val="24"/>
          <w:szCs w:val="24"/>
        </w:rPr>
        <w:tab/>
        <w:t>Zaktualizowano plan pracy Grupy Roboczej nr 1 na 2015 rok i opracowano projekt planu pracy Grupy Roboczej nr 1 na 2016 rok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 5</w:t>
        <w:tab/>
      </w:r>
      <w:r>
        <w:rPr>
          <w:rFonts w:cs="Times New Roman" w:ascii="Times New Roman" w:hAnsi="Times New Roman"/>
          <w:sz w:val="24"/>
          <w:szCs w:val="24"/>
        </w:rPr>
        <w:t>Przygotowano i podpisano Notatkę protokolarną z 5. narady Grupy Roboczej nr 1 Polsko – Litewskiej Komisji do spraw Wód Granicznych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gram 5. narady Grupy Roboczej nr 1 został wyczerpan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44"/>
        </w:tabs>
        <w:ind w:left="4" w:firstLine="2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6:57:00Z</dcterms:created>
  <dc:creator>Jola</dc:creator>
  <dc:description/>
  <cp:keywords/>
  <dc:language>en-US</dc:language>
  <cp:lastModifiedBy>Pracownik</cp:lastModifiedBy>
  <cp:lastPrinted>2015-05-21T23:06:00Z</cp:lastPrinted>
  <dcterms:modified xsi:type="dcterms:W3CDTF">2015-05-21T21:08:00Z</dcterms:modified>
  <cp:revision>14</cp:revision>
  <dc:subject/>
  <dc:title>Załącznik nr 4</dc:title>
</cp:coreProperties>
</file>