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AŁĄCZNIKÓW</w:t>
      </w:r>
    </w:p>
    <w:p>
      <w:pPr>
        <w:pStyle w:val="Normal"/>
        <w:jc w:val="center"/>
        <w:rPr/>
      </w:pPr>
      <w:r>
        <w:rPr/>
        <w:t>do Protokołu z XI Posiedzenia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kład delegacji XI Posiedzenia Polsko-Słowackiej Komisji do spraw Wód Granicznych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2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kład Polsko-Słowackiej Komisji do spraw Wód Granicznych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3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orządek dzienny XI Posiedzenia Polsko-Słowackiej Komisji do spraw Wód Granicznych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4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Roboty wykonane na wodach granicznych w 2009 i 2010 roku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5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Zaktualizowany Plan robót na wodach granicznych na 2011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6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lanu robót na wodach granicznych na 2012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7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lan pracy Grupy R na 2012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8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prawozdanie z działalności Grupy R za 2009  i 2010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9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lan pracy Grupy HyP na 2012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0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prawozdanie z działalności Grupy HyP za 2009 i 2010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1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>
                <w:bCs/>
              </w:rPr>
            </w:pPr>
            <w:r>
              <w:rPr>
                <w:bCs/>
              </w:rPr>
              <w:t>Informacja o inwestycjach i przedsięwzięciach zrealizowanych w 2009 i 2010 roku, które mogą mieć wpływ na jakość wód granicznych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2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Projekt monitoringu powierzchniowych wód granicznych na rok 2012 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3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Regulamin współpracy w dziedzinie ochrony wód granicznych przed zanieczyszczeniem między RP a RS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4</w:t>
            </w:r>
          </w:p>
        </w:tc>
        <w:tc>
          <w:tcPr>
            <w:tcW w:w="6404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lan pracy Grupy OPZ na 2012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5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prawozdanie z działalności Grupy OPZ za 2009 i 2010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6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Główne tematy dyskusji i ustaleń z ostatnich 4 narad Grupy WFD w zakresie realizacji zadań wynikających z Ramowej Dyrektywy Wodnej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7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prawozdanie z działalności Grupy WFD za 2009 i 2010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8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lan pracy Grupy WFD na 2012 rok</w:t>
            </w:r>
          </w:p>
        </w:tc>
      </w:tr>
      <w:tr>
        <w:trPr>
          <w:trHeight w:val="567" w:hRule="atLeast"/>
        </w:trPr>
        <w:tc>
          <w:tcPr>
            <w:tcW w:w="280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Załącznik nr 19</w:t>
            </w:r>
          </w:p>
        </w:tc>
        <w:tc>
          <w:tcPr>
            <w:tcW w:w="640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Informacja o projekcie PLUS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5:00Z</dcterms:created>
  <dc:creator>p02122</dc:creator>
  <dc:description/>
  <cp:keywords/>
  <dc:language>en-US</dc:language>
  <cp:lastModifiedBy>MŽP SR</cp:lastModifiedBy>
  <cp:lastPrinted>2011-06-01T20:19:00Z</cp:lastPrinted>
  <dcterms:modified xsi:type="dcterms:W3CDTF">2011-06-01T18:19:00Z</dcterms:modified>
  <cp:revision>9</cp:revision>
  <dc:subject/>
  <dc:title>WYKAZ ZAŁĄCZNIKÓW</dc:title>
</cp:coreProperties>
</file>