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7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pracy Grupy R na 2012 rok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 xml:space="preserve">39 narada Grupy R - marzec 2012 rok  (Rzeczypospolita Polska)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. Roboty wykonane na wodach granicznych w 2011 roku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2. Aktualizacja planu robót na wodach granicznych na 2012 rok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jekt planu robót na wodach granicznych na 2013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4. Sprawozdanie z działalności Grupy R za 2011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5. Prace studialne i projektowe na wodach granicznych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6. Realizacja robót na wodach granicznych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7. Współpraca w dziedzinie administracji granicy państwowej na wodach granicznych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8. Plan pracy Grupy R na 2013 rok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9. Inne sprawy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10. Przygotowanie materiałów na XII Posiedzenie Komisj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40 narada Grupy R – wrzesień 2012 rok (Republika Słowack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Plan robót na wodach granicznych na 2013 rok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Prace studialne i projektowe na wodach granicz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3. Realizacja robót na wodach granicz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Współpraca w dziedzinie administracji granicy państwowej na wodach granicznych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5. Inne spraw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sz w:val="24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7:00Z</dcterms:created>
  <dc:creator>Zbigniew Trzeciak</dc:creator>
  <dc:description/>
  <cp:keywords/>
  <dc:language>en-US</dc:language>
  <cp:lastModifiedBy>ZG</cp:lastModifiedBy>
  <cp:lastPrinted>2007-03-13T13:11:00Z</cp:lastPrinted>
  <dcterms:modified xsi:type="dcterms:W3CDTF">2011-06-01T14:57:00Z</dcterms:modified>
  <cp:revision>2</cp:revision>
  <dc:subject/>
  <dc:title>							Załącznik nr 5</dc:title>
</cp:coreProperties>
</file>