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7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Wisła (RP), 30.05 – 2.06.2011 roku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prawozdanie z działalności Grupy WFD za 2009 i 2010 rok</w:t>
      </w:r>
    </w:p>
    <w:p>
      <w:pPr>
        <w:pStyle w:val="TextBody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Grupa WFD w 2009 roku odbyła dwie narady zgodnie z „Planem pracy Grupy WFD na 2009”, zatwierdzonym przez Komisję na jej IX posiedzeniu, które odbyło się w dniach</w:t>
        <w:br/>
        <w:t>8-11 września 2008 roku w Piwnicznej-Zdrój na terenie Rzeczpospolitej Polski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W 2010 roku Grupa WFD odbyła dwie narady zgodnie z „Planem pracy Grupy WFD na 2010”, zatwierdzonym przez Komisję na jej X posiedzeniu, które odbyło się w dniach</w:t>
        <w:br/>
        <w:t>1 – 4 czerwca 2009 roku w Tatranskej Strbie na terenie Republiki Słowackiej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 xml:space="preserve">Na 11 naradzie, która odbyła się w dniach 23-27 marca 2009 roku w Skawinie </w:t>
        <w:br/>
        <w:t>w Rzeczpospolitej Polskiej, Grupa WFD przedyskutowała następujące sprawy:</w:t>
      </w:r>
    </w:p>
    <w:p>
      <w:pPr>
        <w:pStyle w:val="Normal"/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1. 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2. Charakterystyka zlewni – przedstawienie wpływu działalności człowieka na stan wód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88" w:before="120" w:after="0"/>
        <w:ind w:left="850" w:hanging="425"/>
        <w:jc w:val="both"/>
        <w:rPr>
          <w:sz w:val="24"/>
        </w:rPr>
      </w:pPr>
      <w:r>
        <w:rPr>
          <w:sz w:val="24"/>
        </w:rPr>
        <w:tab/>
        <w:tab/>
        <w:t xml:space="preserve">2.1. Części wód powierzchniowych, typologia wód powierzchniowych, warunki </w:t>
        <w:br/>
        <w:tab/>
        <w:t>referencyjne, klasyfikacja stanu ekologicznego wód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ab/>
        <w:tab/>
        <w:t xml:space="preserve">2.2. Analiza wpływów i oddziaływań działalności człowieka na stan wód </w:t>
        <w:br/>
        <w:tab/>
        <w:tab/>
        <w:t>powierzchniowych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ab/>
        <w:tab/>
        <w:t>2.3. Części wód podziemnych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ab/>
        <w:tab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3. Informacja na temat opracowywanych wykazów i baz danych w systemach GIS</w:t>
      </w:r>
    </w:p>
    <w:p>
      <w:pPr>
        <w:pStyle w:val="Normal"/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4. Informacja o programie monitoringu polsko – 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5. Informacja o procesie konsultacji społecznych zgodnie z WFD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6. Informacja o procesie przygotowywania planów gospodarowania wodami oraz programów działań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7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8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9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10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851" w:hanging="425"/>
        <w:jc w:val="both"/>
        <w:rPr>
          <w:sz w:val="24"/>
        </w:rPr>
      </w:pPr>
      <w:r>
        <w:rPr>
          <w:sz w:val="24"/>
        </w:rPr>
        <w:t>11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12. Kolejna narada Grupy WFD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/>
      </w:pPr>
      <w:r>
        <w:rPr>
          <w:sz w:val="24"/>
        </w:rPr>
        <w:t xml:space="preserve">Na 12 naradzie, która odbyła się w dniach 16-20 listopada 2009 roku w miejscowości </w:t>
      </w:r>
      <w:r>
        <w:rPr>
          <w:sz w:val="24"/>
          <w:szCs w:val="24"/>
        </w:rPr>
        <w:t xml:space="preserve">Bardejovske Kupele </w:t>
      </w:r>
      <w:r>
        <w:rPr>
          <w:sz w:val="24"/>
        </w:rPr>
        <w:t>w Republice Słowackiej, Grupa WFD przedyskutowała następujące sprawy:</w:t>
      </w:r>
      <w:bookmarkEnd w:id="2"/>
      <w:bookmarkEnd w:id="3"/>
    </w:p>
    <w:p>
      <w:pPr>
        <w:pStyle w:val="Normal"/>
        <w:spacing w:lineRule="auto" w:line="288"/>
        <w:ind w:firstLine="363"/>
        <w:jc w:val="both"/>
        <w:rPr/>
      </w:pPr>
      <w:r>
        <w:rPr>
          <w:sz w:val="24"/>
          <w:szCs w:val="24"/>
        </w:rPr>
        <w:t xml:space="preserve">1. Zlewnie polsko-słowackich wód granicznych będące przedmiotem wspólnych działań    </w:t>
      </w:r>
    </w:p>
    <w:p>
      <w:pPr>
        <w:pStyle w:val="Normal"/>
        <w:spacing w:lineRule="auto" w:line="288"/>
        <w:ind w:firstLine="36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upy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2. Charakterystyka zlewni – określenie wpływu działalności człowieka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1. Części wód powierzchniowych, typologia wód powierzchniowych, warunki referencyjne, klasyfikacja stanu ekologicznego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>
          <w:sz w:val="24"/>
          <w:szCs w:val="24"/>
        </w:rPr>
        <w:t>2.2. Przegląd wpływu działalności człowieka na stan wód powierzchniowych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3. Informacja na temat opracowywanych wykazów i baz danych w systemach GIS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6. Informacja o procesie przygotowywania planów gospodarowania wodami oraz programów działań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7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8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9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10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1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12. Kolejna narada Grupy WFD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 xml:space="preserve">Na 13 naradzie, która odbyła się w dniach 22-26 marca 2010 roku w Niepołomicach </w:t>
        <w:br/>
        <w:t>w Rzeczpospolitej Polskiej, Grupa WFD przedyskutowała następujące sprawy: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Zlewnie polsko-słowackich wód granicznych będące przedmiotem wspólnych działań </w:t>
      </w:r>
    </w:p>
    <w:p>
      <w:pPr>
        <w:pStyle w:val="Normal"/>
        <w:spacing w:lineRule="auto" w:line="288"/>
        <w:ind w:firstLine="36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upy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2. 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>
          <w:sz w:val="24"/>
          <w:szCs w:val="24"/>
        </w:rPr>
        <w:t>2.1. Części wód powierzchniowych: typologia, warunki referencyjne, interkalibracja, schematy klasyfikacji stanu i ocena stanu</w:t>
      </w:r>
    </w:p>
    <w:p>
      <w:pPr>
        <w:pStyle w:val="Normal"/>
        <w:spacing w:lineRule="auto" w:line="288" w:before="120" w:after="0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2.1.1. Ocena stanu/potencjału wód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. Hydromorfologiczne elementy jakości</w:t>
      </w:r>
    </w:p>
    <w:p>
      <w:pPr>
        <w:pStyle w:val="Normal"/>
        <w:spacing w:lineRule="auto" w:line="288" w:before="120" w:after="0"/>
        <w:ind w:left="1265" w:hanging="539"/>
        <w:jc w:val="both"/>
        <w:rPr>
          <w:sz w:val="24"/>
          <w:szCs w:val="24"/>
        </w:rPr>
      </w:pPr>
      <w:r>
        <w:rPr>
          <w:sz w:val="24"/>
          <w:szCs w:val="24"/>
        </w:rPr>
        <w:t>2.2. Przegląd wpływu działalności człowieka na stan wód powierzchniowych</w:t>
      </w:r>
    </w:p>
    <w:p>
      <w:pPr>
        <w:pStyle w:val="Normal"/>
        <w:spacing w:lineRule="auto" w:line="288" w:before="120" w:after="0"/>
        <w:ind w:left="1265" w:hanging="539"/>
        <w:jc w:val="both"/>
        <w:rPr>
          <w:sz w:val="24"/>
          <w:szCs w:val="24"/>
        </w:rPr>
      </w:pPr>
      <w:r>
        <w:rPr>
          <w:sz w:val="24"/>
          <w:szCs w:val="24"/>
        </w:rPr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. Harmonizacja danych w zakresie raportowania i warstw G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/>
      </w:pPr>
      <w:r>
        <w:rPr>
          <w:sz w:val="24"/>
          <w:szCs w:val="24"/>
        </w:rPr>
        <w:t xml:space="preserve">Projekt </w:t>
      </w:r>
      <w:r>
        <w:rPr>
          <w:bCs/>
          <w:sz w:val="24"/>
          <w:szCs w:val="24"/>
        </w:rPr>
        <w:t>„Opracowanie systemu informatycznego PLUSK dla wspólnych polsko-słowackich wód granicznych na potrzeby Ramowej Dyrektywy Wodnej i Dyrektywy Przeciwpowodziowej”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Informacja o programie monitoringu polsko-słowackich granicznych części wód oraz </w:t>
      </w:r>
    </w:p>
    <w:p>
      <w:pPr>
        <w:pStyle w:val="Normal"/>
        <w:spacing w:lineRule="auto" w:line="288"/>
        <w:ind w:left="720" w:hanging="35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6. Informacja o procesie przygotowywania planów gospodarowania wodami oraz programów działań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7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8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9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10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1. Sprawy różne (Projekty: „Warunki zarządzania obszarem dorzecza i ochroną różnorodności biologicznej dla zapewnienia zrównoważonego rozwoju obszarów cennych przyrodniczo na przykładzie zlewni Czarnej Orawy stanowiącej część transgranicznego dorzecza Dunaju” i „Mapy zagrożenia powodziowego i mapy ryzyka powodziowego dla polsko-słowackich zlewni Dunajca i Popradu”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2. Kolejna narada Grupy WFD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Na 14 naradzie, która odbyła się w dniach 11-15 października 2010 roku w miejscowości Habovka</w:t>
      </w:r>
      <w:r>
        <w:rPr>
          <w:sz w:val="24"/>
          <w:szCs w:val="24"/>
        </w:rPr>
        <w:t xml:space="preserve"> </w:t>
      </w:r>
      <w:r>
        <w:rPr>
          <w:sz w:val="24"/>
        </w:rPr>
        <w:t>w Republice Słowackiej, Grupa WFD przedyskutowała następujące sprawy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. 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2. 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2.1.2. Ocena stanu/potencjału wód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3. Hydromorfologiczne elementy jakości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2. Przegląd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>
          <w:sz w:val="24"/>
          <w:szCs w:val="24"/>
        </w:rPr>
      </w:pPr>
      <w:r>
        <w:rPr>
          <w:sz w:val="24"/>
          <w:szCs w:val="24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3. Wykazy i bazy danych w systemach GIS na potrzeby WFD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. Harmonizacja danych w zakresie raportowania i warstw GIS</w:t>
      </w:r>
    </w:p>
    <w:p>
      <w:pPr>
        <w:pStyle w:val="Normal"/>
        <w:tabs>
          <w:tab w:val="clear" w:pos="708"/>
          <w:tab w:val="left" w:pos="851" w:leader="none"/>
        </w:tabs>
        <w:spacing w:lineRule="auto" w:line="288" w:before="12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Projekt </w:t>
      </w:r>
      <w:r>
        <w:rPr>
          <w:bCs/>
          <w:sz w:val="24"/>
          <w:szCs w:val="24"/>
        </w:rPr>
        <w:t>„Opracowanie systemu informatycznego PLUSK dla wspólnych polsko-słowackich wód granicznych na potrzeby Ramowej Dyrektywy Wodnej i Dyrektywy Przeciwpowodziowej”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Informacja o programie monitoringu polsko-słowackich granicznych części wód oraz </w:t>
      </w:r>
    </w:p>
    <w:p>
      <w:pPr>
        <w:pStyle w:val="Normal"/>
        <w:spacing w:lineRule="auto" w:line="288"/>
        <w:ind w:left="720" w:hanging="35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6. Informacja na temat planów gospodarowania wodami oraz programów działań zgodnie</w:t>
      </w:r>
    </w:p>
    <w:p>
      <w:pPr>
        <w:pStyle w:val="Normal"/>
        <w:spacing w:lineRule="auto" w:line="288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WFD</w:t>
      </w:r>
    </w:p>
    <w:p>
      <w:pPr>
        <w:pStyle w:val="Normal"/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Informacja o zmianach instytucjonalnych i nowych przepisach prawnych dotyczących </w:t>
      </w:r>
    </w:p>
    <w:p>
      <w:pPr>
        <w:pStyle w:val="Normal"/>
        <w:spacing w:lineRule="auto" w:line="288"/>
        <w:ind w:left="720" w:hanging="35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sz w:val="24"/>
          <w:szCs w:val="24"/>
        </w:rPr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1. Materiały dla Komisji</w:t>
      </w:r>
    </w:p>
    <w:p>
      <w:pPr>
        <w:pStyle w:val="Normal"/>
        <w:tabs>
          <w:tab w:val="clear" w:pos="708"/>
          <w:tab w:val="left" w:pos="709" w:leader="none"/>
        </w:tabs>
        <w:spacing w:lineRule="auto" w:line="288" w:before="12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2. Sprawy różne (Projekty: „Warunki zarządzania obszarem dorzecza i ochroną różnorodności biologicznej dla zapewnienia zrównoważonego rozwoju obszarów cennych przyrodniczo na przykładzie zlewni Czarnej Orawy stanowiącej część transgranicznego dorzecza Dunaju” i „Mapy zagrożenia powodziowego i mapy ryzyka powodziowego dla polsko-słowackich zlewni Dunajca i Popradu”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13. Kolejna narada Grupy WFD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5334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4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88"/>
      <w:ind w:left="720" w:hanging="0"/>
      <w:jc w:val="both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22:00Z</dcterms:created>
  <dc:creator>MS</dc:creator>
  <dc:description/>
  <cp:keywords/>
  <dc:language>en-US</dc:language>
  <cp:lastModifiedBy>ZG</cp:lastModifiedBy>
  <cp:lastPrinted>2008-05-15T20:29:00Z</cp:lastPrinted>
  <dcterms:modified xsi:type="dcterms:W3CDTF">2011-06-01T15:22:00Z</dcterms:modified>
  <cp:revision>2</cp:revision>
  <dc:subject/>
  <dc:title>Protokol z III</dc:title>
</cp:coreProperties>
</file>