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5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 (RP), 30.05 – 2.06.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675"/>
        <w:gridCol w:w="1021"/>
        <w:gridCol w:w="1080"/>
        <w:gridCol w:w="1800"/>
        <w:gridCol w:w="1260"/>
        <w:gridCol w:w="1620"/>
        <w:gridCol w:w="1620"/>
      </w:tblGrid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457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ktualizacja planu robót na wodach granicznych na 2011 rok</w:t>
            </w:r>
          </w:p>
        </w:tc>
      </w:tr>
      <w:tr>
        <w:trPr>
          <w:trHeight w:val="45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11 roku</w:t>
            </w:r>
          </w:p>
        </w:tc>
      </w:tr>
      <w:tr>
        <w:trPr>
          <w:trHeight w:val="30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79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zł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w tys SK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</w:r>
          </w:p>
        </w:tc>
      </w:tr>
      <w:tr>
        <w:trPr>
          <w:trHeight w:val="25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4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450" w:hRule="atLeast"/>
        </w:trPr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22,600-22,850</w:t>
              <w:br/>
              <w:t>II/21 – 21/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Starin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-czerwiec 2010 na lewym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,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19/5-20/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37/8-38/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-czerwiec 2010 na lewym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45/2-44/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0,450 – 1,050</w:t>
              <w:br/>
              <w:t>49/7-II/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wniczna</w:t>
              <w:br/>
              <w:t>(Mníšek n/Popradom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-czerwiec 2010 na lewym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eczek (Smrečný potok)</w:t>
              <w:br/>
              <w:t>km 0,000-2,289</w:t>
              <w:br/>
              <w:t>I/295a - 292/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Ruská Vôľ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ynuacja i zakończenie</w:t>
              <w:br/>
              <w:t>zabezpieczenia lewego i prawego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 xml:space="preserve">44/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rchomla Wielka</w:t>
              <w:br/>
              <w:t>(Mníšek n/Popradom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21/1 - 20/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,9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4,9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6:00Z</dcterms:created>
  <dc:creator>BPiekutowska</dc:creator>
  <dc:description/>
  <cp:keywords/>
  <dc:language>en-US</dc:language>
  <cp:lastModifiedBy>ZG</cp:lastModifiedBy>
  <dcterms:modified xsi:type="dcterms:W3CDTF">2011-06-01T14:56:00Z</dcterms:modified>
  <cp:revision>2</cp:revision>
  <dc:subject/>
  <dc:title>Załącznik nr 5</dc:title>
</cp:coreProperties>
</file>