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Załącznik nr 19</w:t>
      </w:r>
    </w:p>
    <w:p>
      <w:pPr>
        <w:pStyle w:val="Normal"/>
        <w:jc w:val="right"/>
        <w:rPr/>
      </w:pPr>
      <w:r>
        <w:rPr>
          <w:sz w:val="24"/>
          <w:szCs w:val="24"/>
        </w:rPr>
        <w:t>do Protokołu XI Posiedzenia Komisji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isła (RP), 30.05 – 2.06.2011 roku</w:t>
      </w:r>
    </w:p>
    <w:p>
      <w:pPr>
        <w:pStyle w:val="Normal"/>
        <w:jc w:val="right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spacing w:lineRule="auto" w:line="288"/>
        <w:ind w:left="850" w:hanging="425"/>
        <w:jc w:val="both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</w:p>
    <w:p>
      <w:pPr>
        <w:pStyle w:val="Normal"/>
        <w:spacing w:lineRule="auto" w:line="288"/>
        <w:ind w:left="850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left="850" w:hanging="4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 O PROJEKCIE PLUSK</w:t>
      </w:r>
    </w:p>
    <w:p>
      <w:pPr>
        <w:pStyle w:val="Normal"/>
        <w:spacing w:lineRule="auto" w:line="288"/>
        <w:ind w:left="850" w:hanging="4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88"/>
        <w:ind w:left="850" w:hanging="425"/>
        <w:jc w:val="center"/>
        <w:rPr>
          <w:sz w:val="24"/>
          <w:szCs w:val="24"/>
        </w:rPr>
      </w:pPr>
      <w:r>
        <w:rPr>
          <w:sz w:val="24"/>
          <w:szCs w:val="24"/>
        </w:rPr>
        <w:t>Projekt „Opracowanie systemu informatycznego PLUSK dla wspólnych polsko-słowackich wód granicznych na potrzeby Ramowej Dyrektywy Wodnej i Dyrektywy Przeciwpowodziowej”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0" w:name="OLE_LINK10"/>
      <w:bookmarkStart w:id="1" w:name="OLE_LINK9"/>
      <w:bookmarkStart w:id="2" w:name="OLE_LINK10"/>
      <w:bookmarkStart w:id="3" w:name="OLE_LINK9"/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hanging="0"/>
        <w:jc w:val="both"/>
        <w:rPr/>
      </w:pPr>
      <w:bookmarkStart w:id="4" w:name="OLE_LINK10"/>
      <w:bookmarkStart w:id="5" w:name="OLE_LINK9"/>
      <w:r>
        <w:rPr>
          <w:sz w:val="24"/>
          <w:szCs w:val="24"/>
        </w:rPr>
        <w:t>Regionalny Zarząd Gospodarki Wodnej w Krakowie</w:t>
      </w:r>
      <w:bookmarkEnd w:id="4"/>
      <w:bookmarkEnd w:id="5"/>
      <w:r>
        <w:rPr>
          <w:sz w:val="24"/>
          <w:szCs w:val="24"/>
        </w:rPr>
        <w:t xml:space="preserve"> (Partner Wiodący) we współpracy </w:t>
        <w:br/>
        <w:t xml:space="preserve">ze Słowackim Przedsiębiorstwem Gospodarki Wodnej Przedsiębiorstwo Państwowe </w:t>
      </w:r>
      <w:r>
        <w:rPr>
          <w:bCs/>
          <w:sz w:val="24"/>
          <w:szCs w:val="24"/>
        </w:rPr>
        <w:t xml:space="preserve">Bańska Szczawnica </w:t>
      </w:r>
      <w:r>
        <w:rPr>
          <w:sz w:val="24"/>
          <w:szCs w:val="24"/>
        </w:rPr>
        <w:t>(Partner Projektu) kontynuuje realizację projektu pn. „Opracowanie systemu informatycznego PLUSK dla wspólnych polsko-słowackich wód granicznych na potrzeby Ramowej Dyrektywy Wodnej i Dyrektywy Przeciwpowodziowej”. Projekt jest współfinansowany przez Unię Europejską z Europejskiego Funduszu Rozwoju Regionalnego w ramach Programu Współpracy Transgranicznej Rzeczpospolita Polska-Republika Słowacka 2007-2013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Projekt obejmuje rejony transgraniczne w naturalnych granicach hydrograficznych zlewni Dunajca i Dunaju, położone na obszarze podregionu nowosądeckiego i regionów kraju żylińskiego i kraju preszowskiego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Projekt inicjuje rozwój partnerskiej współpracy w obszarach przygranicznych dla wspólnego kształtowania polityki wodnej w tym regionie, w celu poprawy ekologicznego stanu wód i ochrony przed powodzią. W ramach Projektu przewidziano utworzenie wspólnego geoportalu dla wymiany informacji w celu wsparcia procesów koordynacji, zarządzania i gospodarowania wodami państw sąsiednich oraz umożliwienia oceny stopnia realizacji programów działań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jekt jest skierowany do polskich i słowackich instytucji i organizacji wdrażających WFD i Dyrektywę Przeciwpowodziową. Będzie tworzył optymalne warunki </w:t>
        <w:br/>
        <w:t>do planowania i monitorowania środowiska naturalnego, które są integralną częścią zintegrowanej polityki wodnej UE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Umowa o dofinansowanie projektu została podpisana w dniu 21 lipca 2009 r. pomiędzy Ministerstwem Rozwoju Regionalnego RP i Regionalnym Zarządem Gospodarki Wodnej w Krakowie jako Partnerem Wiodącym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60" w:hanging="0"/>
        <w:jc w:val="both"/>
        <w:rPr/>
      </w:pPr>
      <w:r>
        <w:rPr>
          <w:sz w:val="24"/>
          <w:szCs w:val="24"/>
        </w:rPr>
        <w:t>Umowa Partnerska pomiędzy Regionalnym Zarządem Gospodarki Wodnej i Słowackim Przedsiębiorstwem Gospodarki Wodnej Przedsiębiorstwo Państwowe została podpisana w dniu 9 września 2009 r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rtnerzy Projektu powołali Zespół Projektowy, którego celem jest koordynacja zadań </w:t>
        <w:br/>
        <w:t>i nadzór nad nimi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dniu 13 maja 2010r. w Zakopanem odbyła się Konferencja otwierająca Projekt PLUSK – na którą zaproszono m.in. Polsko-Słowacką Komisję do spraw wód granicznych oraz kierowników polsko-słowackich grup R, OPZ, HyP i WFD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pracowana została broszura informacyjna o projekcie oraz materiały promocyjne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60" w:hanging="0"/>
        <w:jc w:val="both"/>
        <w:rPr/>
      </w:pPr>
      <w:r>
        <w:rPr>
          <w:bCs/>
          <w:sz w:val="24"/>
          <w:szCs w:val="24"/>
        </w:rPr>
        <w:t xml:space="preserve">Utworzona została oficjalna strona internetowa projektu </w:t>
      </w:r>
      <w:hyperlink r:id="rId2">
        <w:r>
          <w:rPr>
            <w:rStyle w:val="InternetLink"/>
            <w:bCs/>
            <w:sz w:val="24"/>
            <w:szCs w:val="24"/>
          </w:rPr>
          <w:t>www.plusk.eu</w:t>
        </w:r>
      </w:hyperlink>
      <w:r>
        <w:rPr>
          <w:bCs/>
          <w:sz w:val="24"/>
          <w:szCs w:val="24"/>
        </w:rPr>
        <w:t xml:space="preserve"> (w polskiej i słowackiej wersji językowej) – która jest na bieżąco aktualizowana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artnerzy Projektu regularnie sporządzają „Raporty z postępu realizacji projektu” za kolejne okresy sprawozdawcze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race realizowane po stronie polskiej: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RZGW w Krakowie zakończył postępowanie przetargowe (wszczęte w dniu 20 lipca 2010r.) na „Budowę narzędzia wspomagającego procesy planistyczne w gospodarce wodnej – PLUSK dla wspólnych polsko-słowackich wód granicznych na potrzeby Ramowej Dyrektywy Wodnej i Dyrektywy Przeciwpowodziowej”. 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dniu 3 listopada 2010r. podpisano umowę z wykonawcą zadania. Obecnie trwają prace związane z opracowaniem projektu technicznego systemu PLUSK, bilansu wodno-gospodarczego oraz portalu internetowego. 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race realizowane po stronie słowackiej: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Słowackie Przedsiębiorstwo Gospodarki Wodnej Bańska Szczawnica Przedsiębiorstwo Państwowe po konferencji otwierającej rozpoczął prace związane z procedurą zamówień publicznych na dostawę zidentyfikowanych danych i baz danych oraz budowie i wdrażaniu geoserwera PLUSK.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usk.e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5:26:00Z</dcterms:created>
  <dc:creator>ZG</dc:creator>
  <dc:description/>
  <cp:keywords/>
  <dc:language>en-US</dc:language>
  <cp:lastModifiedBy>ZG</cp:lastModifiedBy>
  <dcterms:modified xsi:type="dcterms:W3CDTF">2011-06-01T15:28:00Z</dcterms:modified>
  <cp:revision>1</cp:revision>
  <dc:subject/>
  <dc:title>Załącznik nr 19</dc:title>
</cp:coreProperties>
</file>