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Załącznik nr 11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spacing w:lineRule="auto" w:line="360"/>
        <w:ind w:left="56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6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formacja o inwestycjach i przedsięwzięciach zrealizowanych w 2009 i 2010 roku, które mogą mieć wpływ na jakość wód granicz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Na terytorium Rzeczpospolitej Polskiej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65"/>
        <w:gridCol w:w="1296"/>
        <w:gridCol w:w="575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lewnia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inwestycj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szy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rad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ymiana 1 685 mb wodociągu magistralnego w m. Złockie z rur azbestowych na PE, wybudowano 1 613 mb kanalizacji sanitar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wniczna Zdró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rad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częto realizacją budowy oczyszczalni ścieków oraz I etapu kanalizacji w m. Wierchoml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Zakopa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najec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udowano 6 561 mb sieci kanalizacyjnej z przyłączeniem 81 budynków; przebudowa obiektów oczyszczalni ścieków remont istniejących urządzeń i instalacji; przebudowa kompleksu ujęć wody w Kuźnicach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ścielisk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najec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udowano 10 650 mb kanalizacji sanitarnej w m. Wit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oni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najec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o 26 przyłączy wodociągowych oraz 108 przyłączy kanalizacyjnych; uszczelniono 3 100 mb kanalizacji sanitar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ały Dunaje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najec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udowano 700 mb kanalizacji sanitar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Nowy Tar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najec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zbudowa i modernizacja oczyszczalni ścieków  (wymiana „mieszadeł pływających” na reaktorach SBR, modernizacja suszarni osadu nadmiernego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owy Tar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unajec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udowano 2 800 mb kanalizacji sanitarnej w m. Ludźmierz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rny Dunaje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Dunajec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udowano 12 650 mb kanalizacji sanitarnej w miejscowości Chochoł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czawnic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najec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zczelnienie 3 960 mb kanalizacji sanitarnej w Szczawni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ościenk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najec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udowano 9 900 kanalizacji sanitarnej w m. Krośnica oraz 61 przyłączy kanalizacyjnych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błon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rna Orawa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budowano  kanalizację o łącznej długości 29,78 km w miejscowościach: Lipnica Mała (12,5 km), Zubrzyca Górna (3,7 km) i Zubrzyca Dolna (1,4 km); wykonano 352 przyłączy kanalizacyjnych; kontynuowano budowę oczyszczalni ścieków w Podwilku</w:t>
            </w:r>
          </w:p>
        </w:tc>
      </w:tr>
      <w:tr>
        <w:trPr>
          <w:trHeight w:val="8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nica Wiel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rna Orawa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iejscowości Lipnica Wielka wykonano 1,13 km kanalizacji zbiorczej oraz 30 przyłączy o łącznej długości 0,14 km</w:t>
            </w:r>
          </w:p>
        </w:tc>
      </w:tr>
    </w:tbl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Na terytorium Republiki Słowackiej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27"/>
        <w:gridCol w:w="1732"/>
        <w:gridCol w:w="2947"/>
        <w:gridCol w:w="197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miejscowości /organizacj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wód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inwestyc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Batizov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izovsk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ień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zyszczalnia ścieków Batizovce typ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RBO 2 x 17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mczasowe użytkowanie gminnej oczyszczalni ścieków podczas testowej eksploatacji, dozwolonej do 31.5.2010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Orlo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d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alizacja Orlov – II. etap, kanały B, B1 i B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ały i łącznej długości 810,8 m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Chmeľn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d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czyszczalnia ścieków Chmeľnic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e użytkowanie gminnej oczyszczalni ścieków</w:t>
            </w:r>
          </w:p>
        </w:tc>
      </w:tr>
      <w:tr>
        <w:trPr>
          <w:trHeight w:val="6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 – PROFY Orlov, spol. s r.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d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czyszczalnia ścieków z terenu firm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e użytkowanie oczyszczalni ścieków</w:t>
            </w:r>
          </w:p>
        </w:tc>
      </w:tr>
      <w:tr>
        <w:trPr>
          <w:trHeight w:val="17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ENTA SLOVENSKO s.r.o. Popr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ozelecký strumień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analizacja ściekowa, kanalizacja deszczowa i separator substancji ropopochodnych typu KGO 10, dla budynków eksploatacyjnych firmy</w:t>
            </w: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sytuowanych na terenie przemysłowym Poprad - Wschód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Trwałe użytkowani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LMOTHERM – Invest, s. r.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rb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rbovský strumień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odociąg, kanalizacja ściekowa i oczyszczalnia ścieków typu BCTS 30, wybudowane w ramach 1.etapu rekonstrukcji terenu Uzdrowiska Termalnego Vrbov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Tymczasowe użytkowanie oczyszczalni ścieków  podczas testowej eksploatacji, dozwolonej do 30.6.20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iejscowość Hromo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romovec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analizacja, kanały B-2, B-2-2  i D-2-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anały o łącznej długości 709,5 m</w:t>
            </w:r>
          </w:p>
        </w:tc>
      </w:tr>
      <w:tr>
        <w:trPr>
          <w:trHeight w:val="158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iejscowość Štrb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Štrbsk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trumień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zyszczalnia ścieków typu Prox T.E.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z budynków administracyjnych i gospodarczych wspólnoty urbarialnej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9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Tatrzańskie kolejki linowe a.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Tatranská Lomn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ody podziemne (rumowisko skalne w północno-wschodniej ścianie Szczytu Lomnického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konstrukcja  oczyszczalni ścieków z pomieszczeń socjalnych i kuchni obserwatorium na Szczycie Lomnickim. (oczyszczalnia ścieków umiejscowiona w budynku górnej stacji wiszącej kolejki linowej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Tymczasowe użytkowanie oczyszczalni ścieków  podczas testowej eksploatacji, dozwolonej do 31.7.2010</w:t>
            </w:r>
          </w:p>
        </w:tc>
      </w:tr>
      <w:tr>
        <w:trPr>
          <w:trHeight w:val="13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rajowe Przedsiębiorstwo Drogowe, a.s. Bratislava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uj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prad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analizacja w km 2,040 – 3,075 i 2 separatory substancji ropopochodnych (odpływ do zbiornika Fujar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analizacja drogowa w Spišskej Sobo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odpływ do zbiornika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Popra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analizacja deszczowa  – podłączenie Matejovce w km 3,0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szystko jako część budowy  „Autostrada D 1 Mengusovce – Jánovce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zedwczesne użytkowanie budowy dozwolone do 20.7.2009</w:t>
            </w:r>
          </w:p>
        </w:tc>
      </w:tr>
      <w:tr>
        <w:trPr>
          <w:trHeight w:val="13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rajowe Przedsiębiorstwo Drogowe, a.s. Bratislava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tôčik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Zewnętrzna kanalizacja deszczowa i grawitacyjny  separator substancji ropopochodnych, zewnętrzna kanalizacja ściekowa  i oczyszczalnia ścieków dla Centrum administracji i konserwacji autostrad w Mengusovciach (+ instalacje rozprowadzające wodę), jako część budowy „Autostrada D 1 Mengusovce – Jánovce“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zedwczesne użytkowanie budowy dozwolone do 14.10.2009</w:t>
            </w:r>
          </w:p>
        </w:tc>
      </w:tr>
      <w:tr>
        <w:trPr>
          <w:trHeight w:val="13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iasto Popra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lavkovský strumień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analizacja deszczowa i separator substancji ropopochodnych z filtrem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alescencyjnym  typu KGO 60, dla 1. Etapu budowy mieszkań „Dzielnica towarowa Matejovce“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anały o łącznej długości 487,0 m</w:t>
            </w:r>
          </w:p>
        </w:tc>
      </w:tr>
      <w:tr>
        <w:trPr>
          <w:trHeight w:val="13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iejscowość Jurské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olumnický strumień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odociąg, kanalizacja  i oczyszczalnia ścieków typu SX-P60, jako infrastruktura techniczna dla „Mieszkania do wynajęcia o odmiennym standardzie w romskiej osadzie w miejscowości Jurské“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iejscowość Žakov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Žakovský strumień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Gminna kanalizacja i oczyszczalnia ścieków typu PROX na 650 obywatel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iejscowość Reľo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zek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zyszczalnia ścieków 1 BCTS 30 dla 250 obywateli z centralnej części Reľov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Trwałe użytkowanie</w:t>
            </w:r>
          </w:p>
        </w:tc>
      </w:tr>
      <w:tr>
        <w:trPr>
          <w:trHeight w:val="13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iasto Spišská Stará V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zek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omowe oczyszczalnie ścieków BCTS 1, jako część budowy „Kanalizacja na ul. Jesenského i ul. 1. mája“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Łącznie 7 obiektów oczyszczalni ścieków, każda przewidziana dla 6 obywateli</w:t>
            </w:r>
          </w:p>
        </w:tc>
      </w:tr>
    </w:tbl>
    <w:p>
      <w:pPr>
        <w:pStyle w:val="Normal"/>
        <w:spacing w:lineRule="auto" w:line="360"/>
        <w:ind w:left="56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61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Informacja o inwestycjach i przedsięwzięciach zrealizowanych w 2010 roku, które mogą mieć wpływ na jakość wód granicznych</w:t>
      </w:r>
    </w:p>
    <w:p>
      <w:pPr>
        <w:pStyle w:val="Normal"/>
        <w:spacing w:lineRule="auto" w:line="360"/>
        <w:ind w:left="56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6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61" w:hanging="0"/>
        <w:jc w:val="both"/>
        <w:rPr>
          <w:b/>
          <w:b/>
          <w:u w:val="single"/>
        </w:rPr>
      </w:pPr>
      <w:r>
        <w:rPr>
          <w:b/>
          <w:u w:val="single"/>
        </w:rPr>
        <w:t>Na terytorium Rzeczpospolitej Polskiej:</w:t>
      </w:r>
    </w:p>
    <w:p>
      <w:pPr>
        <w:pStyle w:val="Normal"/>
        <w:spacing w:lineRule="auto" w:line="360"/>
        <w:ind w:left="56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663"/>
        <w:gridCol w:w="1294"/>
        <w:gridCol w:w="6060"/>
      </w:tblGrid>
      <w:tr>
        <w:trPr>
          <w:cantSplit w:val="true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lewnia</w:t>
            </w:r>
          </w:p>
        </w:tc>
        <w:tc>
          <w:tcPr>
            <w:tcW w:w="6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dzaj inwestycji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uszyna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prad</w:t>
            </w:r>
          </w:p>
        </w:tc>
        <w:tc>
          <w:tcPr>
            <w:tcW w:w="60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miana 1 685 mb wodociągu magistralnego w m. Złockie z rur azbestowych na PE, wybudowano 1 613 mb kanalizacji sanitarnej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wniczna Zdrój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prad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ynuowano realizacją budowy oczyszczalni ścieków oraz I etapu kanalizacji w m. Wierchomla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asto Zakopane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Wybudowano 2,2 km  sieci kanalizacyjnej z przyłączeniem 22 budynków, przebudowa 2,3 km ; przebudowa obiektów oczyszczalni ścieków remont istniejących urządzeń i instalacji; kontynuowano przebudowę kompleksu ujęć wody w Kuźnicach, budowa 2 km sieci wodociągowej wraz z 20 przyłączami, przebudowa 744,5 mb sieci wodociągowej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ścielisko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  <w:r>
              <w:rPr>
                <w:b/>
              </w:rPr>
              <w:t xml:space="preserve"> 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o odbiór 54 przyłączy kanalizacyjne o długości 0,27 km, wyłączenie z eksploatacji oczyszczalni ścieków w m. Kościelisko-Rysulówka (ścieki są przesyłane do Zakopanego)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ronin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Dunajec 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o 64 przyłącza kanalizacyjne o łącznej długości 1,64 km oraz 33 przyłącz wodociągowe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ukowina Tatrzańska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. Groń i Leśnica wybudowano 2,3 km oraz w m. Bukowina Tatrzańska 0,5 km kanalizacji sanitarnej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iały Dunajec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2 przyłącza wodociągowe o długości 40 mb, 9 przyłączy kanalizacyjnych o długości 148 mb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zaflary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. Szaflary wybudowano 69 m kanalizacji sanitarnej, wykonano odbiór 21 przyłączy kanalizacyjnych o długości 0,29 km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asto Nowy Targ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udowa i modernizacja oczyszczalni ścieków  (wymiana „mieszadeł pływających” na reaktorach SBR, modernizacja suszarni osadu nadmiernego), wybudowano 0,5 km kanalizacji sanitarnej wraz z 55 przyłączami o długości 330 mb oraz 1,1 km sieci wodociągowej  wraz z 24 przyłączami o długości 144 mb</w:t>
            </w:r>
          </w:p>
        </w:tc>
      </w:tr>
      <w:tr>
        <w:trPr>
          <w:trHeight w:val="814" w:hRule="atLeast"/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9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wy Targ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oczyszczalni ścieków w m. Łopuszna, wykonano 200 przyłączy kanalizacyjnych o długości 0,47 km</w:t>
            </w:r>
          </w:p>
        </w:tc>
      </w:tr>
      <w:tr>
        <w:trPr>
          <w:trHeight w:val="814" w:hRule="atLeast"/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arny Dunajec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1,32 km kanalizacji sanitarnej, wykonano odbiór 220 przyłączy sanitarnych o długości 1,2 km</w:t>
            </w:r>
          </w:p>
        </w:tc>
      </w:tr>
      <w:tr>
        <w:trPr>
          <w:trHeight w:val="814" w:hRule="atLeast"/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Łapsze Niżne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. Łapsze Niżne wybudowano 286.7 m kanalizacji sanitarnej, w m. Trybsz 1876 m kanalizacji sanitarnej; odbiór 74 przyłączy sanitarnych o długości 0,64 km</w:t>
            </w:r>
          </w:p>
        </w:tc>
      </w:tr>
      <w:tr>
        <w:trPr>
          <w:trHeight w:val="814" w:hRule="atLeast"/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czawnica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zczawnicy wykonano odbiór 16 przyłączy kanalizacyjnych o długości 0,5 km</w:t>
            </w:r>
          </w:p>
        </w:tc>
      </w:tr>
      <w:tr>
        <w:trPr>
          <w:trHeight w:val="814" w:hRule="atLeast"/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rościenko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 wodociąg o długości 448 mb oraz 145 mb przyłączy wodociągowych oraz 220 mb przyłączy kanalizacyjnych</w:t>
            </w:r>
          </w:p>
        </w:tc>
      </w:tr>
      <w:tr>
        <w:trPr>
          <w:trHeight w:val="814" w:hRule="atLeast"/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orsztyn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najec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. Maniowy i Kluszkowce na istniejących oczyszczalniach wykonano remont systemów napowietrzających, w m. Mizerna wybudowano przepompownie ścieków, oraz 16 przyłączy kanalizacyjnych o długości 0,73 km</w:t>
            </w:r>
          </w:p>
        </w:tc>
      </w:tr>
      <w:tr>
        <w:trPr>
          <w:trHeight w:val="814" w:hRule="atLeast"/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błonka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arna Orawa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nica Mała: wykonano 10,9 km kanalizacji sanitarnej  oraz 140 przyłączy sanitarnych.</w:t>
            </w:r>
          </w:p>
          <w:p>
            <w:pPr>
              <w:pStyle w:val="Normal"/>
              <w:spacing w:lineRule="auto" w:line="360"/>
              <w:ind w:lef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brzyca Dolna i Zubrzyca Górna: 56 przyłączy sanitarnych,</w:t>
            </w:r>
          </w:p>
          <w:p>
            <w:pPr>
              <w:pStyle w:val="Normal"/>
              <w:spacing w:lineRule="auto" w:line="360"/>
              <w:ind w:lef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onka: wybudowano 4,8 km sieci kanalizacyjnej oraz 110 przyłączy sanitarnych</w:t>
            </w:r>
          </w:p>
          <w:p>
            <w:pPr>
              <w:pStyle w:val="Normal"/>
              <w:spacing w:lineRule="auto" w:line="360"/>
              <w:ind w:lef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ilk: oddano do użytku oczyszczalnię ścieków, wykonano 110 przyłączy sanitarnych</w:t>
            </w:r>
          </w:p>
        </w:tc>
      </w:tr>
      <w:tr>
        <w:trPr>
          <w:trHeight w:val="814" w:hRule="atLeast"/>
          <w:cantSplit w:val="true"/>
        </w:trPr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pnica Wielka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arna Orawa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nica Wielka: wykonano 0,59 km kanalizacji sanitarnej oraz 19 przyłączy sanitarnych,</w:t>
            </w:r>
          </w:p>
          <w:p>
            <w:pPr>
              <w:pStyle w:val="Normal"/>
              <w:spacing w:lineRule="auto" w:line="360"/>
              <w:ind w:lef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to budowę kanalizacji sanitarnej w m. Lipnica Wielka – etap II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561" w:hanging="0"/>
        <w:rPr>
          <w:b/>
          <w:b/>
          <w:u w:val="single"/>
        </w:rPr>
      </w:pPr>
      <w:r>
        <w:rPr>
          <w:b/>
          <w:u w:val="single"/>
        </w:rPr>
        <w:t>Na terytorium Republiki Słowackiej:</w:t>
      </w:r>
    </w:p>
    <w:p>
      <w:pPr>
        <w:pStyle w:val="Normal"/>
        <w:spacing w:lineRule="auto" w:line="360"/>
        <w:ind w:left="56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7"/>
        <w:gridCol w:w="1416"/>
        <w:gridCol w:w="3316"/>
        <w:gridCol w:w="2389"/>
      </w:tblGrid>
      <w:tr>
        <w:trPr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ejscowość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instytucji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iek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dzaj inwestycji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ENTA SLOVENSKO s.r.o. Popra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Hozelecký potok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zyszczalnia ścieków typu BCTS 3 dla Zakładu usytuowanym w Parku Przemysłowym Poprad - Wschód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sploatacja stał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varožná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rožiansk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ok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lizacja i Oczyszczalnia ścieków Tvarožná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ścieków typu PROX dla 760 RL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żytkowanie tymczasowe. Zezwolenie na rozruch do 31.12.2010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lan Stupá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S Stará Ľubovňa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ok bez naz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opływ Lubovnianki)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ścieków typu ECOVA dla 50 RLM dla kąpieliska PROBSNER w Lubovnians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elach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anie tymczasowe. Zezwolenie na rozruch do 31.03.201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BG Doprastav a.s. Bratislava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elický potok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zyszczalnia ścieków dla Betoniarni  ELBA – plac budowlany autostrady D1 w Popradzie  –  Wielka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żytkowanie okresowe do dnia 30.09.2019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Národná diaľničná spoločnosť, a.s. Bratislava 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ścieków typu TOPAS dla wód opadowych z parkingów przy autostradz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1 w Batizovciach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ważne do 31.12.201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Gmina Batizovce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atizovský potok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zyszczalnia ścieków typu TURBO 2 x 175 Batizovc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sploatacja trwał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Lubovň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prad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nowne oddanie do użytkowania Oczyszczalni ścieków od 13.9.2010 po jej wyłączeniu z eksploatacji 4.6.2010, w wyniku zalania podczas powodzi w czerwcu 2010 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eren Oczyszczalni ścieków został w czasie powodzi zalany do wysokości 1 m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leje 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ratislava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Háganský potok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zambo przelewowe na stacji kolejowej w Svit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cie zrzutu z szamba przelewowego do odbiornika. Obecnie używane jako zbiornik bezodpływowy</w:t>
            </w:r>
          </w:p>
        </w:tc>
      </w:tr>
      <w:tr>
        <w:trPr>
          <w:trHeight w:val="1443" w:hRule="atLeast"/>
          <w:cantSplit w:val="true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atry mountain resorts a. s. Demänovská Dolina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Hlboký potok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dprowadzenie wody oraz separator substancji ropopochodnych dla parkingu i wyciągu narciarskiego Buková hora Tatranská Lomnica  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ymczasowe użytkowanie do 31.8.2011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atry mountain resorts a. s. Demänovská Dolin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ok bez naz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dopływ Skalnatého potoka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nalizacja i Oczyszczalnia ścieków dla miejsc służacych do przechowywania krzesełek przy dolnej stacji wyciagu narciarskiego w Tatranskej Lomnic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anie tymczasowe  do 31.12.2029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.BI s.r.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ová Lesn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to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ujar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nalizacja sanitarna i deszczowa w ramach budowy „Rozbudowa zakładu Matejovce I. etap – uzbrojenie terenu“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sploatacja trwał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asto Popra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lavkovský potok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ozbudowa kanalizacji Matejoviec – zakończenie bodowy kolektora „F“ i przelewu burzowego „OF“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sploatacja trwał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asOil Engineering a. s. Popra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eplický potok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nalizacja deszczowa i separator substancji ropopochodnych dla parkingu przed budynkiem administracyjnym firmy w Spišskej Teplic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sploatacja trwał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wiazek Gmin Mikroregionu Minčo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Ľubotí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o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olisk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czyszczalnia ścieków typu Biocompact BCTS dla 1 300 </w:t>
            </w:r>
            <w:r>
              <w:rPr>
                <w:rFonts w:cs="Arial" w:ascii="Arial" w:hAnsi="Arial"/>
                <w:sz w:val="20"/>
                <w:szCs w:val="20"/>
              </w:rPr>
              <w:t>RLM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dla części gminy Čirč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anie tymczasowe. Zezwolenie na rozruch do  31.5.201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Gmina Čir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to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olisk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ozbudowa kanalizacji w gminie Čirč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sploatacja trwał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Gmi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Červený Klášto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unajec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nalizacja i Oczyszczalnia ścieków  dla gmin Červený Kláštor  a Lech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sploatacja trwał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Gm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pišské Hanušovc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iek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czyszczalnia ścieków typu ECOWA E - 50 i kanalizacja I. etap dla 2 bloków po 16 mieszka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Tymczasowe użytkowani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11:00Z</dcterms:created>
  <dc:creator>Pracownik</dc:creator>
  <dc:description/>
  <cp:keywords/>
  <dc:language>en-US</dc:language>
  <cp:lastModifiedBy>ZG</cp:lastModifiedBy>
  <dcterms:modified xsi:type="dcterms:W3CDTF">2011-06-01T15:11:00Z</dcterms:modified>
  <cp:revision>2</cp:revision>
  <dc:subject/>
  <dc:title>Na terytorium Rzeczpospolitej Polskiej:</dc:title>
</cp:coreProperties>
</file>