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4a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tbl>
      <w:tblPr>
        <w:tblW w:w="13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440"/>
        <w:gridCol w:w="1400"/>
        <w:gridCol w:w="1660"/>
        <w:gridCol w:w="2920"/>
        <w:gridCol w:w="1080"/>
        <w:gridCol w:w="1260"/>
        <w:gridCol w:w="1260"/>
        <w:gridCol w:w="1260"/>
        <w:gridCol w:w="1080"/>
      </w:tblGrid>
      <w:tr>
        <w:trPr>
          <w:trHeight w:val="51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38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oboty wykonane na wodach granicznych w 2009 roku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cieku</w:t>
              <w:br/>
              <w:t>km</w:t>
              <w:br/>
              <w:t>znaki graniczne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  <w:br/>
              <w:t>RP</w:t>
              <w:br/>
              <w:t>/RS/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um robót</w:t>
              <w:br/>
              <w:t>Rodzaj robót</w:t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bót w 2009 roku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czpospolita Polsk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ublika Słowacka</w:t>
            </w:r>
          </w:p>
        </w:tc>
      </w:tr>
      <w:tr>
        <w:trPr>
          <w:trHeight w:val="8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łasne</w:t>
              <w:br/>
              <w:t>/w tys zł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  <w:br/>
              <w:t>/w tys zł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łasne</w:t>
              <w:br/>
              <w:t>/w tys SK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tys. EURO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wspólne</w:t>
              <w:br/>
              <w:t>/w tys SK/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. Dorzecze Dunajca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najec</w:t>
              <w:br/>
              <w:t>108/6 - 110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omowce Średnie</w:t>
              <w:br/>
              <w:t>(Majere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lka (Biela voda)</w:t>
              <w:br/>
              <w:t>198/3 - 198/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sa Polana</w:t>
              <w:br/>
              <w:t>(Javoriná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Dunajc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. Dorzecze Popradu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9,000-9,400</w:t>
              <w:br/>
              <w:t>36/5 – 37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brzyk</w:t>
              <w:br/>
              <w:t>(Sulín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22,600-22,850</w:t>
              <w:br/>
              <w:t>II/21 – 21/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Starin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ynuacja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km 3,250-3,400</w:t>
              <w:br/>
              <w:t>II/47-47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chomla</w:t>
              <w:br/>
              <w:t>(Mníšek n/Poprado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oczęcie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50/1-51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wniczna</w:t>
              <w:br/>
              <w:t>(Mníšek n/Poprado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e 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19/5-20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ówka</w:t>
              <w:br/>
              <w:t>(Legnav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e 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d</w:t>
              <w:br/>
              <w:t>37/8-38/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brzyk</w:t>
              <w:br/>
              <w:t>(Sulín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e </w:t>
              <w:br/>
              <w:t>zabezpieczenie le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reczek (Smrečný potok)</w:t>
              <w:br/>
              <w:t>km 0,000-2,289</w:t>
              <w:br/>
              <w:t>I/295a - 292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uchów</w:t>
              <w:br/>
              <w:t>(Ruská Vôľ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oczęcie</w:t>
              <w:br/>
              <w:t>zabezpieczenie lewego i prawego brzeg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gółem dorzecze Poprad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5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ółem rok 200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 65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5:00Z</dcterms:created>
  <dc:creator>BPiekutowska</dc:creator>
  <dc:description/>
  <cp:keywords/>
  <dc:language>en-US</dc:language>
  <cp:lastModifiedBy>ZG</cp:lastModifiedBy>
  <dcterms:modified xsi:type="dcterms:W3CDTF">2011-06-01T14:55:00Z</dcterms:modified>
  <cp:revision>2</cp:revision>
  <dc:subject/>
  <dc:title>Załącznik nr 4</dc:title>
</cp:coreProperties>
</file>