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6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60"/>
        <w:gridCol w:w="1800"/>
        <w:gridCol w:w="2980"/>
        <w:gridCol w:w="1200"/>
        <w:gridCol w:w="1220"/>
        <w:gridCol w:w="941"/>
        <w:gridCol w:w="1180"/>
        <w:gridCol w:w="1380"/>
        <w:gridCol w:w="941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3922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lan robót na wodach granicznych na 2012 rok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2 roku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zł/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*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SK/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3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450" w:hRule="atLeast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3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19/5 - 20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45/2 - 44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acja i zakończenie</w:t>
              <w:br/>
              <w:t>zabezpieczenie le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-II/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rin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58,400-59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1-II/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Orlov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6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44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6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7,400-27,600</w:t>
              <w:br/>
              <w:t>45/1 - II/46 - 47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,8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w oparciu o kurs średni NBP z dnia 22.03.2011r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9:00Z</dcterms:created>
  <dc:creator>BPiekutowska</dc:creator>
  <dc:description/>
  <cp:keywords/>
  <dc:language>en-US</dc:language>
  <cp:lastModifiedBy>ZG</cp:lastModifiedBy>
  <dcterms:modified xsi:type="dcterms:W3CDTF">2011-06-01T14:59:00Z</dcterms:modified>
  <cp:revision>2</cp:revision>
  <dc:subject/>
  <dc:title>Załącznik nr 6</dc:title>
</cp:coreProperties>
</file>