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8a</w:t>
      </w:r>
    </w:p>
    <w:p>
      <w:pPr>
        <w:pStyle w:val="Normal"/>
        <w:jc w:val="right"/>
        <w:rPr/>
      </w:pPr>
      <w:r>
        <w:rPr/>
        <w:t>do Protokołu XI Posiedzenia Komisji</w:t>
      </w:r>
    </w:p>
    <w:p>
      <w:pPr>
        <w:pStyle w:val="Normal"/>
        <w:jc w:val="right"/>
        <w:rPr/>
      </w:pPr>
      <w:r>
        <w:rPr/>
        <w:t>Wisła (RP), 30.05 – 2.06.2011 roku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agwek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agwek1"/>
        <w:rPr/>
      </w:pPr>
      <w:r>
        <w:rPr>
          <w:rFonts w:cs="Arial Narrow" w:ascii="Arial Narrow" w:hAnsi="Arial Narrow"/>
          <w:b/>
          <w:sz w:val="28"/>
          <w:szCs w:val="28"/>
        </w:rPr>
        <w:t>Sprawozdanie z działalności Grupy R za 2009 rok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Grupa R w 2009 roku odbyła dwie narady, zgodnie z planem pracy Grupy R na 2009 rok zatwierdzonym przez Polsko Słowacką Komisję d/s Wód Granicznych na jej </w:t>
        <w:br/>
        <w:t>IX Posiedzeniu, które odbyło się w dniach 8 – 11 września 2008 roku w Piwnicznej Zdroju na terytorium Rzeczpospolitej Polskiej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33 naradzie, która odbyła się w dniach 16 - 20 marca 2009 roku w miejscowości </w:t>
        <w:br/>
        <w:t>Dohňany na terytorium Republiki Słowackiej, Grupa R omówiła następujące tematy:</w:t>
      </w:r>
    </w:p>
    <w:p>
      <w:pPr>
        <w:pStyle w:val="Normal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1. Roboty wykonane na wodach granicznych w 2008 roku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2. Aktualizacja planu robót na wodach granicznych na 2009 rok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3. Projekt planu robót na wodach granicznych na 2010 rok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4. Prace studialne i projektowe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łożenie drogi I/68 Piwniczna (Mnišek n/Popradom) – granica państw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Budowa mostu na granicznym potoku Białka (Biela Voda) na przejściu granicznym w Łysej Polanie (Javorina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Kładka pieszo – rowerowa Żegiestów – Sulí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dernizacja połączenia drogowego Osturňa - granica państwa – Niedzic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5. Współpraca w dziedzinie administracji granicy państwowej na wodach granicznych</w:t>
      </w:r>
    </w:p>
    <w:p>
      <w:pPr>
        <w:pStyle w:val="Normal"/>
        <w:ind w:left="1066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omiędzy 32 a 33 naradą Grupy R, na ciekach granicznych nie były wykonywane prace o charakterze bieżącego utrzymania.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Omówione zostały tematy przeglądów granicznych odcinków potoku Białka (Biela Voda) i rzeki Poprad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6.  Plan pracy Grupy R na 2010 rok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7.  Inne spra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drożenie Ramowej Dyrektywy Wodnej U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acja wspólnych polsko-słowackich przedsięwzięć ze środków europejski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ła elektrownia wodna (MEW) Sulin (Żegiestów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stań flisacka Leśnica-Kač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acja robót na granicznym odcinku rzeki Popra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Pobór wód podziemnych i zrzut do wód powierzchniowych w związku z poszukiwaniami hydrogeologicznymi w m. Legnav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gląd obiektów gospodarki wodnej - Grupa R dokonała przeglądu budowli wodnych Nosice i Žilina na rzece Wag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8. Przygotowanie materiałów na X Posiedzenie Komisj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34 naradzie, która odbyła się w dniach 5-9 października 2009 roku w miejscowości Sandomierz na terytorium Rzeczpospolitej Polskiej, Grupa R omówiła następujące tematy: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1. Plan robót na wodach granicznych na 2010 rok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2. Prace studialne i projektowe na wodach granicznych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łożenie drogi I/68 Piwniczna (Mnišek n/Popradom) – granica państwa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Budowa mostu na granicznym potoku Białka (Biela Voda) na przejściu granicznym </w:t>
        <w:br/>
        <w:t xml:space="preserve">w Łysej Polanie (Javorina)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ładka pieszo – rowerowa Żegiestów – Sulín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dernizacja połączenia drogowego Osturňa - granica państwa – Niedzica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ieć kanalizacji sanitarnej wraz z przyłączami, przepompowniami ścieków z przyłączami energetycznymi oraz biologiczną oczyszczalnią ścieków wraz z jej niezbędną infrastrukturą techniczną w miejscowości Chyżne, gmina Jabłonka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dbudowa opaski brzegowej w sąsiedztwie podpór skrajnych mostów granicznych na </w:t>
        <w:br/>
        <w:t>pot. Jeleśnia (Jelešňa)  w m. Chyżne (Trstena)</w:t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3. Współpraca w dziedzinie administracji granicy państwowej na wodach granicznych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omiędzy 33 a 34 naradą Grupy R były wykonane prace utrzymaniowe na odcinkach cieków granicznych Jeleśnia (Jelešňa) i Krywań Graniczny (Hraničný Kriváň). Prace te były realizowane dla zabezpieczenia przebiegu granicy państwowej (udrożnienie z naniesionego żwiru, drzew i gałęzi), a ich zakres był uzgadniany na roboczo pomiędzy przedstawicielami administratorów wód obu państw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mówiony został temat usunięcia wytypowanych podczas wspólnego przeglądu granicznego odcinka rzeki Poprad odsypisk, które powodowały uszkodzenia polskiego i słowackiego brzegu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4. Inne sprawy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drożenie Ramowej Dyrektywy Wodnej UE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acja wspólnych polsko-słowackich przedsięwzięć ze środków europejskich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ła elektrownia wodna (MEW) Sulin (Żegiestów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stań flisacka Leśnica-Kače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acja robót na granicznym odcinku rzeki Poprad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bór wód podziemnych i zrzut do wód powierzchniowych w związku z poszukiwaniami hydrogeologicznymi w m. Legnava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gląd obiektów gospodarki wodnej - Grupa R dokonała przeglądu Zbiornika Wodnego Chańcza i odcinka drogi wodnej rzeki Wisły w Sandomierzu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czasie tych narad ich program został wyczerpany, a notatki ze spotkań zostały przekazane Komisj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jc w:val="center"/>
    </w:pPr>
    <w:rPr>
      <w:sz w:val="36"/>
    </w:rPr>
  </w:style>
  <w:style w:type="paragraph" w:styleId="Nagwek2">
    <w:name w:val="Nag?—wek 2"/>
    <w:basedOn w:val="Normal"/>
    <w:next w:val="Normal"/>
    <w:qFormat/>
    <w:pPr>
      <w:keepNext w:val="true"/>
      <w:jc w:val="center"/>
    </w:pPr>
    <w:rPr>
      <w:sz w:val="24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07:00Z</dcterms:created>
  <dc:creator>Zbigniew Trzeciak</dc:creator>
  <dc:description/>
  <cp:keywords/>
  <dc:language>en-US</dc:language>
  <cp:lastModifiedBy>ZG</cp:lastModifiedBy>
  <cp:lastPrinted>2009-03-18T11:51:00Z</cp:lastPrinted>
  <dcterms:modified xsi:type="dcterms:W3CDTF">2011-06-01T15:07:00Z</dcterms:modified>
  <cp:revision>2</cp:revision>
  <dc:subject/>
  <dc:title>							Załącznik nr 5</dc:title>
</cp:coreProperties>
</file>