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8b</w:t>
      </w:r>
    </w:p>
    <w:p>
      <w:pPr>
        <w:pStyle w:val="Normal"/>
        <w:jc w:val="right"/>
        <w:rPr/>
      </w:pPr>
      <w:r>
        <w:rPr/>
        <w:t>do Protokołu XI Posiedzenia Komisji</w:t>
      </w:r>
    </w:p>
    <w:p>
      <w:pPr>
        <w:pStyle w:val="Normal"/>
        <w:jc w:val="right"/>
        <w:rPr/>
      </w:pPr>
      <w:r>
        <w:rPr/>
        <w:t xml:space="preserve"> </w:t>
      </w:r>
      <w:r>
        <w:rPr/>
        <w:t>Wisła (RP), 30.05 – 2.06.2011 roku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agwek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agwek1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prawozdanie z działalności Grupy R za 2010 rok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Grupa R w 2010 roku odbyła dwie narady, zgodnie z planem pracy Grupy R na 2010 rok zatwierdzonym przez Polsko Słowacką Komisję d/s Wód Granicznych na jej </w:t>
        <w:br/>
        <w:t>X Posiedzeniu, które odbyło się w dniach od 1 do 4 czerwca 2009 roku, w miejscowości Tatranská Štrba na terytorium Republiki Słowackiej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35 naradzie, która odbyła się w dniach 22 - 26 marca 2010 roku w Krynicy Zdroju na terytorium Rzeczpospolitej Polskiej, Grupa R omówiła następujące tematy:</w:t>
      </w:r>
    </w:p>
    <w:p>
      <w:pPr>
        <w:pStyle w:val="Normal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 Roboty wykonane na wodach granicznych w 2009 roku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2. Aktualizacja planu robót na wodach granicznych na 2010 rok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3. Projekt planu robót na wodach granicznych na 2011 rok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 Sprawozdanie z działalności Grupy R za 2009 rok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5. Prace studialne i projektowe na wodach granicznych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łożenie drogi I/68 Piwniczna (Mnišek n/Popradom) – granica państw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Budowa mostu na granicznym potoku Białka (Biela Voda) na przejściu granicznym w Łysej Polanie (Javorina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ładka pieszo – rowerowa Żegiestów – Sulín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dernizacja połączenia drogowego Osturňa - granica państwa – Niedzica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ieć kanalizacji sanitarnej wraz z przyłączami, przepompowniami ścieków z przyłączami energetycznymi oraz biologiczną oczyszczalnią ścieków wraz z jej niezbędną infrastrukturą techniczną w miejscowości Chyżne, gmina Jabłonka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budowa opaski brzegowej w sąsiedztwie podpór skrajnych mostów granicznych </w:t>
        <w:br/>
        <w:t>na pot. Jeleśnia (Jelešňa)  w m. Chyżne (Trsten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Kładka pieszo – rowerowa Andrzejówka – Maly Lipnik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6. Realizacja robót na wodach granicznych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7. Współpraca w dziedzinie administracji granicy państwowej na wodach granicznych</w:t>
      </w:r>
    </w:p>
    <w:p>
      <w:pPr>
        <w:pStyle w:val="Normal"/>
        <w:ind w:left="1066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mówiony został temat możliwości realizacji prac na granicznym odcinku potoku Białka (Biela Voda)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8.  Plan pracy Grupy R na 2011 rok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9.  Inne spraw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drożenie Ramowej Dyrektywy Wodnej U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acja wspólnych polsko-słowackich przedsięwzięć ze środków europejskic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stań flisacka Leśnica-Kač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Pobór wód podziemnych i zrzut do wód powierzchniowych w związku z poszukiwaniami hydrogeologicznymi w m. Legnav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w rybny na prawym brzegu rzeki Dunajec w m. Maje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gląd obiektów gospodarki wodnej - Grupa R dokonała przeglądu obiektów zapór i elektrowni wodnych Rożnów i Czchów na rzece Dunajec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0. Przygotowanie materiałów na XI Posiedzenie Komisji.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W dniu 15 lipca 2010 roku w m. Mniszek nad Popradem na terytorium Republiki Słowackiej odbyła się nadzwyczajna narada Grupy R, na której uzgodniony został zakres prac ubezpieczeniowych na lewym brzegu rzeki Poprad pomiędzy znakami granicznymi II/49/7 – II/51/1, dla realizacji pilnych robót po powodzi z czerwca 2010 roku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36 naradzie, która odbyła się w dniach 27 września – 1 października 2010 roku w miejscowości Tatranská Štrba na terytorium Republiki Słowackiej, Grupa R omówiła następujące tematy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 Plan robót na wodach granicznych na 2011 rok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2. Prace studialne i projektowe na wodach granicznych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łożenie drogi I/68 Piwniczna (Mnišek n/Popradom) – granica państwa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udowa mostu na granicznym potoku Białka (Biela Voda) na przejściu granicznym w Łysej Polanie (Javorina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ładka pieszo – rowerowa Żegiestów – Sulín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dernizacja połączenia drogowego Osturňa - granica państwa – Niedzica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ieć kanalizacji sanitarnej wraz z przyłączami, przepompowniami ścieków z przyłączami energetycznymi oraz biologiczną oczyszczalnią ścieków wraz z jej niezbędną infrastrukturą techniczną w miejscowości Chyżne, gmina Jabłonka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budowa opaski brzegowej w sąsiedztwie podpór skrajnych mostów granicznych </w:t>
        <w:br/>
        <w:t>na pot. Jeleśnia (Jelešňa)  w m. Chyżne (Trstena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biornik gromadzący wodę na istniejącym starorzeczu rzeki Dunajec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strukcja eksploatacji oczyszczalni ścieków z Domu Pomocy Społecznej w m. Legnava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czyszczalnia ścieków Spišská Stará Ves – zwiększenie przepustowości części biologicznej oczyszczalni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bór wód podziemnych i zrzut do wód powierzchniowych w związku z poszukiwaniami hydrogeologicznymi w m. Legnav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dbudowa wraz z zabezpieczeniem korpusu drogowego w miejscowości Wierchomla, Zubrzyk (Mníšek n/Popradom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3. Realizacja robót na wodach granicznych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 Współpraca w dziedzinie administracji granicy państwowej na wodach granicznych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mówione zostały powstałe szkody powodziowe w 2010 roku w zlewniach rzek Poprad i Dunajec, omówiono temat możliwości realizacji prac na granicznym odcinku potoku Białka (Biela Voda), a także realizacja prac związanych z naprawą szkód i bieżącym utrzymaniem na potokach  Białka (Biela Voda), Jeleśnia (Jelešňa), Chyżny (Chyžnik) i Krywań Graniczny (Hraničný Kriváň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5. Sprawozdanie z pracy Grupy R za rok 2010</w:t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6. Inne sprawy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drożenie Ramowej Dyrektywy Wodnej UE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acja wspólnych polsko-słowackich przedsięwzięć ze środków europejskich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stań flisacka Leśnica-Kače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w rybny na prawym brzegu rzeki Dunajec w m. Majere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gląd obiektów gospodarki wodnej - Grupa R dokonała przeglądu granicznego odcinka rzeki Poprad i Zbiornika Wodnego Klenovec na rzece Klenovská Rimava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czasie tych narad ich program został wyczerpany, a notatki ze spotkań zostały przekazane Komisj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jc w:val="center"/>
    </w:pPr>
    <w:rPr>
      <w:sz w:val="36"/>
    </w:rPr>
  </w:style>
  <w:style w:type="paragraph" w:styleId="Nagwek2">
    <w:name w:val="Nag?—wek 2"/>
    <w:basedOn w:val="Normal"/>
    <w:next w:val="Normal"/>
    <w:qFormat/>
    <w:pPr>
      <w:keepNext w:val="true"/>
      <w:jc w:val="center"/>
    </w:pPr>
    <w:rPr>
      <w:sz w:val="24"/>
    </w:rPr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07:00Z</dcterms:created>
  <dc:creator>Zbigniew Trzeciak</dc:creator>
  <dc:description/>
  <cp:keywords/>
  <dc:language>en-US</dc:language>
  <cp:lastModifiedBy>ZG</cp:lastModifiedBy>
  <cp:lastPrinted>2009-03-18T11:51:00Z</cp:lastPrinted>
  <dcterms:modified xsi:type="dcterms:W3CDTF">2011-06-01T15:07:00Z</dcterms:modified>
  <cp:revision>2</cp:revision>
  <dc:subject/>
  <dc:title>							Załącznik nr 5</dc:title>
</cp:coreProperties>
</file>