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3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ZĄDEK DZIENNY XI POSIEDZENIA POLSKO-SŁOWACKIEJ KOMISJI DO SPRAW WÓD GRANICZNYCH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Współpraca w dziedzinie przedsięwzięć przeciwpowodziowych, regulacji cieków granicznych, zaopatrzenia w wodę, melioracji terenów przygranicznych, planowania i hydrogeologi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/>
        <w:t xml:space="preserve">Sprawozdanie z robót wykonanych na wodach granicznych na koszt własny </w:t>
        <w:br/>
        <w:t>w 2009 i 2010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/>
      </w:pPr>
      <w:r>
        <w:rPr/>
        <w:t xml:space="preserve">Sprawozdanie z robót wykonanych na wodach granicznych na koszt wspólny </w:t>
        <w:br/>
        <w:t>w 2009 i 2010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Prace studialne i projektowe na wodach granicz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rzystań flisacka Leśnica-Kač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bCs/>
          <w:sz w:val="20"/>
          <w:szCs w:val="20"/>
        </w:rPr>
        <w:t xml:space="preserve">Ubezpieczenie brzegów </w:t>
      </w:r>
      <w:r>
        <w:rPr>
          <w:sz w:val="20"/>
          <w:szCs w:val="20"/>
        </w:rPr>
        <w:t>rzeki Poprad w km 44+925 – 45+470 w miejscowości Andrzejówka (Starina) między znakami granicznymi 23/3 – 24/1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bezpieczenie brzegu rzeki Poprad w km 46+300 – 46+600 w miejscowości Andrzejówka (Starina) w rejonie znaku granicznego 21/5 23/3 – 24/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7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bezpieczenie brzegu rzeki Poprad km 27+400 – 27+600 w miejscowości Andrzejówka (Starina) pomiędzy znakami granicznymi  45/1-II/46-47/1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trzymanie rzeki Poprad w miejscowości Andrzejówka (Starina) pomiędzy znakami granicznymi II/21 –21/6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0"/>
          <w:szCs w:val="20"/>
        </w:rPr>
        <w:t>Utrzymanie rzeki Poprad w miejscowości</w:t>
      </w:r>
      <w:r>
        <w:rPr>
          <w:b/>
        </w:rPr>
        <w:t xml:space="preserve"> </w:t>
      </w:r>
      <w:r>
        <w:rPr>
          <w:sz w:val="20"/>
          <w:szCs w:val="20"/>
        </w:rPr>
        <w:t>Wierchomla (Mníšek n/Popradom)</w:t>
      </w:r>
      <w:r>
        <w:rPr>
          <w:b/>
        </w:rPr>
        <w:t xml:space="preserve"> </w:t>
      </w:r>
      <w:r>
        <w:rPr>
          <w:sz w:val="20"/>
          <w:szCs w:val="20"/>
        </w:rPr>
        <w:t xml:space="preserve"> pomiędzy znakami granicznymi II/47 – 47/1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trzymanie rzeki Poprad w miejscowości Zubrzyk (Sulin) pomiędzy znakami granicznymi 36/5 – 37/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8" w:leader="none"/>
        </w:tabs>
        <w:spacing w:lineRule="auto" w:line="360"/>
        <w:ind w:left="748" w:hanging="748"/>
        <w:jc w:val="both"/>
        <w:rPr>
          <w:sz w:val="20"/>
          <w:szCs w:val="20"/>
        </w:rPr>
      </w:pPr>
      <w:r>
        <w:rPr>
          <w:sz w:val="20"/>
          <w:szCs w:val="20"/>
        </w:rPr>
        <w:t>Zabezpieczenie brzegów potoku Smereczek (Smrečný potok) w miejscowości Leluchów (Ruská Voľa) w km 0,000 – 2,289 między znakami granicznymi I/295a – 292/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108" w:hanging="720"/>
        <w:rPr/>
      </w:pPr>
      <w:r>
        <w:rPr>
          <w:sz w:val="20"/>
          <w:szCs w:val="20"/>
        </w:rPr>
        <w:t>Stabilizacja słowackiego brzegu rzeki Poprad w m. Mníšek n/Popradom pomiędzy znakami granicznymi II/49/7 – II/51/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/>
        <w:t>Zaktualizowany Plan robót na wodach granicznych na 2011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Plan robót na wodach granicznych na 2012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Plan pracy Grupy R na2011 i 2012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Sprawozdanie z działalności Grupy R za 2009 i 2010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Mała elektrownia wodna Sulín (MEW Sulín), w miejscowości Żegiestów (Sulín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Przełożenie drogi I/68 Piwniczna (Mnišek nad Popradom) – granica państwow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 xml:space="preserve">Budowa mostu na granicznym potoku Białka (Biela Voda) na przejściu granicznym </w:t>
        <w:br/>
        <w:t>w miejscowości Łysa Polana (Javorin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Kładka pieszo – rowerowa Sulín - Żegiestó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>Modernizacja połączenia drogowego Osturňa – granica państwa – Niedz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</w:rPr>
        <w:t xml:space="preserve">Pobór wód podziemnych i zrzut do wód powierzchniowych w związku </w:t>
        <w:br/>
        <w:t>z poszukiwaniami hydrogeologicznymi w miejscowości Legnava na terytorium Republki Słowacki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Sieć kanalizacji sanitarnej wraz z przyłączami, przepompowniami ścieków </w:t>
        <w:br/>
        <w:t>z przyłączami energetycznymi oraz biologiczną oczyszczalnią ścieków wraz z jej niezbędną infrastrukturą techniczną w miejscowości Chyżne, gmina Jabłonka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Cs/>
        </w:rPr>
      </w:pPr>
      <w:r>
        <w:rPr>
          <w:bCs/>
        </w:rPr>
        <w:t>Odbudowa opaski brzegowej w sąsiedztwie podpór skrajnych mostów granicznych na potoku Jeleśnia (Jeleśňa) w miejscowości Chyżne (Trsten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Cs/>
        </w:rPr>
      </w:pPr>
      <w:r>
        <w:rPr>
          <w:bCs/>
        </w:rPr>
        <w:t>Kładka pieszo-rowerowa Andrzejówka – Maly Lipni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Mała elektrownia wodna (MEW) Sulin (Żegiestów) – rozwiązanie kwestii stacji pomiar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Stacja uzdatniania wody w m. Legna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Odbudowa wraz z zabezpieczeniem korpusu drogowego w miejscowości Wierchomla, Zubrzyk (Mníšek n/Popradom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Przystań dla łodzi pasażerskich zlokalizowanej Na Noklia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Zbiornik gromadzący wodę na istniejącym starorzeczu rzeki Dunaje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right="-108" w:hanging="720"/>
        <w:jc w:val="both"/>
        <w:rPr/>
      </w:pPr>
      <w:r>
        <w:rPr/>
        <w:t>Instrukcja eksploatacji oczyszczalni ścieków z Domu Pomocy Społecznej w m.Legna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right="-108" w:hanging="720"/>
        <w:jc w:val="both"/>
        <w:rPr/>
      </w:pPr>
      <w:r>
        <w:rPr/>
        <w:t xml:space="preserve">Oczyszczalnia  ścieków  Spišská  Stará  Ves  –  zwiększenie  przepustowości   części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 </w:t>
      </w:r>
      <w:r>
        <w:rPr/>
        <w:t>biologicznej oczyszczal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Współpraca w dziedzinie hydrologii i osłony przeciwpowodzi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Wymiana danych hydrometeorolog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 xml:space="preserve">System osłony przeciwpowodziowej Zbiornika Orawskiego na rzece Czarna Orawa </w:t>
      </w:r>
      <w:r>
        <w:rPr>
          <w:lang w:eastAsia="sk-SK"/>
        </w:rPr>
        <w:t xml:space="preserve">(Čierna Orava) </w:t>
      </w:r>
      <w:r>
        <w:rPr/>
        <w:t>i na rzece Piekielni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lang w:eastAsia="sk-SK"/>
        </w:rPr>
        <w:t>Plan pracy grupy HyP  na 2011 i 2012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 xml:space="preserve">Sprawozdanie z pracy Grupy HyP za 2009 i 2010 ro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 xml:space="preserve">MVE Sulin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Współpraca w dziedzinie ochrony wód granicznych przed zanieczyszczeni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Ocena jakości wód granicznych w 2009 i 2010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Informacja o inwestycjach i przedsięwzięciach zrealizowanych w 2009 roku, które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mogą mieć wpływ na jakość wód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Inne spra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70" w:leader="none"/>
        </w:tabs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nformacja o wdrażaniu Ramowej Dyrektywy Wodnej 2000/60/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7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ekazanie informacji  o wystąpieniu poważnej awarii wód granicznych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onitoring w roku 2011 i propozycja monitoringu na rok 20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Aktualizacja „Regulaminu współpracy w zakresie ochrony wód granicznych przed zanieczyszczeniem pomiędzy Rzeczypospolitą Polską a Republiką Słowacką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Projekt planu pracy Grupy OPZ na 2012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Sprawozdanie z działalności Grupy OPZ za rok 2009 i 20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Współpraca w dziedzinie realizacji zadań wynikających z Ramowej Dyrektywy Wodnej UE na polsko–słowackich wodach granicznych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lang w:val="sk-SK"/>
        </w:rPr>
      </w:pPr>
      <w:r>
        <w:rPr>
          <w:lang w:val="sk-SK"/>
        </w:rPr>
        <w:t>Realizacja zadań wynikających z Ramowej Dyrektywy Wodnej UE na polsko-słowackich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lang w:val="sk-SK"/>
        </w:rPr>
      </w:pPr>
      <w:r>
        <w:rPr>
          <w:lang w:val="sk-SK"/>
        </w:rPr>
        <w:t>Sprawy różne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Inne zadania wymagające współpracy bilateralnej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sk-SK"/>
        </w:rPr>
        <w:t xml:space="preserve">               </w:t>
      </w:r>
      <w:r>
        <w:rPr>
          <w:sz w:val="20"/>
          <w:szCs w:val="20"/>
          <w:lang w:val="sk-SK"/>
        </w:rPr>
        <w:t xml:space="preserve">4.2.1.1   </w:t>
      </w:r>
      <w:r>
        <w:rPr>
          <w:sz w:val="20"/>
          <w:szCs w:val="20"/>
        </w:rPr>
        <w:t xml:space="preserve">Projekty w zakresie gospodarki wodnej realizowane na wspólnych polsko - słowackich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wodach granicznych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4.2.1.2   Postępowania transgranicz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lang w:val="sk-SK"/>
        </w:rPr>
        <w:t>Sprawozdanie z działalności Grupy WFD za 2009 i 2010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lang w:val="sk-SK"/>
        </w:rPr>
        <w:t>Plan pracy Grupy WFD na 2011 i 2012 ro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Współpraca w dziedzinie administracji granicy państw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Przegląd granicznych odcinków cieków wodnych dokonanych przez Grupę 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/>
        <w:t>Informacje przekazane z Komisji Granicznej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sz w:val="20"/>
          <w:szCs w:val="20"/>
        </w:rPr>
        <w:t>5.2.1.      Wspólne przedsięwzięcia na granicznych ciekach wodnych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.2.2.      Wspólne przeglądy granicznych cieków wodnych</w:t>
      </w:r>
    </w:p>
    <w:p>
      <w:pPr>
        <w:pStyle w:val="Normal"/>
        <w:jc w:val="both"/>
        <w:rPr/>
      </w:pPr>
      <w:r>
        <w:rPr>
          <w:sz w:val="20"/>
          <w:szCs w:val="20"/>
        </w:rPr>
        <w:t>5.3.</w:t>
      </w:r>
      <w:r>
        <w:rPr/>
        <w:t xml:space="preserve">       Inne sprawy – Komisja Graniczn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Inne spra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 xml:space="preserve">Umowa między Rządem Rzeczpospolitej Polskiej a Rządem Republiki Słowackiej </w:t>
        <w:br/>
        <w:t>o gospodarce rybacki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Planowane połączenie żeglugowe Drogi Wodnej Wagu z rzeką Odr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 xml:space="preserve">Wykorzystanie funduszy europejskich do realizacji wspólnych polsko-słowackich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przedsięwzięć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ealizacja projektu „Opracowanie systemu informatycznego PLUSK dla wspólnych polsko-słowackich wód granicznych na potrzeby Ramowej Dyrektywy Wodnej i Dyrektywy Powodziowej”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ealizacja projektu „Mapy zagrożenia powodziowego i mapy ryzyka powodziowego dla polsko-słowackiej zlewni Dunajca i Popradu”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040" w:leader="none"/>
        </w:tabs>
        <w:jc w:val="both"/>
        <w:rPr/>
      </w:pPr>
      <w:r>
        <w:rPr/>
        <w:t xml:space="preserve">Materiały do opracowania planów przeciwpowodziowych dla miejscowości położonych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        </w:t>
      </w:r>
      <w:r>
        <w:rPr/>
        <w:t xml:space="preserve">poniżej  Zespołu Zbiorników Wodnych Czorsztyn – Niedzica – Sromowce Wyżne </w:t>
      </w:r>
    </w:p>
    <w:p>
      <w:pPr>
        <w:pStyle w:val="Normal"/>
        <w:tabs>
          <w:tab w:val="clear" w:pos="708"/>
          <w:tab w:val="left" w:pos="2040" w:leader="none"/>
        </w:tabs>
        <w:spacing w:before="120" w:after="0"/>
        <w:jc w:val="both"/>
        <w:rPr/>
      </w:pPr>
      <w:r>
        <w:rPr/>
        <w:t>6.5   Informacja o współpracy Grup w ramach Komis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>XII Posiedzenie Komis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4">
    <w:name w:val="WW8Num2z4"/>
    <w:qFormat/>
    <w:rPr>
      <w:b w:val="false"/>
      <w:i w:val="false"/>
      <w:sz w:val="24"/>
      <w:szCs w:val="24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 w:val="false"/>
      <w:i w:val="false"/>
      <w:sz w:val="24"/>
      <w:szCs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2:00Z</dcterms:created>
  <dc:creator>BPiekutowska</dc:creator>
  <dc:description/>
  <cp:keywords/>
  <dc:language>en-US</dc:language>
  <cp:lastModifiedBy>ZG</cp:lastModifiedBy>
  <dcterms:modified xsi:type="dcterms:W3CDTF">2011-06-01T14:52:00Z</dcterms:modified>
  <cp:revision>2</cp:revision>
  <dc:subject/>
  <dc:title>Załącznik nr 3</dc:title>
</cp:coreProperties>
</file>