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b/>
          <w:sz w:val="26"/>
          <w:szCs w:val="26"/>
          <w:u w:val="single"/>
        </w:rPr>
        <w:t>Załącznik nr 10a</w:t>
      </w:r>
    </w:p>
    <w:p>
      <w:pPr>
        <w:pStyle w:val="Normal"/>
        <w:jc w:val="right"/>
        <w:rPr/>
      </w:pPr>
      <w:r>
        <w:rPr>
          <w:sz w:val="24"/>
          <w:szCs w:val="24"/>
        </w:rPr>
        <w:t>do Protokołu XI Posiedzenia Komisji</w:t>
      </w:r>
    </w:p>
    <w:p>
      <w:pPr>
        <w:pStyle w:val="Normal"/>
        <w:jc w:val="right"/>
        <w:rPr/>
      </w:pPr>
      <w:r>
        <w:rPr>
          <w:sz w:val="24"/>
          <w:szCs w:val="24"/>
        </w:rPr>
        <w:t>Wisła (RP), 30.05 – 2.06.2011 roku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S P R A W O Z D A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ziałalności  grupy HyP za rok 2009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Grupa HyP w roku 2009  odbyła trzy narady zgodnie z planem pracy grupy Hy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2009 rok zatwierdzonym przez  Komisję na jej IX posiedzeniu, które odbyło się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dniach 8-11.09.2008 w  Piwnicznej - Zdroju w Rzeczpospolitej Polskiej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b/>
          <w:sz w:val="24"/>
          <w:szCs w:val="24"/>
        </w:rPr>
        <w:t>6 nadzwyczajnym</w:t>
      </w:r>
      <w:r>
        <w:rPr>
          <w:rFonts w:cs="Arial" w:ascii="Arial" w:hAnsi="Arial"/>
          <w:sz w:val="24"/>
          <w:szCs w:val="24"/>
        </w:rPr>
        <w:t xml:space="preserve"> spotkaniu, które odbyło się w dniach 11 –13.02.2009 r. w Krakowie ( Rzeczpospolita Polska ), grupa HyP przedyskutowała następujące punkty, które były rozszerzone o punkty z nie odbytej jesiennej narad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Sprawozdanie z pracy grupy HyP w 2008 roku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miana danych hydrometeorologicznych (załącznik 1 i 2 „Regulaminu współpracy”)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Kontrola danych wymienianych codziennie ( załącznik 2 pkt.2.1 i 2.2  „Regulaminu   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spółpracy”)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ystem osłony przeciwpowodziowej zbiornika Orawa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spółpraca grup regionalnych SHMU i IMGW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Sprawy różne z dziedziny hydrologii i osłony przeciwpowodziow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 </w:t>
      </w:r>
      <w:r>
        <w:rPr>
          <w:rFonts w:cs="Arial" w:ascii="Arial" w:hAnsi="Arial"/>
          <w:b/>
          <w:sz w:val="24"/>
          <w:szCs w:val="24"/>
        </w:rPr>
        <w:t>31 naradzie</w:t>
      </w:r>
      <w:r>
        <w:rPr>
          <w:rFonts w:cs="Arial" w:ascii="Arial" w:hAnsi="Arial"/>
          <w:sz w:val="24"/>
          <w:szCs w:val="24"/>
        </w:rPr>
        <w:t>, która odbyła się w dniach  21 - 23. 04. 2009 r. w Zakopan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 Rzeczpospolitej Polskiej  grupa  HyP  omówiła następujące  punkty :</w:t>
      </w:r>
    </w:p>
    <w:p>
      <w:pPr>
        <w:pStyle w:val="Heading1"/>
        <w:numPr>
          <w:ilvl w:val="0"/>
          <w:numId w:val="3"/>
        </w:numPr>
        <w:ind w:left="714" w:hanging="35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Wymiana danych hydrometeorologicznych (załącznik nr.1 i 2 „Regulaminu  współpracy”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codziennej wymiany danych (załącznik nr.2 pkt.2.1 i 2.2 „Regulaminu       współpracy...”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grup regionalnych  SHMU i IMGW.</w:t>
      </w:r>
    </w:p>
    <w:p>
      <w:pPr>
        <w:pStyle w:val="Normal"/>
        <w:numPr>
          <w:ilvl w:val="0"/>
          <w:numId w:val="2"/>
        </w:numPr>
        <w:ind w:left="714" w:right="-85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materiałów na X posiedzenie Komisji</w:t>
      </w:r>
    </w:p>
    <w:p>
      <w:pPr>
        <w:pStyle w:val="Normal"/>
        <w:numPr>
          <w:ilvl w:val="0"/>
          <w:numId w:val="2"/>
        </w:numPr>
        <w:ind w:left="714" w:right="-85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 pracy grupy HyP na 2010 rok.</w:t>
      </w:r>
    </w:p>
    <w:p>
      <w:pPr>
        <w:pStyle w:val="Normal"/>
        <w:numPr>
          <w:ilvl w:val="0"/>
          <w:numId w:val="2"/>
        </w:numPr>
        <w:ind w:left="714" w:right="-85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sprawy z dziedziny hydrologii i osłony przeciwpowodziowej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 </w:t>
      </w:r>
      <w:r>
        <w:rPr>
          <w:rFonts w:cs="Arial" w:ascii="Arial" w:hAnsi="Arial"/>
          <w:b/>
          <w:sz w:val="24"/>
          <w:szCs w:val="24"/>
        </w:rPr>
        <w:t>32 naradzie</w:t>
      </w:r>
      <w:r>
        <w:rPr>
          <w:rFonts w:cs="Arial" w:ascii="Arial" w:hAnsi="Arial"/>
          <w:sz w:val="24"/>
          <w:szCs w:val="24"/>
        </w:rPr>
        <w:t>, która odbyła się w dniach  24 - 26. 11. 2009 r. w Modr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 Republice Słowackiej  grupa  HyP  przedyskutowała następujące  punkt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miana danych hydrometeorologicznych (załącznik 1 i 2 „Regulaminu współpracy”)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Kontrola danych wymienianych codziennie ( załącznik 2 pkt.2.1 i 2.2  „Regulaminu   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spółpracy”)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ystem osłony przeciwpowodziowej zbiornika Orawa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spółpraca grup regionalnych SHMU i IMGW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prawy różne z dziedziny hydrologii i osłony przeciwpowodziow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upa HyP na odbytych naradach omówiła działalność grup terytorialnych IMGW </w:t>
        <w:br/>
        <w:t>i SHMU na wodach granicznych po względem ilości i jakości wykonanych pomiarów przepływów w profilach rzek gr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ku 2009 wykonano wspólnie następujące  pomiary przepływu :</w:t>
      </w:r>
    </w:p>
    <w:p>
      <w:pPr>
        <w:pStyle w:val="Normal"/>
        <w:ind w:right="-85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42"/>
        <w:gridCol w:w="1696"/>
        <w:gridCol w:w="2020"/>
      </w:tblGrid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ze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Profil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km biegu rzek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</w:rPr>
              <w:t>Ilość pomiarów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Čierna Ora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rna Oraw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lon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on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kielni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łon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blłon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najec</w:t>
              <w:tab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mow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omowce Wyż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169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d</w:t>
              <w:tab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mel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uszyn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ela vo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al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ysá Poľ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ysa Polana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ie grupa HyP omówiła współpracę z grupą roboczą WFD w zakresie realizacji zadań wynikających dla niej z Ramowej Dyrektywy Wod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upa HyP poinformowała się wzajemnie o harmonogramie realizacji zadań Ramowej Dyrektywy Unii Europejskiej w zakresie oceny ryzyka powodziowego i zarządzania nim</w:t>
      </w:r>
      <w:r>
        <w:rPr>
          <w:rFonts w:cs="Arial" w:ascii="Arial" w:hAnsi="Arial"/>
          <w:sz w:val="24"/>
          <w:lang w:val="sk-SK"/>
        </w:rPr>
        <w:t>.</w:t>
      </w:r>
    </w:p>
    <w:p>
      <w:pPr>
        <w:pStyle w:val="Normal"/>
        <w:ind w:right="-468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9:00Z</dcterms:created>
  <dc:creator>BPiekutowska</dc:creator>
  <dc:description/>
  <cp:keywords/>
  <dc:language>en-US</dc:language>
  <cp:lastModifiedBy>ZG</cp:lastModifiedBy>
  <dcterms:modified xsi:type="dcterms:W3CDTF">2011-06-01T15:09:00Z</dcterms:modified>
  <cp:revision>2</cp:revision>
  <dc:subject/>
  <dc:title>                                                   Załącznik nr 10</dc:title>
</cp:coreProperties>
</file>