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14</w:t>
      </w:r>
    </w:p>
    <w:p>
      <w:pPr>
        <w:pStyle w:val="Normal"/>
        <w:jc w:val="right"/>
        <w:rPr/>
      </w:pPr>
      <w:r>
        <w:rPr>
          <w:sz w:val="24"/>
          <w:szCs w:val="24"/>
        </w:rPr>
        <w:t>do Protokołu XI Posiedzenia Komisji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isła (RP), 30.05 – 2.06.2011 roku</w:t>
      </w:r>
    </w:p>
    <w:p>
      <w:pPr>
        <w:pStyle w:val="Normal"/>
        <w:jc w:val="right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3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PLAN PRAC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Grupy OPZ na 2012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4"/>
        </w:rPr>
        <w:t xml:space="preserve">Wspólne badania jakości wód w profilach granicznych oraz ujednolicenie </w:t>
        <w:br/>
        <w:t>i ocena badanych wskaźników zgodnie z Regulaminem współpracy Grupy OPZ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4"/>
        </w:rPr>
        <w:t xml:space="preserve">Termin 20. Narady Polsko-Słowackiej Grupy Roboczej do spraw ochrony wód granicznych przed zanieczyszczeniem wstępnie ustalono na I kwartał 2012r. </w:t>
        <w:br/>
        <w:t>na terytorium Rzeczypospolitej Polskiej z następującym programem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pólne badania jakości wód w profilach granicznych zgodnie z zasadami Regulaminu współpracy Grupy OP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4"/>
        </w:rPr>
        <w:t xml:space="preserve">Opracowanie rocznego Sprawozdania o stanie jakości wód granicznych </w:t>
        <w:br/>
        <w:t>za rok 2011 na podstawie uzgodnionych wyników badań wó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nia wynikające z XI Posiedzenia Polsko-Słowackiej Komisji do spraw wód gra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ne spr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4"/>
        </w:rPr>
        <w:t>Opracowanie Planu pracy Grupy OPZ na 2013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ygotowanie materiałów na XII Posiedzenie Polsko-Słowackiej Komisji </w:t>
        <w:br/>
        <w:t>do spraw wód granicznych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dzwyczajna Narada Grupy OPZ, w zależności od potrzeb, w związku </w:t>
        <w:br/>
        <w:t>z wprowadzaniem nowych przepisów prawnych Unii Europejskie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113" w:right="113" w:hanging="0"/>
      <w:outlineLvl w:val="7"/>
    </w:pPr>
    <w:rPr>
      <w:rFonts w:ascii="Arial" w:hAnsi="Arial" w:cs="Arial"/>
      <w:b/>
      <w:color w:val="00000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Arial" w:hAnsi="Arial" w:cs="Arial"/>
      <w:b/>
      <w:color w:val="000000"/>
      <w:sz w:val="1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b/>
      <w:sz w:val="24"/>
    </w:rPr>
  </w:style>
  <w:style w:type="paragraph" w:styleId="Tekstpodstawowywcity2">
    <w:name w:val="Tekst podstawowy wcięty 2"/>
    <w:basedOn w:val="Normal"/>
    <w:qFormat/>
    <w:pPr>
      <w:ind w:left="2268" w:hanging="1134"/>
      <w:jc w:val="both"/>
    </w:pPr>
    <w:rPr>
      <w:rFonts w:ascii="Tahoma" w:hAnsi="Tahoma" w:cs="Tahoma"/>
      <w:sz w:val="22"/>
    </w:rPr>
  </w:style>
  <w:style w:type="paragraph" w:styleId="Tekstpodstawowywcity3">
    <w:name w:val="Tekst podstawowy wcięty 3"/>
    <w:basedOn w:val="Normal"/>
    <w:qFormat/>
    <w:pPr>
      <w:ind w:left="1418" w:hanging="1418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spacing w:before="46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 w:val="false"/>
      <w:spacing w:lineRule="auto" w:line="259" w:before="220" w:after="0"/>
      <w:ind w:left="3560" w:right="3600" w:firstLine="700"/>
      <w:jc w:val="center"/>
    </w:pPr>
    <w:rPr>
      <w:b/>
      <w:sz w:val="22"/>
    </w:rPr>
  </w:style>
  <w:style w:type="paragraph" w:styleId="FR2">
    <w:name w:val="FR2"/>
    <w:qFormat/>
    <w:pPr>
      <w:widowControl w:val="false"/>
      <w:bidi w:val="0"/>
      <w:spacing w:lineRule="auto" w:line="278" w:before="180" w:after="0"/>
      <w:ind w:left="3800" w:right="38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19:00Z</dcterms:created>
  <dc:creator>WFD user</dc:creator>
  <dc:description/>
  <cp:keywords/>
  <dc:language>en-US</dc:language>
  <cp:lastModifiedBy>ZG</cp:lastModifiedBy>
  <cp:lastPrinted>2010-03-23T13:30:00Z</cp:lastPrinted>
  <dcterms:modified xsi:type="dcterms:W3CDTF">2011-06-01T15:19:00Z</dcterms:modified>
  <cp:revision>2</cp:revision>
  <dc:subject/>
  <dc:title>ZAŁĄCZNIK NR 3</dc:title>
</cp:coreProperties>
</file>