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4b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tbl>
      <w:tblPr>
        <w:tblW w:w="138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440"/>
        <w:gridCol w:w="1400"/>
        <w:gridCol w:w="1675"/>
        <w:gridCol w:w="2920"/>
        <w:gridCol w:w="1080"/>
        <w:gridCol w:w="1260"/>
        <w:gridCol w:w="1260"/>
        <w:gridCol w:w="1260"/>
        <w:gridCol w:w="1080"/>
      </w:tblGrid>
      <w:tr>
        <w:trPr>
          <w:trHeight w:val="5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389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oboty wykonane na wodach granicznych w 2010 roku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10 roku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8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łasne</w:t>
              <w:br/>
              <w:t>/w tys zł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  <w:br/>
              <w:t>/w tys zł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łasne</w:t>
              <w:br/>
              <w:t>/w tys SK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  <w:br/>
              <w:t>/w tys SK/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najec</w:t>
              <w:br/>
              <w:t>108/6 - 110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omowce Średnie</w:t>
              <w:br/>
              <w:t>(Majere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lka (Biela voda)</w:t>
              <w:br/>
              <w:t>198/3 - 198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sa Polana</w:t>
              <w:br/>
              <w:t xml:space="preserve">(Javoriná)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lka (Biela voda)</w:t>
              <w:br/>
              <w:t>II/197 - 197/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Łysa Polana</w:t>
              <w:br/>
              <w:t>(Javoriná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lka (Biela voda)</w:t>
              <w:br/>
              <w:t>200/1 – 200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sa Polana</w:t>
              <w:br/>
              <w:t>(Javoriná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9,000-9,400</w:t>
              <w:br/>
              <w:t>36/5 – 37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2,600-22,850</w:t>
              <w:br/>
              <w:t>II/21 – 21/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Starin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acja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3,250-3,400</w:t>
              <w:br/>
              <w:t>50/1-51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wniczna</w:t>
              <w:br/>
              <w:t>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oczęcie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19/5-20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e 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37/8-38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e 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,450 – 1,050</w:t>
              <w:br/>
              <w:t>49/7-II/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</w:t>
              <w:br/>
              <w:t>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ubezpieczeniowe po powodziach maj-czerwiec 2010 na lewym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eczek (Smrečný potok)</w:t>
              <w:br/>
              <w:t>km 0,000-2,289</w:t>
              <w:br/>
              <w:t>I/295a - 292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Ruská Vôľ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lewego i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27,400 – 27,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1 - II/46 -47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 Wielka (Mníšek n/Popradom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 – 23/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arina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 zakończen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58,400 – 59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1 – II/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lov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7,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7,6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5:00Z</dcterms:created>
  <dc:creator>BPiekutowska</dc:creator>
  <dc:description/>
  <cp:keywords/>
  <dc:language>en-US</dc:language>
  <cp:lastModifiedBy>ZG</cp:lastModifiedBy>
  <dcterms:modified xsi:type="dcterms:W3CDTF">2011-06-01T14:55:00Z</dcterms:modified>
  <cp:revision>2</cp:revision>
  <dc:subject/>
  <dc:title>Załącznik nr 4</dc:title>
</cp:coreProperties>
</file>