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6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861"/>
        <w:gridCol w:w="2760"/>
        <w:gridCol w:w="3493"/>
        <w:gridCol w:w="1226"/>
        <w:gridCol w:w="1237"/>
        <w:gridCol w:w="1358"/>
        <w:gridCol w:w="1382"/>
        <w:gridCol w:w="1359"/>
      </w:tblGrid>
      <w:tr>
        <w:trPr>
          <w:trHeight w:val="465" w:hRule="atLeast"/>
        </w:trPr>
        <w:tc>
          <w:tcPr>
            <w:tcW w:w="152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ojekt planu robót na wodach granicznych na 2013 rok</w:t>
            </w:r>
          </w:p>
        </w:tc>
      </w:tr>
      <w:tr>
        <w:trPr>
          <w:trHeight w:val="450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cieku</w:t>
              <w:br/>
              <w:t>km</w:t>
              <w:br/>
              <w:t>znaki graniczne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  <w:br/>
              <w:t>RP</w:t>
              <w:br/>
              <w:t>/RS/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dium robót</w:t>
              <w:br/>
              <w:t>Rodzaj robót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robót w 2013 roku</w:t>
            </w:r>
          </w:p>
        </w:tc>
      </w:tr>
      <w:tr>
        <w:trPr>
          <w:trHeight w:val="3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eczpospolita Polska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ublika Słowacka</w:t>
            </w:r>
          </w:p>
        </w:tc>
      </w:tr>
      <w:tr>
        <w:trPr>
          <w:trHeight w:val="79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w tys zł/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*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5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. Dorzecze Dunajca</w:t>
            </w:r>
          </w:p>
        </w:tc>
      </w:tr>
      <w:tr>
        <w:trPr>
          <w:trHeight w:val="450" w:hRule="atLeast"/>
        </w:trPr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Dunajca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. Dorzecze Popradu</w:t>
            </w:r>
          </w:p>
        </w:tc>
      </w:tr>
      <w:tr>
        <w:trPr>
          <w:trHeight w:val="81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II/5/1 - II/4/1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uchów</w:t>
              <w:br/>
              <w:t>(Zadný Kurčín)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II/35/7 - II/36/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brzyk</w:t>
              <w:br/>
              <w:t>(Sulín)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II/48/3 - II/4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chomla Wielka</w:t>
              <w:br/>
              <w:t>(Mníšek nad Popradom)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II/47 - II/4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chomla Wielka</w:t>
              <w:br/>
              <w:t>(Mníšek n/Popradom)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24+500 – 25+000</w:t>
              <w:br/>
              <w:t>II/5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wniczna-Zdrój</w:t>
              <w:br/>
              <w:t>(Mníšek n/Popradom)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prawego brzegu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prad km 47,950-48,250II/21/1 - II/20/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(Legnava)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 zakończeniezabezpieczenie prawego brzegu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Popradu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,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gółem rok 20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8,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 oparciu o kurs średni NBP z dnia 19.03.2012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39:00Z</dcterms:created>
  <dc:creator>Pracownik</dc:creator>
  <dc:description/>
  <cp:keywords/>
  <dc:language>en-US</dc:language>
  <cp:lastModifiedBy>mowsiany</cp:lastModifiedBy>
  <cp:lastPrinted>2012-06-20T09:08:00Z</cp:lastPrinted>
  <dcterms:modified xsi:type="dcterms:W3CDTF">2012-06-20T07:08:00Z</dcterms:modified>
  <cp:revision>6</cp:revision>
  <dc:subject/>
  <dc:title>Załącznik nr 6</dc:title>
</cp:coreProperties>
</file>