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5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LAN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Grupy OPZ na 2013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</w:rPr>
        <w:t>Wspólne badania elementów jakości wód granicznych w ustalonych punktach pomiarowych oraz ujednolicenie i ocena badanych elementów jakości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</w:rPr>
        <w:t xml:space="preserve">Termin 21. Narady Polsko-Słowackiej Grupy Roboczej do spraw ochrony wód granicznych przed zanieczyszczeniem wstępnie ustalono na I kwartał 2013r. </w:t>
        <w:br/>
        <w:t>na terytorium Republiki Słowackiej z następującym program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Wspólne badania jakości wód granicznych w profilach granicznych zgodnie </w:t>
        <w:br/>
        <w:t>z zasadami Regulaminu współpracy Grupy OP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acowanie rocznego Sprawozdania o stanie wód granicznych </w:t>
        <w:br/>
        <w:t>za rok 2012 na podstawie ujednoliconych wyników monitorowania stanu powierzchowych wód gra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Zadania wynikające z XII Posiedzenia Polsko-Słowackiej Komisji do spraw wód gra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s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Opracowanie Planu pracy Grupy OPZ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Przygotowanie materiałów na XIII Posiedzenie Polsko-Słowackiej Komisji </w:t>
        <w:br/>
        <w:t>do spraw wód graniczny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zwyczajna Narada Grupy OPZ, odbędzie się  w zależności od potrze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5:00Z</dcterms:created>
  <dc:creator>WFD user</dc:creator>
  <dc:description/>
  <cp:keywords/>
  <dc:language>en-US</dc:language>
  <cp:lastModifiedBy>mowsiany</cp:lastModifiedBy>
  <cp:lastPrinted>2012-06-20T09:26:00Z</cp:lastPrinted>
  <dcterms:modified xsi:type="dcterms:W3CDTF">2012-06-20T07:26:00Z</dcterms:modified>
  <cp:revision>8</cp:revision>
  <dc:subject/>
  <dc:title>ZAŁĄCZNIK NR 3</dc:title>
</cp:coreProperties>
</file>