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3</w:t>
      </w:r>
    </w:p>
    <w:p>
      <w:pPr>
        <w:pStyle w:val="Normal"/>
        <w:jc w:val="right"/>
        <w:rPr/>
      </w:pPr>
      <w:r>
        <w:rPr/>
        <w:t>do Protokołu XII Posiedzenia Komisji</w:t>
      </w:r>
    </w:p>
    <w:p>
      <w:pPr>
        <w:pStyle w:val="Normal"/>
        <w:jc w:val="right"/>
        <w:rPr/>
      </w:pPr>
      <w:r>
        <w:rPr/>
        <w:t>Oščadnica (RS), 18.06 – 21.06.2012 rok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ORZĄDEK DZIENNY XII POSIEDZENIA POLSKO-SŁOWACKIEJ KOMISJI DO SPRAW WÓD GRANICZNYCH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 xml:space="preserve">Współpraca w dziedzinie przedsięwzięć przeciwpowodziowych, regulacji cieków granicznych, zaopatrzenia w wodę, melioracji terenów przygranicznych, planowania i hydrogeologii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/>
      </w:pPr>
      <w:r>
        <w:rPr/>
        <w:t>Sprawozdanie z robót wykonanych na wodach granicznych na koszt własny oraz na koszt wspólny w 2011 rok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>Prace studialne i projektowe na wodach granicznych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Zabezpieczenie brzegu rzeki Poprad km 27+400-27+600 w m. Wierchomla (Mníšek n/Popradom) pomiędzy znakami granicznymi 45/1 – II/46 – 47/1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trzymanie rzeki Poprad w m. Andrzejówka (Starina) pomiędzy znakami granicznymi nr II/21 – 21/6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70" w:leader="none"/>
        </w:tabs>
        <w:spacing w:lineRule="auto" w:line="360"/>
        <w:jc w:val="both"/>
        <w:rPr/>
      </w:pPr>
      <w:r>
        <w:rPr>
          <w:sz w:val="20"/>
          <w:szCs w:val="20"/>
        </w:rPr>
        <w:t>Utrzymanie rzeki Poprad w m. Wierchomla (Mníšek n/Popradom) pomiędzy znakami granicznymi nr II/47 - 47/1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trzymanie rzeki Poprad w m. Zubrzyk (Sulín) pomiędzy znakami granicznymi </w:t>
        <w:br/>
        <w:t>nr 36/5 – 37/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48" w:leader="none"/>
        </w:tabs>
        <w:spacing w:lineRule="auto" w:line="360"/>
        <w:jc w:val="both"/>
        <w:rPr/>
      </w:pPr>
      <w:r>
        <w:rPr>
          <w:sz w:val="20"/>
          <w:szCs w:val="20"/>
        </w:rPr>
        <w:t>Zabezpieczenie brzegów potoku Smereczek (Smrečný potok) km 0+000 – 2+289 między znakami granicznymi I/295a – 292/1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bilizacja słowackiego brzegu rzeki Poprad w m. Mníšek n/Popradom pomiędzy znakami granicznymi II/49/7 – II/51/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720" w:hanging="720"/>
        <w:jc w:val="both"/>
        <w:rPr/>
      </w:pPr>
      <w:r>
        <w:rPr/>
        <w:t>Zaktualizowany Plan robót na wodach granicznych na 2012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>Plan robót na wodach granicznych na 2013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>Plan pracy Grupy R na 2013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>Sprawozdanie z działalności Grupy R za 2011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>Przełożenie drogi I/68 Piwniczna (Mnišek n/Popradom) – granica państw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>Kładka pieszo – rowerowa Sulín - Żegiestów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>Modernizacja połączenia drogowego Osturňa – granica państwa – Niedz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bCs/>
        </w:rPr>
        <w:t xml:space="preserve">Sieć kanalizacji sanitarnej wraz z przyłączami, przepompowniami ścieków </w:t>
        <w:br/>
        <w:t>z przyłączami energetycznymi oraz biologiczną oczyszczalnią ścieków wraz z jej niezbędną infrastrukturą techniczną w miejscowości Chyżne, gmina Jabłonk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Mała elektrownia wodna (MEW) Żegiestów (Sulin) – rozwiązanie kwestii stacji pomiarow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720" w:hanging="720"/>
        <w:jc w:val="both"/>
        <w:rPr/>
      </w:pPr>
      <w:r>
        <w:rPr/>
        <w:t>Stacja uzdatniania wody w miejscowości Legnav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720" w:hanging="720"/>
        <w:jc w:val="both"/>
        <w:rPr/>
      </w:pPr>
      <w:r>
        <w:rPr/>
        <w:t>Przystań dla łodzi pasażerskich zlokalizowana Na Noklia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Zbiornik gromadzący wodę na istniejącym starorzeczu rzeki Dunajec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right="-108" w:hanging="720"/>
        <w:jc w:val="both"/>
        <w:rPr/>
      </w:pPr>
      <w:r>
        <w:rPr/>
        <w:t xml:space="preserve">Oczyszczalnia  ścieków  Spišská  Stará  Ves  –  zwiększenie  przepustowości   części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     </w:t>
      </w:r>
      <w:r>
        <w:rPr/>
        <w:t>biologicznej oczyszczaln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>Ścieżka rowerowa wokół Tatr- część Pienin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>Spišská Stará Ves - badania hydrogeologiczne w celu pozyskania wód termal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120" w:after="120"/>
        <w:ind w:left="539" w:hanging="539"/>
        <w:jc w:val="both"/>
        <w:rPr/>
      </w:pPr>
      <w:r>
        <w:rPr/>
        <w:t xml:space="preserve">Zabezpieczenie prawego brzegu i udrożnienie koryta rzeki Poprad w rejonie znaku granicznego II/52 wraz z remontem odcinka ujściowego żłobu na potokiu Łomniczanka, </w:t>
        <w:br/>
        <w:t>w miejscowości Piwniczna-Zdrój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Udrożnienie i utrzymanie koryta rzeki Poprad i potoku Białka (Biela Voda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Współpraca w dziedzinie hydrologii i osłony przeciwpowodziowej na wodach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Wymiana danych hydrometeorolog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System osłony przeciwpowodziowej Zbiornika Orawskiego na rzece Czarna Orawa i na rzece Piekielni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lang w:eastAsia="sk-SK"/>
        </w:rPr>
        <w:t>Plan pracy grupy HyP  na 2013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 xml:space="preserve">Sprawozdanie z pracy Grupy HyP za 2011 rok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 xml:space="preserve">Mała elektrownia wodna Sulin (MVE Sulin)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Współpraca w dziedzinie ochrony wód granicznych przed zanieczyszczenie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Ocena stanu powierzchniowych wód graniczny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Informacja o inwestycjach i przedsięwzięciach zrealizowanych w 2011 roku, które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/>
        <w:t xml:space="preserve">          </w:t>
      </w:r>
      <w:r>
        <w:rPr/>
        <w:t>mogą mieć wpływ na jakość powierzchniowych wód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Inne spra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70" w:leader="none"/>
        </w:tabs>
        <w:spacing w:lineRule="auto" w:line="36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Przekazanie informacji  o wystąpieniu poważnych awarii/zanieczyszczeń na powierzchniowych wodach granicznych w roku 2011 i w I kwartale 2012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ransport osadu „mieszaniny rekultywacyjnej” z terytorium Republiki Słowacji na terytorim Rzeczypospolitej Polski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ojekt monitoringu powierzchniowych wód granicznych na 2013 rok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Projekt budowy oczyszczalni ścieków dla Firmy KOJS – Jabłonka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acja </w:t>
      </w:r>
      <w:r>
        <w:rPr>
          <w:color w:val="000000"/>
          <w:spacing w:val="1"/>
          <w:sz w:val="20"/>
          <w:szCs w:val="20"/>
        </w:rPr>
        <w:t>uzdatniania</w:t>
      </w:r>
      <w:r>
        <w:rPr>
          <w:sz w:val="20"/>
          <w:szCs w:val="20"/>
        </w:rPr>
        <w:t xml:space="preserve"> wody w miejscowości Legnawa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Oczyszczalnia ścieków Spiska Stara Ves – zwiększenie przepustowości oczyszczaln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Aktualizacja Regulaminu współpracy w zakresie ochrony wód granicznych przed zanieczyszczeniem pomiędzy Rzeczypospolitą Polską a Republiką Słowack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Projekt planu pracy Grupy OPZ na 2013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Sprawozdanie z działalności Grupy OPZ za rok 201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Współpraca z Grupą WFD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</w:rPr>
        <w:t xml:space="preserve">Współpraca w dziedzinie realizacji zadań wynikających z Ramowej Dyrektywy Wodnej UE na polsko – słowackich wodach granicznych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lang w:val="sk-SK"/>
        </w:rPr>
      </w:pPr>
      <w:r>
        <w:rPr>
          <w:lang w:val="sk-SK"/>
        </w:rPr>
        <w:t>Realizacja zadań wynikających z Ramowej Dyrektywy Wodnej UE na polsko-słowackich wodach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lang w:val="sk-SK"/>
        </w:rPr>
      </w:pPr>
      <w:r>
        <w:rPr>
          <w:lang w:val="sk-SK"/>
        </w:rPr>
        <w:t>Sprawy różne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Inne zadania wymagające współpracy bilateralnej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sk-SK"/>
        </w:rPr>
        <w:t xml:space="preserve">               </w:t>
      </w:r>
      <w:r>
        <w:rPr>
          <w:sz w:val="20"/>
          <w:szCs w:val="20"/>
          <w:lang w:val="sk-SK"/>
        </w:rPr>
        <w:t xml:space="preserve">4.2.1.1   </w:t>
      </w:r>
      <w:r>
        <w:rPr>
          <w:sz w:val="20"/>
          <w:szCs w:val="20"/>
        </w:rPr>
        <w:t xml:space="preserve">Projekty w zakresie gospodarki wodnej realizowane na wspólnych polsko - słowackich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wodach granicznych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4.2.1.2   Postępowania transgranicz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lang w:val="sk-SK"/>
        </w:rPr>
        <w:t>Sprawozdanie z działalności Grupy WFD za 2011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lang w:val="sk-SK"/>
        </w:rPr>
        <w:t>Plan pracy Grupy WFD na 2013 rok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Współpraca w dziedzinie administracji granicy państwowej na wodach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Przegląd granicznych odcinków cieków wodnych dokonanych przez Grupę 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Zmiana charakteru polsko - słowackiej granicy państwowej na ciekach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720" w:hanging="720"/>
        <w:jc w:val="both"/>
        <w:rPr/>
      </w:pPr>
      <w:r>
        <w:rPr/>
        <w:t>Informacje przekazane z Komisji Granicznej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Wspólne przedsięwzięcia na granicznych ciekach wodnych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Wspólne przeglądy granicznych cieków wod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Inne spra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 xml:space="preserve">Umowa między Rządem Rzeczpospolitej Polskiej a Rządem Republiki Słowackiej </w:t>
        <w:br/>
        <w:t>o gospodarce rybackiej na wodach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Planowane połączenie żeglugowe Drogi Wodnej Wagu z rzeką Odr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720" w:hanging="720"/>
        <w:jc w:val="both"/>
        <w:rPr/>
      </w:pPr>
      <w:r>
        <w:rPr/>
        <w:t>Wykorzystanie funduszy europejskich do realizacji wspólnych polsko-słowackich przedsięwzięć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ojekt „Opracowanie systemu informatycznego PLUSK dla wspólnych polsko-słowackich wód granicznych na potrzeby Ramowej Dyrektywy Wodnej i Dyrektywy Przeciwpowodziowej”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ojekt „Mapy zagrożenia powodziowego i mapy ryzyka powodziowego dla polsko-słowackiej zlewni Dunajca i Popradu”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040" w:leader="none"/>
        </w:tabs>
        <w:jc w:val="both"/>
        <w:rPr/>
      </w:pPr>
      <w:r>
        <w:rPr/>
        <w:t xml:space="preserve">Materiały do opracowania planów przeciwpowodziowych dla miejscowości położonych 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  <w:t xml:space="preserve">        </w:t>
      </w:r>
      <w:r>
        <w:rPr/>
        <w:t xml:space="preserve">poniżej  Zespołu Zbiorników Wodnych Czorsztyn – Niedzica – Sromowce Wyżne </w:t>
      </w:r>
    </w:p>
    <w:p>
      <w:pPr>
        <w:pStyle w:val="Normal"/>
        <w:tabs>
          <w:tab w:val="clear" w:pos="708"/>
          <w:tab w:val="left" w:pos="2040" w:leader="none"/>
        </w:tabs>
        <w:spacing w:before="120" w:after="0"/>
        <w:jc w:val="both"/>
        <w:rPr/>
      </w:pPr>
      <w:r>
        <w:rPr/>
        <w:t>6.5   Informacja o współpracy Grup Komisj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</w:rPr>
        <w:t>XIII Posiedzenie Komis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53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%1.%2."/>
      <w:lvlJc w:val="left"/>
      <w:pPr>
        <w:tabs>
          <w:tab w:val="num" w:pos="1002"/>
        </w:tabs>
        <w:ind w:left="1002" w:hanging="576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>
        <w:sz w:val="24"/>
        <w:i w:val="false"/>
        <w:b w:val="false"/>
        <w:szCs w:val="24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z w:val="24"/>
        <w:i w:val="false"/>
        <w:b w:val="false"/>
        <w:szCs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4">
    <w:name w:val="WW8Num2z4"/>
    <w:qFormat/>
    <w:rPr>
      <w:b w:val="false"/>
      <w:i w:val="false"/>
      <w:sz w:val="24"/>
      <w:szCs w:val="24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b w:val="false"/>
      <w:i w:val="false"/>
      <w:sz w:val="20"/>
      <w:szCs w:val="20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4">
    <w:name w:val="WW8Num3z4"/>
    <w:qFormat/>
    <w:rPr>
      <w:b w:val="false"/>
      <w:i w:val="false"/>
      <w:sz w:val="24"/>
      <w:szCs w:val="24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52:00Z</dcterms:created>
  <dc:creator>BPiekutowska</dc:creator>
  <dc:description/>
  <cp:keywords/>
  <dc:language>en-US</dc:language>
  <cp:lastModifiedBy>mowsiany</cp:lastModifiedBy>
  <cp:lastPrinted>2012-06-20T09:00:00Z</cp:lastPrinted>
  <dcterms:modified xsi:type="dcterms:W3CDTF">2012-06-20T07:54:00Z</dcterms:modified>
  <cp:revision>14</cp:revision>
  <dc:subject/>
  <dc:title>Załącznik nr 3</dc:title>
</cp:coreProperties>
</file>