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4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1"/>
        <w:gridCol w:w="2196"/>
        <w:gridCol w:w="2966"/>
        <w:gridCol w:w="1126"/>
        <w:gridCol w:w="1448"/>
        <w:gridCol w:w="1584"/>
        <w:gridCol w:w="1748"/>
        <w:gridCol w:w="941"/>
      </w:tblGrid>
      <w:tr>
        <w:trPr>
          <w:trHeight w:val="465" w:hRule="atLeast"/>
        </w:trPr>
        <w:tc>
          <w:tcPr>
            <w:tcW w:w="1455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oboty wykonane na wodach granicznych w 2011 roku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6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11 roku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zł/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*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450" w:hRule="atLeast"/>
        </w:trPr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22,600-22,850</w:t>
              <w:br/>
              <w:t>II/21 – 21/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Starina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 - czerwiec 2010 na brzegu lewym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2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19/5-20/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37/8-38/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 - czerwiec 2010 na brzegu lewym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45/2 - 44/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0,450 - 1,050</w:t>
              <w:br/>
              <w:t>49/7 - II/5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wniczna</w:t>
              <w:br/>
              <w:t>(Mníšek nad Popradom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 - czerwiec 2010 na brzegu lewym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6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eczek (Smrečný potok)</w:t>
              <w:br/>
              <w:t>km 0,000-2,289</w:t>
              <w:br/>
              <w:t>I/295a - 292/1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Ruská Vôľa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acja i zakończenie</w:t>
              <w:br/>
              <w:t>zabezpieczenia lewego i prawego brzegu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44/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21/1 - 20/4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0,3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0,3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14:00Z</dcterms:created>
  <dc:creator>Pracownik</dc:creator>
  <dc:description/>
  <cp:keywords/>
  <dc:language>en-US</dc:language>
  <cp:lastModifiedBy>mowsiany</cp:lastModifiedBy>
  <cp:lastPrinted>2012-06-20T09:06:00Z</cp:lastPrinted>
  <dcterms:modified xsi:type="dcterms:W3CDTF">2012-06-20T07:12:00Z</dcterms:modified>
  <cp:revision>7</cp:revision>
  <dc:subject/>
  <dc:title>Roboty wykonane na wodach granicznych w 2011 roku</dc:title>
</cp:coreProperties>
</file>