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8</w:t>
      </w:r>
    </w:p>
    <w:p>
      <w:pPr>
        <w:pStyle w:val="Normal"/>
        <w:jc w:val="right"/>
        <w:rPr/>
      </w:pPr>
      <w:r>
        <w:rPr/>
        <w:t>do Protokołu XII Posiedzenia Komisji</w:t>
      </w:r>
    </w:p>
    <w:p>
      <w:pPr>
        <w:pStyle w:val="Normal"/>
        <w:jc w:val="right"/>
        <w:rPr/>
      </w:pPr>
      <w:r>
        <w:rPr/>
        <w:t>Oščadnica (RS), 18.06 – 21.06.2012 roku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agwek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agwek1"/>
        <w:rPr/>
      </w:pPr>
      <w:r>
        <w:rPr>
          <w:rFonts w:cs="Arial Narrow" w:ascii="Arial Narrow" w:hAnsi="Arial Narrow"/>
          <w:b/>
          <w:sz w:val="28"/>
          <w:szCs w:val="28"/>
        </w:rPr>
        <w:t>Sprawozdanie z działalności Grupy R za 2011 rok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Grupa R w 2011 roku odbyła dwa rokowania, zgodnie z planem pracy Grupy R na 2011 rok zatwierdzonym przez Polsko Słowacką Komisję d/s Wód Granicznych na jej </w:t>
        <w:br/>
        <w:t>XI Posiedzeniu, które odbyło się w dniach od 30 maja do 2 czerwca 2011 roku, w miejscowości Wisła (Rzeczpospolita Polska)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37 rokowaniu, które odbyło się w dniach 21 - 25 marca 2011 roku w m. Čiž na terytorium Republiki Słowackiej, Grupa R omówiła następujące tematy:</w:t>
      </w:r>
    </w:p>
    <w:p>
      <w:pPr>
        <w:pStyle w:val="Normal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1. Roboty wykonane na wodach granicznych w 2010 roku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2. Aktualizacja planu robót na wodach granicznych na 2011 rok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3. Projekt planu robót na wodach granicznych na 2012 rok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4. Sprawozdanie z działalności Grupy R za 2010 rok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5. Prace studialne i projektowe na wodach granicznych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łożenie drogi I/68 Piwniczna (Mnišek n/Popradom) – granica państw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Budowa mostu na granicznym potoku Białka (Biela Voda) na przejściu granicznym w Łysej Polanie (Javorina)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ładka pieszo – rowerowa Żegiestów – Sulín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odernizacja połączenia drogowego Osturňa - granica państwa – Niedzica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ieć kanalizacji sanitarnej wraz z przyłączami, przepompowniami ścieków z przyłączami energetycznymi oraz biologiczną oczyszczalnią ścieków wraz z jej niezbędną infrastrukturą techniczną w miejscowości Chyżne, gmina Jabłonka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dbudowa opaski brzegowej w sąsiedztwie podpór skrajnych mostów granicznych </w:t>
        <w:br/>
        <w:t>na pot. Jeleśnia (Jelešňa)  w m. Chyżne (Trstena)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biornik gromadzący wodę na istniejącym starorzeczu rzeki Dunajec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strukcja eksploatacji oczyszczalni ścieków z Domu Pomocy Społecznej w m. Legnava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czyszczalnia ścieków Spišská Stará Ves – zwiększenie przepustowości części biologicznej oczyszczalni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bór wód podziemnych i zrzut do wód powierzchniowych w związku z poszukiwaniami hydrogeologicznymi w m. Legnava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cja uzdatniania wody w m. Legnava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budowa wraz z zabezpieczeniem korpusu drogowego w miejscowości Wierchomla, Zubrzyk (Mníšek n/Popradom)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stań dla łodzi pasażerskich zlokalizowana Na Nokliach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ładka pieszo – rowerowa Andrzejówka – Maly Lipnik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6. Realizacja robót na wodach granicznych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Zrealizowane zostały prace związane z zabezpieczeniem słowackiego brzegu w m. Mníšek n/Popradom pomiędzy znakami granicznymi II/49/7 – II/51/1, oraz lokalne ubezpieczenia słowackiego brzegu w m. Sulin, Starina i Orlov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7. Współpraca w dziedzinie administracji granicy państwowej na wodach granicznych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8.  Plan pracy Grupy R na 2012 rok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9.  Inne spra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drożenie Ramowej Dyrektywy Wodnej U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acja wspólnych polsko-słowackich przedsięwzięć ze środków europejski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stań flisacka Leśnica-Kač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wy melioracyjne na III odcinku granic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ła elektrownia wodna (MEW) Sulin – rozwiązanie kwestii stacji pomiarow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gląd obiektów gospodarki wodnej - Grupa R dokonała podczas swojej narady przeglądu budowli wodnych w zlewni rzek Slana i Rimav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0. Przygotowanie materiałów na XII Posiedzenie Komisji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gram rokowania Grupy R został wyczerpany, a notatka ze spotkania została przekazana Komisji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38 naradzie, która odbyła się w dniach 17  - 21 października 2011 roku w Krakowie na terytorium Rzeczypospolitej Polskiej, Grupa R omówiła następujące tematy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. Plan robót na wodach granicznych na 2012 rok</w:t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2. Prace studialne i projektowe na wodach granicznych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łożenie drogi I/68 Piwniczna (Mnišek n/Popradom) – granica państwa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ładka pieszo – rowerowa Żegiestów – Sulín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odernizacja połączenia drogowego Osturňa - granica państwa – Niedzica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ieć kanalizacji sanitarnej wraz z przyłączami, przepompowniami ścieków z przyłączami energetycznymi oraz biologiczną oczyszczalnią ścieków wraz z jej niezbędną infrastrukturą techniczną w miejscowości Chyżne, gmina Jabłonka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biornik gromadzący wodę na istniejącym starorzeczu rzeki Dunajec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czyszczalnia ścieków Spišská Stará Ves – zwiększenie przepustowości części biologicznej oczyszczalni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tacja uzdatniania wody w m. Legnava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Przystań dla łodzi pasażerskich zlokalizowana Na Nokliach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Ścieżka rowerowa wokół Tatr- część Pieniny</w:t>
      </w:r>
    </w:p>
    <w:p>
      <w:pPr>
        <w:pStyle w:val="Normal"/>
        <w:ind w:firstLine="708"/>
        <w:rPr>
          <w:rFonts w:ascii="Arial Narrow" w:hAnsi="Arial Narrow" w:cs="Arial Narrow"/>
          <w:color w:val="999999"/>
          <w:sz w:val="24"/>
          <w:szCs w:val="24"/>
        </w:rPr>
      </w:pPr>
      <w:r>
        <w:rPr>
          <w:rFonts w:cs="Arial Narrow" w:ascii="Arial Narrow" w:hAnsi="Arial Narrow"/>
          <w:color w:val="999999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color w:val="999999"/>
          <w:sz w:val="24"/>
          <w:szCs w:val="24"/>
        </w:rPr>
      </w:pPr>
      <w:r>
        <w:rPr>
          <w:rFonts w:cs="Arial Narrow" w:ascii="Arial Narrow" w:hAnsi="Arial Narrow"/>
          <w:color w:val="999999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3. Realizacja robót na wodach granicznych</w:t>
      </w:r>
      <w:r>
        <w:br w:type="page"/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4. Współpraca w dziedzinie administracji granicy państwowej na wodach granicznych</w:t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Omówione zostały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ace utrzymaniowe na odcinkach cieków granicznych Jeleśnia (Jelešňa), Krywań Bliższy (Kriváň), Chyżny (Chyžnik), Krywań Graniczny (Hraničný Kriváň) i Dunajec,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oboty związane z usuwaniem szkód powodziowych na rzece Poprad,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ace ziemne stwierdzone na polskim brzegu potoku Smereczek (Smrečny potok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ace na potoku Białka (Biela voda)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5. Inne sprawy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drożenie Ramowej Dyrektywy Wodnej UE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rzystanie funduszy europejskich do realizacji wspólnych polsko-słowackich przedsięwzięć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wy melioracyjne na III odcinku granic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Mała elektrownia wodna (MEW) Sulin – rozwiązanie kwestii stacji pomiarowych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gląd obiektów gospodarki wodnej - Grupa R </w:t>
      </w:r>
      <w:bookmarkStart w:id="0" w:name="OLE_LINK2"/>
      <w:bookmarkStart w:id="1" w:name="OLE_LINK1"/>
      <w:r>
        <w:rPr>
          <w:rFonts w:cs="Arial Narrow" w:ascii="Arial Narrow" w:hAnsi="Arial Narrow"/>
          <w:sz w:val="24"/>
          <w:szCs w:val="24"/>
        </w:rPr>
        <w:t xml:space="preserve">dokonała podczas swojej narady </w:t>
      </w:r>
      <w:bookmarkEnd w:id="0"/>
      <w:bookmarkEnd w:id="1"/>
      <w:r>
        <w:rPr>
          <w:rFonts w:cs="Arial Narrow" w:ascii="Arial Narrow" w:hAnsi="Arial Narrow"/>
          <w:sz w:val="24"/>
          <w:szCs w:val="24"/>
        </w:rPr>
        <w:t>przeglądu Stopnia Wodnego Dąbie na rzece Wiśle oraz odcinka Drogi Wodnej Górnej Wisły w Krakowie.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999999"/>
          <w:sz w:val="24"/>
          <w:szCs w:val="24"/>
        </w:rPr>
      </w:pPr>
      <w:r>
        <w:rPr>
          <w:rFonts w:cs="Arial Narrow" w:ascii="Arial Narrow" w:hAnsi="Arial Narrow"/>
          <w:color w:val="999999"/>
          <w:sz w:val="24"/>
          <w:szCs w:val="24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color w:val="999999"/>
          <w:sz w:val="24"/>
          <w:szCs w:val="24"/>
        </w:rPr>
      </w:pPr>
      <w:r>
        <w:rPr>
          <w:rFonts w:cs="Arial Narrow" w:ascii="Arial Narrow" w:hAnsi="Arial Narrow"/>
          <w:color w:val="999999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Program rokowania Grupy R został wyczerpany, a notatka ze spotkania została przekazana Komisj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jc w:val="center"/>
    </w:pPr>
    <w:rPr>
      <w:sz w:val="36"/>
    </w:rPr>
  </w:style>
  <w:style w:type="paragraph" w:styleId="Nagwek2">
    <w:name w:val="Nag?—wek 2"/>
    <w:basedOn w:val="Normal"/>
    <w:next w:val="Normal"/>
    <w:qFormat/>
    <w:pPr>
      <w:keepNext w:val="true"/>
      <w:jc w:val="center"/>
    </w:pPr>
    <w:rPr>
      <w:sz w:val="24"/>
    </w:rPr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54:00Z</dcterms:created>
  <dc:creator>Zbigniew Trzeciak</dc:creator>
  <dc:description/>
  <cp:keywords/>
  <dc:language>en-US</dc:language>
  <cp:lastModifiedBy>mowsiany</cp:lastModifiedBy>
  <cp:lastPrinted>2012-06-20T09:13:00Z</cp:lastPrinted>
  <dcterms:modified xsi:type="dcterms:W3CDTF">2012-06-20T07:14:00Z</dcterms:modified>
  <cp:revision>13</cp:revision>
  <dc:subject/>
  <dc:title>							Załącznik nr 5</dc:title>
</cp:coreProperties>
</file>