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</w:t>
      </w:r>
    </w:p>
    <w:p>
      <w:pPr>
        <w:pStyle w:val="Normal"/>
        <w:jc w:val="right"/>
        <w:rPr/>
      </w:pPr>
      <w:r>
        <w:rPr/>
        <w:t>do Protokołu XII Posiedzenia Komisji</w:t>
      </w:r>
    </w:p>
    <w:p>
      <w:pPr>
        <w:pStyle w:val="Normal"/>
        <w:jc w:val="right"/>
        <w:rPr/>
      </w:pPr>
      <w:r>
        <w:rPr/>
        <w:t>Oščadnica (RS), 18.06 – 21.06.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ŁAD DELEGACJI XII POSIEDZENIA </w:t>
        <w:br/>
        <w:t>POLSKO – SŁOWACKIEJ KOMISJI DO SPRAW WÓD GRANI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legacja pols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anusz Wiśniewski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  <w:t xml:space="preserve">Przewodniczący polskiej części Komisji; </w:t>
              <w:br/>
              <w:t>Krajowy Zarząd Gospodarki Wodn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arbara Piekutows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  <w:t xml:space="preserve">Sekretarz polskiej części Komisji; </w:t>
              <w:br/>
              <w:t>Krajowy Zarząd Gospodarki Wodn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masz Sądag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  <w:t>Członek Komisji; Kierownik polskiej części Grupy R; Regionalny Zarząd Gospodarki Wodnej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an Sadoń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  <w:t>Członek Komisji; Kierownik polskiej części Grupy HyP; Instytut Meteorologii i Gospodarki Wodnej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weł Ciećko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  <w:t>Członek Komisji; Kierownik polskiej części Grupy OPZ; Wojewódzki Inspektorat Ochrony Środowiska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wa Gonde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  <w:t>Wojewódzki Inspektorat Ochrony Środowiska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łgorzata Owsiany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/>
              <w:t>Członek Komisji; Kierownik polskiej części Grupy WFD; Regionalny Zarząd Gospodarki Wodnej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rszula Janus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/>
              <w:t>Tłumacz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legacja słowac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Dušan Čerešňák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/>
              <w:t xml:space="preserve">Przewodniczący słowackiej części Komisji; </w:t>
              <w:br/>
              <w:t>Ministerstwo Ochrony Środowiska Republiki Słowackiej</w:t>
            </w:r>
          </w:p>
          <w:p>
            <w:pPr>
              <w:pStyle w:val="Normal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g. Ján Munk</w:t>
            </w:r>
            <w:r>
              <w:rPr>
                <w:b/>
                <w:lang w:val="en-US"/>
              </w:rPr>
              <w:t>á</w:t>
            </w:r>
            <w:r>
              <w:rPr>
                <w:b/>
                <w:bCs/>
                <w:lang w:val="en-US"/>
              </w:rPr>
              <w:t>č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ng. Anna Gaálová</w:t>
            </w:r>
          </w:p>
          <w:p>
            <w:pPr>
              <w:pStyle w:val="Normal"/>
              <w:spacing w:lineRule="auto" w:line="36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sk-SK"/>
              </w:rPr>
              <w:t>Ing. Ján Nowá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/>
              <w:t>Członek Komisji; Słowackie Przedsiębiorstwo Gospodarki Wodnej Bańska Szczawnica</w:t>
            </w:r>
          </w:p>
          <w:p>
            <w:pPr>
              <w:pStyle w:val="Normal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  <w:t>Członek Komisji; Kierownik słowackiej części Grupy OPZ</w:t>
            </w:r>
          </w:p>
          <w:p>
            <w:pPr>
              <w:pStyle w:val="Normal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/>
              <w:t>Ministerstwo Ochrony Środowiska Republiki Słowackiej</w:t>
            </w:r>
          </w:p>
          <w:p>
            <w:pPr>
              <w:pStyle w:val="Normal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  <w:t>Członek Komisji, Kierownik słowackiej części Grupy HyP</w:t>
            </w:r>
          </w:p>
          <w:p>
            <w:pPr>
              <w:pStyle w:val="Normal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/>
              <w:t>Ministerstwo Ochrony Środowiska Republiki Słowackiej</w:t>
            </w:r>
          </w:p>
          <w:p>
            <w:pPr>
              <w:pStyle w:val="Normal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g. Marian Mi</w:t>
            </w:r>
            <w:r>
              <w:rPr>
                <w:b/>
                <w:lang w:val="sk-SK"/>
              </w:rPr>
              <w:t>š</w:t>
            </w:r>
            <w:r>
              <w:rPr>
                <w:b/>
                <w:bCs/>
              </w:rPr>
              <w:t>či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  <w:t>Członek Komisji; Kierownik słowackiej części Grupy R; Słowackie Przedsiębiorstwo Gospodarki Wodnej – delegatura w Koszycach</w:t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</w:rPr>
              <w:t>Ing. Ivica Galléová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  <w:t xml:space="preserve">Sekretarz słowackiej części Komisji; </w:t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  <w:t>Ministerstwo Ochrony Środowiska Republiki Słowackiej</w:t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sk-SK"/>
              </w:rPr>
            </w:pPr>
            <w:r>
              <w:rPr>
                <w:b/>
                <w:bCs/>
              </w:rPr>
              <w:t>Ing. Richard Zwiew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  <w:t>Tłumacz</w:t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  <w:lang w:val="sk-SK"/>
              </w:rPr>
            </w:pPr>
            <w:r>
              <w:rPr>
                <w:b/>
                <w:u w:val="single"/>
                <w:lang w:val="sk-SK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spacing w:lineRule="auto" w:line="360"/>
              <w:ind w:left="266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  <w:lang w:val="sk-SK"/>
              </w:rPr>
            </w:pPr>
            <w:r>
              <w:rPr>
                <w:b/>
                <w:u w:val="single"/>
                <w:lang w:val="sk-SK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spacing w:lineRule="auto" w:line="360"/>
              <w:ind w:left="26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1:00Z</dcterms:created>
  <dc:creator>MŚ</dc:creator>
  <dc:description/>
  <cp:keywords/>
  <dc:language>en-US</dc:language>
  <cp:lastModifiedBy>mowsiany</cp:lastModifiedBy>
  <cp:lastPrinted>2007-06-12T12:25:00Z</cp:lastPrinted>
  <dcterms:modified xsi:type="dcterms:W3CDTF">2012-06-20T06:56:00Z</dcterms:modified>
  <cp:revision>11</cp:revision>
  <dc:subject/>
  <dc:title>Załącznik nr 1</dc:title>
</cp:coreProperties>
</file>