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7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u w:val="single"/>
        </w:rPr>
        <w:t>Sprawozdanie z działalności Grupy WFD za 2011 rok</w:t>
      </w:r>
    </w:p>
    <w:p>
      <w:pPr>
        <w:pStyle w:val="TextBody"/>
        <w:spacing w:lineRule="auto" w:line="28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Grupa WFD w 2011 roku odbyła dwie narady zgodnie z „Planem pracy Grupy WFD na 2011”, zatwierdzonym drogą korespondencyjną przez Przewodniczących Polsko-Słowackiej Komisji do spraw wód granicznych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/>
      </w:pPr>
      <w:r>
        <w:rPr>
          <w:sz w:val="24"/>
        </w:rPr>
        <w:t>Na 15 naradzie, która odbyła się w dniach 7-11 marca 2011 roku w miejscowości Makov</w:t>
      </w:r>
      <w:r>
        <w:rPr>
          <w:sz w:val="24"/>
          <w:szCs w:val="24"/>
        </w:rPr>
        <w:t xml:space="preserve"> </w:t>
      </w:r>
      <w:r>
        <w:rPr>
          <w:sz w:val="24"/>
        </w:rPr>
        <w:t>w Republice Słowackiej, Grupa WFD przedyskutowała następujące sprawy: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. Zlewnie polsko-słowackich wód granicznych będące przedmiotem wspólnych działań Grupy WFD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2. Charakterystyka zlewni – określenie wpływu działalności człowieka na stan wód</w:t>
      </w:r>
    </w:p>
    <w:p>
      <w:pPr>
        <w:pStyle w:val="Normal"/>
        <w:spacing w:lineRule="auto" w:line="276" w:before="120" w:after="0"/>
        <w:ind w:left="1260" w:hanging="537"/>
        <w:jc w:val="both"/>
        <w:rPr/>
      </w:pPr>
      <w:r>
        <w:rPr>
          <w:sz w:val="24"/>
          <w:szCs w:val="24"/>
        </w:rPr>
        <w:t xml:space="preserve">2.1. Części wód powierzchniowych: typologia, warunki referencyjne, interkalibracja, schematy klasyfikacji stanu i ocena stanu 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1. Charakterystyki części wód</w:t>
      </w:r>
    </w:p>
    <w:p>
      <w:pPr>
        <w:pStyle w:val="Normal"/>
        <w:spacing w:lineRule="auto" w:line="276" w:before="120" w:after="0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2.1.2. Ocena stanu/potencjału wód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3. Hydromorfologiczne elementy jakości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2. Przegląd wpływu działalności człowieka na stan wód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3. Części wód podziemnych</w:t>
      </w:r>
    </w:p>
    <w:p>
      <w:pPr>
        <w:pStyle w:val="Normal"/>
        <w:spacing w:lineRule="auto" w:line="276" w:before="120" w:after="0"/>
        <w:ind w:left="1260" w:hanging="537"/>
        <w:jc w:val="both"/>
        <w:rPr/>
      </w:pPr>
      <w:r>
        <w:rPr>
          <w:sz w:val="24"/>
          <w:szCs w:val="24"/>
        </w:rPr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3. Wykazy i bazy danych w systemach GIS na potrzeby WFD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3.1. Harmonizacja danych w zakresie raportowania i warstw GIS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Projekt </w:t>
      </w:r>
      <w:r>
        <w:rPr>
          <w:bCs/>
          <w:sz w:val="24"/>
          <w:szCs w:val="24"/>
        </w:rPr>
        <w:t>„Opracowanie systemu informatycznego PLUSK dla wspólnych polsko-słowackich wód granicznych na potrzeby Ramowej Dyrektywy Wodnej i Dyrektywy Przeciwpowodziowej”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4. Informacja o programie monitoringu polsko-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5. Informacja o procesie konsultacji społecznych zgodnie z WFD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Informacja na temat planów gospodarowania wodami oraz programów działań zgodnie </w:t>
        <w:br/>
        <w:t>z WFD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7. Informacja o zmianach instytucjonalnych i nowych przepisach prawnych dotyczących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/>
      </w:pPr>
      <w:r>
        <w:rPr>
          <w:sz w:val="24"/>
          <w:szCs w:val="24"/>
        </w:rPr>
        <w:t>8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9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0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1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2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3. Kolejna narada Grupy WFD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Na 16 naradzie, która odbyła się w dniach 21-25 listopada 2011 roku w Krakowie</w:t>
      </w:r>
      <w:r>
        <w:rPr>
          <w:sz w:val="24"/>
          <w:szCs w:val="24"/>
        </w:rPr>
        <w:t xml:space="preserve"> </w:t>
      </w:r>
      <w:r>
        <w:rPr>
          <w:sz w:val="24"/>
        </w:rPr>
        <w:t>w Rzeczpospolitej Polskiej, Grupa WFD przedyskutowała następujące sprawy: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. Zlewnie polsko-słowackich wód granicznych będące przedmiotem wspólnych działań Grupy WFD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2. Charakterystyka zlewni – określenie wpływu działalności człowieka na stan wód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Części wód powierzchniowych: typologia, warunki referencyjne, interkalibracja, schematy klasyfikacji stanu i ocena stanu 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1. Charakterystyki części wód</w:t>
      </w:r>
    </w:p>
    <w:p>
      <w:pPr>
        <w:pStyle w:val="Normal"/>
        <w:spacing w:lineRule="auto" w:line="276" w:before="120" w:after="0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2.1.2. Ocena stanu/potencjału wód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3. Hydromorfologiczne elementy jakości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2. Przegląd wpływu działalności człowieka na stan wód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3. Części wód podziemnych</w:t>
      </w:r>
    </w:p>
    <w:p>
      <w:pPr>
        <w:pStyle w:val="Normal"/>
        <w:spacing w:lineRule="auto" w:line="276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3. Wykazy i bazy danych w systemach GIS na potrzeby WFD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3.1. Harmonizacja danych w zakresie raportowania i warstw GIS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Projekt </w:t>
      </w:r>
      <w:r>
        <w:rPr>
          <w:bCs/>
          <w:sz w:val="24"/>
          <w:szCs w:val="24"/>
        </w:rPr>
        <w:t>„Opracowanie systemu informatycznego PLUSK dla wspólnych polsko-słowackich wód granicznych na potrzeby Ramowej Dyrektywy Wodnej i Dyrektywy Przeciwpowodziowej”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4. Informacja o programie monitoringu polsko-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5. Informacja o procesie konsultacji społecznych zgodnie z WFD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Informacja na temat planów gospodarowania wodami oraz programów działań zgodnie </w:t>
        <w:br/>
        <w:t>z WFD</w:t>
      </w:r>
    </w:p>
    <w:p>
      <w:pPr>
        <w:pStyle w:val="Normal"/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7. Informacja o zmianach instytucjonalnych i nowych przepisach prawnych dotyczących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/>
      </w:pPr>
      <w:r>
        <w:rPr>
          <w:sz w:val="24"/>
          <w:szCs w:val="24"/>
        </w:rPr>
        <w:t>8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9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0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1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2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3. Kolejna narada Grupy WFD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53340</wp:posOffset>
              </wp:positionV>
              <wp:extent cx="290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4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</w:tabs>
      <w:spacing w:lineRule="auto" w:line="288"/>
      <w:ind w:left="720" w:hanging="0"/>
      <w:jc w:val="both"/>
    </w:pPr>
    <w:rPr>
      <w:sz w:val="24"/>
      <w:lang w:val="sk-SK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>
      <w:sz w:val="24"/>
      <w:szCs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8:00Z</dcterms:created>
  <dc:creator>MS</dc:creator>
  <dc:description/>
  <cp:keywords/>
  <dc:language>en-US</dc:language>
  <cp:lastModifiedBy>mowsiany</cp:lastModifiedBy>
  <cp:lastPrinted>2012-06-19T18:45:00Z</cp:lastPrinted>
  <dcterms:modified xsi:type="dcterms:W3CDTF">2012-06-19T16:51:00Z</dcterms:modified>
  <cp:revision>7</cp:revision>
  <dc:subject/>
  <dc:title>Protokol z III</dc:title>
</cp:coreProperties>
</file>