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b/>
          <w:sz w:val="26"/>
          <w:szCs w:val="26"/>
          <w:u w:val="single"/>
        </w:rPr>
        <w:t>Załącznik nr 10</w:t>
      </w:r>
    </w:p>
    <w:p>
      <w:pPr>
        <w:pStyle w:val="Normal"/>
        <w:jc w:val="right"/>
        <w:rPr/>
      </w:pPr>
      <w:r>
        <w:rPr>
          <w:sz w:val="24"/>
          <w:szCs w:val="24"/>
        </w:rPr>
        <w:t>do Protokołu XI Posiedzenia Komisji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sz w:val="24"/>
          <w:szCs w:val="24"/>
        </w:rPr>
        <w:t>Oščadnica (RS), 18.06 – 21.06.2012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Verdana" w:hAnsi="Verdana"/>
          <w:b/>
          <w:sz w:val="24"/>
          <w:szCs w:val="24"/>
          <w:lang w:val="pt-PT"/>
        </w:rPr>
        <w:t xml:space="preserve">S P R A W O Z D A N I E   </w:t>
      </w:r>
      <w:r>
        <w:rPr>
          <w:rFonts w:cs="Arial" w:ascii="Verdana" w:hAnsi="Verdana"/>
          <w:b/>
          <w:sz w:val="24"/>
          <w:szCs w:val="24"/>
        </w:rPr>
        <w:t>z działalności  grupy HyP za rok 2011</w:t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Verdana" w:hAnsi="Verdana"/>
          <w:sz w:val="22"/>
          <w:szCs w:val="22"/>
        </w:rPr>
        <w:t>Grupa HyP w roku 2011  odbyła trzy rokowania zgodnie z planem pracy grupy HyP na 2011 rok zatwierdzonym przez  Komisję na jej XI posiedzeniu, które odbyło się w dniach 30 maja-2 czerwca 2011 roku w Wiśle</w:t>
      </w:r>
      <w:r>
        <w:rPr>
          <w:rFonts w:cs="Verdana" w:ascii="Verdana" w:hAnsi="Verdana"/>
          <w:sz w:val="22"/>
          <w:szCs w:val="22"/>
        </w:rPr>
        <w:t xml:space="preserve"> w Rzeczpospolitej Polskiej.  </w:t>
      </w:r>
    </w:p>
    <w:p>
      <w:pPr>
        <w:pStyle w:val="Normal"/>
        <w:spacing w:lineRule="auto" w:line="360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Verdana" w:hAnsi="Verdana"/>
          <w:sz w:val="22"/>
          <w:szCs w:val="22"/>
        </w:rPr>
        <w:t>Na 8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nadzwyczajnym rokowaniu, które odbyło się w dniach 19–20.01.2011 r. w Korbielowie (Rzeczpospolita Polska), grupa HyP przedyskutowała następujące punkty: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pracy grupy HyP w 2010 roku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Verdana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left="71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Na 35 rokowaniu, które odbyło się w dniach  </w:t>
      </w:r>
      <w:r>
        <w:rPr>
          <w:rFonts w:cs="Verdana" w:ascii="Verdana" w:hAnsi="Verdana"/>
          <w:sz w:val="22"/>
          <w:szCs w:val="22"/>
        </w:rPr>
        <w:t xml:space="preserve">29-31.03.2011 r. w Suchej Beskidzkiej w Rzeczpospolitej Polskiej </w:t>
      </w:r>
      <w:r>
        <w:rPr>
          <w:rFonts w:cs="Arial" w:ascii="Verdana" w:hAnsi="Verdana"/>
          <w:sz w:val="22"/>
          <w:szCs w:val="22"/>
        </w:rPr>
        <w:t>grupa HyP omówiła następujące punkty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02" w:leader="none"/>
        </w:tabs>
        <w:ind w:left="714" w:right="-1" w:hanging="357"/>
        <w:jc w:val="both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cs="Arial" w:ascii="Verdana" w:hAnsi="Verdana"/>
          <w:b w:val="false"/>
          <w:sz w:val="22"/>
          <w:szCs w:val="22"/>
        </w:rPr>
        <w:t>Wymiana danych hydrometeorologicznych (załącznik nr.1 i 2 „Regulaminu  współpracy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right="-1" w:hanging="35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ontrola codziennej wymiany danych (załącznik nr.2 pkt.2.1 i 2.2 „Regulaminu       współpracy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right="-1" w:hanging="35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 osłony przeciwpowodziowej zbiornika O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right="-1" w:hanging="35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spółpraca grup regionalnych  SHMU i IMGW-PI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right="-1" w:hanging="35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ygotowanie materiałów na XI posiedzenie Komi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right="-1" w:hanging="35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an  pracy grupy HyP na 2012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right="-1" w:hanging="35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ne sprawy z dziedziny hydrologii i osłony przeciwpowodziowej.</w:t>
      </w:r>
    </w:p>
    <w:p>
      <w:pPr>
        <w:pStyle w:val="Normal"/>
        <w:ind w:left="357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Na 36 rokowaniu, które odbyło się w dniach </w:t>
      </w:r>
      <w:r>
        <w:rPr>
          <w:rFonts w:cs="Verdana" w:ascii="Verdana" w:hAnsi="Verdana"/>
          <w:sz w:val="22"/>
          <w:szCs w:val="22"/>
        </w:rPr>
        <w:t xml:space="preserve">28-30.09.2011 r. w Terchovej w Republice Słowackiej </w:t>
      </w:r>
      <w:r>
        <w:rPr>
          <w:rFonts w:cs="Arial" w:ascii="Verdana" w:hAnsi="Verdana"/>
          <w:sz w:val="22"/>
          <w:szCs w:val="22"/>
        </w:rPr>
        <w:t>grupa HyP przedyskutowała następujące punkty: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Wymiana danych hydrometeorologicznych (załącznik 1 i 2 „Regulaminu współpracy”)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Kontrola danych wymienianych codziennie ( załącznik 2 pkt.2.1 i 2.2  „Regulaminu    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współpracy”)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System osłony przeciwpowodziowej zbiornika Orawa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Współpraca grup regionalnych SHMU i IMGW-PIB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Sprawy różne z dziedziny hydrologii i osłony przeciwpowodziowej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Verdana" w:hAnsi="Verdana"/>
          <w:sz w:val="22"/>
          <w:szCs w:val="22"/>
        </w:rPr>
        <w:t>Grupa HyP na odbytych rokowaniach omówiła działalność grup terytorialnych IMGW-PIB i SHMU na wodach granicznych po względem ilości i jakości wykonanych pomiarów przepływów w profilach rzek granicznych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oku 2011 wykonano wspólnie następujące  pomiary przepływu:</w:t>
      </w:r>
    </w:p>
    <w:p>
      <w:pPr>
        <w:pStyle w:val="Normal"/>
        <w:ind w:right="-1"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198"/>
        <w:gridCol w:w="2020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ze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fi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m biegu rzeki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R/R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lość pomiarów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Čierna Orav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zarna Or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lonk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,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iekieln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lł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unaj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romowce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romowce Wyż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9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prad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pr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hmelnic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uszy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0,1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ela vod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al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ysá Poľan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Łysa Pola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,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stępnie grupa HyP omówiła współpracę z grupą roboczą WFD w zakresie realizacji zadań wynikających dla niej z Ramowej Dyrektywy Wodnej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Verdana" w:hAnsi="Verdana"/>
          <w:sz w:val="22"/>
          <w:szCs w:val="22"/>
        </w:rPr>
        <w:t>Grupa HyP poinformowała się wzajemnie o harmonogramie realizacji zadań Ramowej Dyrektywy Unii Europejskiej w zakresie oceny ryzyka powodziowego i zarządzania nim</w:t>
      </w:r>
      <w:r>
        <w:rPr>
          <w:rFonts w:cs="Verdana" w:ascii="Verdana" w:hAnsi="Verdana"/>
          <w:sz w:val="22"/>
          <w:szCs w:val="22"/>
          <w:lang w:val="sk-SK"/>
        </w:rPr>
        <w:t>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9:00Z</dcterms:created>
  <dc:creator>BPiekutowska</dc:creator>
  <dc:description/>
  <cp:keywords/>
  <dc:language>en-US</dc:language>
  <cp:lastModifiedBy>mowsiany</cp:lastModifiedBy>
  <cp:lastPrinted>2012-06-20T09:17:00Z</cp:lastPrinted>
  <dcterms:modified xsi:type="dcterms:W3CDTF">2012-06-20T07:18:00Z</dcterms:modified>
  <cp:revision>13</cp:revision>
  <dc:subject/>
  <dc:title>                                                   Załącznik nr 10</dc:title>
</cp:coreProperties>
</file>