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7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pracy Grupy R na 2013 rok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41 rokowanie Grupy R - marzec 2013 rok  (Republika Słowacka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. Roboty wykonane na wodach granicznych w 2012 roku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2. Aktualizacja planu robót na wodach granicznych na 2013 ro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jekt planu robót na wodach granicznych na 2014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. Sprawozdanie z działalności Grupy R za 2012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5. Prace studialne i projektowe na wodach granicznych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6. Realizacja robót na wodach granicznych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7. Współpraca w dziedzinie administracji granicy państwowej na wodach granicznych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8. Plan pracy Grupy R na 2014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9. Inne sprawy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0. Przygotowanie materiałów na XIII Posiedzenie Komisj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42 rokowanie Grupy R – wrzesień 2013 rok (Rzeczpospolita Polsk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Plan robót na wodach granicznych na 2014 rok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Prace studialne i projektowe na wodach granicz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3. Realizacja robót na wodach granicz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Współpraca w dziedzinie administracji granicy państwowej na wodach granicznych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5. Inne sprawy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7:00Z</dcterms:created>
  <dc:creator>Zbigniew Trzeciak</dc:creator>
  <dc:description/>
  <cp:keywords/>
  <dc:language>en-US</dc:language>
  <cp:lastModifiedBy>mowsiany</cp:lastModifiedBy>
  <cp:lastPrinted>2012-03-21T17:40:00Z</cp:lastPrinted>
  <dcterms:modified xsi:type="dcterms:W3CDTF">2012-06-20T07:09:00Z</dcterms:modified>
  <cp:revision>8</cp:revision>
  <dc:subject/>
  <dc:title>							Załącznik nr 5</dc:title>
</cp:coreProperties>
</file>