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11</w:t>
      </w:r>
    </w:p>
    <w:p>
      <w:pPr>
        <w:pStyle w:val="Normal"/>
        <w:jc w:val="right"/>
        <w:rPr/>
      </w:pPr>
      <w:r>
        <w:rPr/>
        <w:t>do Protokołu XII Posiedzenia Komisji</w:t>
      </w:r>
    </w:p>
    <w:p>
      <w:pPr>
        <w:pStyle w:val="Normal"/>
        <w:jc w:val="right"/>
        <w:rPr/>
      </w:pPr>
      <w:r>
        <w:rPr/>
        <w:t>Oščadnica (RS), 18.06 – 21.06.2012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prawozdanie roczne z monitorowania i  oceny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tanu wód granicznych w 2011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rawozdanie zawiera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- wyniki monitorowania oraz ocenę stanu wód granicznych w 2011r.  – tabele nr 1-12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 informację o inwestycjach i przedsięwzięciach zrealizowanych w 2011 roku, które mogą mieć wpływ na jakość wód granicznych. – tabela  nr 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roku 2011 został zrealizowany wspólny polsko – słowacki monitoring wód na ciekach granicznych w następujących punktach monitoringowych: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Arial" w:ascii="Arial" w:hAnsi="Arial"/>
        </w:rPr>
        <w:t>Czarna Orawa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</w:rPr>
        <w:t>Jabłonka (km 5,0)/Jablonka (km 5,0)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Arial" w:ascii="Arial" w:hAnsi="Arial"/>
        </w:rPr>
        <w:t xml:space="preserve">Dunajec </w:t>
        <w:tab/>
        <w:t xml:space="preserve">    – Czerwony Klasztor (km 163,8)/Ćerveny Kláštor (km 8,8)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Arial" w:ascii="Arial" w:hAnsi="Arial"/>
        </w:rPr>
        <w:t xml:space="preserve">Poprad </w:t>
        <w:tab/>
        <w:t xml:space="preserve">    – Leluchów (km 62,6)/Leluchów (km 39,0)</w:t>
      </w:r>
    </w:p>
    <w:p>
      <w:pPr>
        <w:pStyle w:val="Normal"/>
        <w:spacing w:before="60" w:after="0"/>
        <w:ind w:left="1416" w:firstLine="708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wniczna (km 23,9)/Piwniczna (km 0,</w:t>
      </w:r>
      <w:r>
        <w:rPr>
          <w:rFonts w:cs="Arial" w:ascii="Arial" w:hAnsi="Arial"/>
          <w:sz w:val="22"/>
          <w:szCs w:val="22"/>
        </w:rPr>
        <w:t>0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Wykaz wspólnie badanych wskaźników jakości wód granicznych </w:t>
        <w:br/>
        <w:t>i częstotliwość ich badań w roku 2011 był zgodny z załącznikiem nr 5 z 18 Narady Grupy OPZ w Nowym Sączu w dniach 22-26.03.2010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Ocena stanu powierzchniowych wód granicznych w 2011r. w punktach pomiarowych monitoringu graniczn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cenę stanu granicznych wód powierzchniowych sporządzono w oparciu </w:t>
        <w:br/>
        <w:t xml:space="preserve">o wyniki badań monitoringowych w 4 punktach pomiarowych. Ocenę sporządzono na podstawie uzgodnionych wyników badań według obowiązujących przepisów </w:t>
        <w:br/>
        <w:t>w Republice Słowackiej i Rzeczypospolitej Polskiej oraz Regulaminem Współpracy Grupy OPZ (jednostkowe wyniki zawierają tabele Nr 1-4)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zapisów w Regulaminie Współpracy Grupy OPZ dokonano klasyfikacji: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rFonts w:cs="Arial" w:ascii="Arial" w:hAnsi="Arial"/>
        </w:rPr>
        <w:t>stanu lub potencjału ekologicznego (tabele Nr 5-8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mentów biologicznych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mentów fizykochemicznych i chemicznych z grupy specyficznych zanieczyszczeń syntetycznych i niesyntetycznych, 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rFonts w:cs="Arial" w:ascii="Arial" w:hAnsi="Arial"/>
        </w:rPr>
        <w:t xml:space="preserve">stanu chemicznego wód (tabele Nr 9-12)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ena stanu jest wypadkową klasyfikacji stanu lub potencjału ekologicznego </w:t>
        <w:br/>
        <w:t>i chemicznego, a określa go gorszy ze stanów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stanu granicznych wód powierzchniowych w punktach monitoringowych za rok 2011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691"/>
        <w:gridCol w:w="567"/>
        <w:gridCol w:w="567"/>
        <w:gridCol w:w="709"/>
        <w:gridCol w:w="567"/>
        <w:gridCol w:w="567"/>
        <w:gridCol w:w="567"/>
      </w:tblGrid>
      <w:tr>
        <w:trPr>
          <w:trHeight w:val="177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rzek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unktu monitoring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lasa elementów biologicznych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Klasa elementów fizykochemi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ena substancji szczególnie szkodliw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S</w:t>
            </w:r>
          </w:p>
        </w:tc>
      </w:tr>
      <w:tr>
        <w:trPr>
          <w:trHeight w:val="316" w:hRule="atLeast"/>
        </w:trPr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LEWNIA CZARNEJ ORAW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a Oraw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a Orawa - Jabło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LEWNIA DUNAJC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jec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jec - Czerwony Klasz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3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oprad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d - Leluch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d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d - Piwni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smallCaps/>
          <w:spacing w:val="7"/>
          <w:sz w:val="32"/>
          <w:szCs w:val="32"/>
        </w:rPr>
        <w:t>Uzgodnione wyniki badań w 2011r</w:t>
      </w:r>
      <w:r>
        <w:rPr/>
        <w:t>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Tabela Nr 1</w:t>
      </w:r>
    </w:p>
    <w:p>
      <w:pPr>
        <w:pStyle w:val="Normal"/>
        <w:rPr>
          <w:b/>
          <w:b/>
        </w:rPr>
      </w:pPr>
      <w:r>
        <w:rPr>
          <w:b/>
        </w:rPr>
        <w:t>Jabłonka - CZARNA ORAW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"/>
        <w:gridCol w:w="2400"/>
        <w:gridCol w:w="845"/>
        <w:gridCol w:w="540"/>
        <w:gridCol w:w="540"/>
        <w:gridCol w:w="540"/>
        <w:gridCol w:w="540"/>
        <w:gridCol w:w="539"/>
        <w:gridCol w:w="540"/>
        <w:gridCol w:w="607"/>
        <w:gridCol w:w="607"/>
        <w:gridCol w:w="607"/>
        <w:gridCol w:w="607"/>
        <w:gridCol w:w="607"/>
        <w:gridCol w:w="601"/>
      </w:tblGrid>
      <w:tr>
        <w:trPr>
          <w:trHeight w:val="170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p.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metr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dnostk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.0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.0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.0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.04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.0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.06.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6.07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.08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.09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.1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9.11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07.12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len rozpuszczony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1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sycenie tlenem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dczyn pH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9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ewodność (przy 20 oC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/c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3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mperatura wody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vertAlign w:val="superscript"/>
              </w:rPr>
              <w:t>O</w:t>
            </w:r>
            <w:r>
              <w:rPr>
                <w:sz w:val="12"/>
                <w:szCs w:val="12"/>
              </w:rPr>
              <w:t>C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bstancje rozp. przy 105 oC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wiesina ogólna przy 105 oC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ZT</w:t>
            </w:r>
            <w:r>
              <w:rPr>
                <w:sz w:val="12"/>
                <w:szCs w:val="12"/>
                <w:vertAlign w:val="subscript"/>
              </w:rPr>
              <w:t>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ZT</w:t>
            </w:r>
            <w:r>
              <w:rPr>
                <w:sz w:val="12"/>
                <w:szCs w:val="12"/>
                <w:vertAlign w:val="subscript"/>
              </w:rPr>
              <w:t>C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,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,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ZTM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,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Ogólny węgiel organiczny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8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lorki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1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arczany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apń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6,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,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,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nez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3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8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sadowość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mol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6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wardość jako Ca+Mg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mol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6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Fosforany PO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2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sfor całkowity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amonowy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23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5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moniak niejonowy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azotynowy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azotanowy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5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ogólny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4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Kjeldahl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sen rozpuszczony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rom +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rom ogólny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dź rozpuszczon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nk rozpuszczony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Gli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9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nole (Indeks fenolowy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eks olejowy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janki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achlo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arce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razyn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e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fenyloetery bromowane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 1,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 1,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2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 1,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 1,2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2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2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2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2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21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adm rozpuszczony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5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lorofenwinfos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lorpyrifos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,2 dichloroet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chloromet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dosulf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2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uorante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ksachlorobenzen (HCB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ksachlorobutadien (HCBD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ksachlorocykloheksan (HCH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zoproturo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łów rozpuszczony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5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tęć rozpuszczon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ftale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0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kiel rozpuszczony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3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3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3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3,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3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3,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3,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3,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3,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3,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3,7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nylofenole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ktyfenole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ntachlorobenze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ntachlorofenol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a)pire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b)fluorante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k)fluorante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g,h,i)peryle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eno(l ,2,3-cd)pire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ma WW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8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ymazyn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hlorobenzeny (TCB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hlorometan (chloroform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fluralin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trachloromet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Aldryna (C</w:t>
            </w:r>
            <w:r>
              <w:rPr>
                <w:sz w:val="12"/>
                <w:szCs w:val="12"/>
                <w:vertAlign w:val="subscript"/>
              </w:rPr>
              <w:t>12</w:t>
            </w:r>
            <w:r>
              <w:rPr>
                <w:sz w:val="12"/>
                <w:szCs w:val="12"/>
              </w:rPr>
              <w:t>H</w:t>
            </w:r>
            <w:r>
              <w:rPr>
                <w:sz w:val="12"/>
                <w:szCs w:val="12"/>
                <w:vertAlign w:val="subscript"/>
              </w:rPr>
              <w:t>8</w:t>
            </w:r>
            <w:r>
              <w:rPr>
                <w:sz w:val="12"/>
                <w:szCs w:val="12"/>
              </w:rPr>
              <w:t>CI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eldryn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dryn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zodryn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T-izomer para-par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T całkowity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hloroetylen (TRI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trachloroetylen (PER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czba bakterii grupy coli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TJ/1 00 m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0</w:t>
            </w:r>
          </w:p>
        </w:tc>
      </w:tr>
      <w:tr>
        <w:trPr>
          <w:trHeight w:val="170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Liczba bakterii grupy coli typu kałowego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TJ/100 m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Tabela Nr 2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spacing w:lineRule="exact" w:line="307" w:before="5" w:after="0"/>
        <w:ind w:right="-42" w:hanging="0"/>
        <w:rPr/>
      </w:pPr>
      <w:r>
        <w:rPr/>
        <w:t>Czerwony Klasztor – DUNAJEC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2302"/>
        <w:gridCol w:w="930"/>
        <w:gridCol w:w="590"/>
        <w:gridCol w:w="528"/>
        <w:gridCol w:w="540"/>
        <w:gridCol w:w="540"/>
        <w:gridCol w:w="527"/>
        <w:gridCol w:w="566"/>
        <w:gridCol w:w="603"/>
        <w:gridCol w:w="603"/>
        <w:gridCol w:w="603"/>
        <w:gridCol w:w="603"/>
        <w:gridCol w:w="603"/>
        <w:gridCol w:w="603"/>
      </w:tblGrid>
      <w:tr>
        <w:trPr>
          <w:trHeight w:val="170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p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Parametr                               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dnostka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6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7.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8.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9.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0.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1.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2.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len rozpuszczony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7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8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4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8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7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5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sycenie tlenem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dczyn pH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H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ewodność (przy 20 oC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/c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3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mperatura wody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°c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8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bstancje rozp. przy 105 oC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wiesina ogólna przy 105 oC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ZT</w:t>
            </w:r>
            <w:r>
              <w:rPr>
                <w:sz w:val="12"/>
                <w:szCs w:val="12"/>
                <w:vertAlign w:val="subscript"/>
              </w:rPr>
              <w:t>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ZT</w:t>
            </w:r>
            <w:r>
              <w:rPr>
                <w:sz w:val="12"/>
                <w:szCs w:val="12"/>
                <w:vertAlign w:val="subscript"/>
              </w:rPr>
              <w:t>Cr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2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,2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ZTMn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WO</w:t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4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lorki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6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arczany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apń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,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,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,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nez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4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sadowość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mol/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,2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4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2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wardość jako Ca+Mg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mol/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6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8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sforany PO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Fosfor całkowity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amonowy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azotynowy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azotanowy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7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5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organiczny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ogólny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8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8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2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Kjeldahl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moniak niejonowy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sen rozpuszczony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rom +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rom ogólny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adm rozpuszczony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dź rozpuszczon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kiel rozpuszczony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,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,0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łów rozpuszczony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Rtęć rozpuszczon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 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nk rozpuszczony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nole (Indeks fenolowy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eks olejowy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in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r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janki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achlor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arcen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razyn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 18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en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fenyloetery bromowane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 dichloroetan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.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 5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chlorometan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&lt;0</w:t>
            </w:r>
            <w:r>
              <w:rPr>
                <w:sz w:val="12"/>
                <w:szCs w:val="12"/>
                <w:vertAlign w:val="subscript"/>
              </w:rPr>
              <w:t>:</w:t>
            </w:r>
            <w:r>
              <w:rPr>
                <w:sz w:val="12"/>
                <w:szCs w:val="12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.5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lorofenwinfos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loropyrifos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.0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.003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dosulfan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4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4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uoranten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ksachlorobenzen (HCB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ksachlorobutadien (HCBD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ksachlorocykloheksan (HCH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zoproturon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ftalen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ylofenole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ktyfenole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ntachlorobenzen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ntachlorofenol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ymazyn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&lt;0</w:t>
            </w:r>
            <w:r>
              <w:rPr>
                <w:sz w:val="12"/>
                <w:szCs w:val="12"/>
                <w:vertAlign w:val="subscript"/>
              </w:rPr>
              <w:t>(</w:t>
            </w:r>
            <w:r>
              <w:rPr>
                <w:sz w:val="12"/>
                <w:szCs w:val="12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2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hlorobenzeny (TCB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hlorometan (chloroform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fluralin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.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a)piren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b)fluoranten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.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k)fluoranten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g,h,i)perylen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[ndeno(l,2,3-cd)piren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.0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 001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 2-eryloheksyl - ftalany (DEHP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uron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.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.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.06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trachlorometan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Aldryna (C</w:t>
            </w:r>
            <w:r>
              <w:rPr>
                <w:sz w:val="12"/>
                <w:szCs w:val="12"/>
                <w:vertAlign w:val="subscript"/>
              </w:rPr>
              <w:t>12</w:t>
            </w:r>
            <w:r>
              <w:rPr>
                <w:sz w:val="12"/>
                <w:szCs w:val="12"/>
              </w:rPr>
              <w:t>H</w:t>
            </w:r>
            <w:r>
              <w:rPr>
                <w:sz w:val="12"/>
                <w:szCs w:val="12"/>
                <w:vertAlign w:val="subscript"/>
              </w:rPr>
              <w:t>8</w:t>
            </w:r>
            <w:r>
              <w:rPr>
                <w:sz w:val="12"/>
                <w:szCs w:val="12"/>
              </w:rPr>
              <w:t>CI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eldryn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dryn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zodryn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T-izomer para-par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2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T całkowity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nloroetylen (TRI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trachloroetylen (PER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czba bakterii grupy coli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.bak./100m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</w:t>
            </w:r>
          </w:p>
        </w:tc>
      </w:tr>
      <w:tr>
        <w:trPr>
          <w:trHeight w:val="170" w:hRule="exac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czba bakterii grupy coli typu kałowego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.bak./100ml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  <w:i/>
        </w:rPr>
        <w:t>Tabela Nr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eluchów – POPRAD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2095"/>
        <w:gridCol w:w="905"/>
        <w:gridCol w:w="592"/>
        <w:gridCol w:w="540"/>
        <w:gridCol w:w="539"/>
        <w:gridCol w:w="555"/>
        <w:gridCol w:w="540"/>
        <w:gridCol w:w="566"/>
        <w:gridCol w:w="619"/>
        <w:gridCol w:w="619"/>
        <w:gridCol w:w="618"/>
        <w:gridCol w:w="619"/>
        <w:gridCol w:w="619"/>
        <w:gridCol w:w="619"/>
      </w:tblGrid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p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met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dnostk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7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8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9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0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1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2.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len rozpuszczo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1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4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sycenie tlene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dczyn pH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H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Przewodność (przy 20 </w:t>
            </w:r>
            <w:r>
              <w:rPr>
                <w:sz w:val="12"/>
                <w:szCs w:val="12"/>
                <w:vertAlign w:val="superscript"/>
              </w:rPr>
              <w:t>o</w:t>
            </w:r>
            <w:r>
              <w:rPr>
                <w:sz w:val="12"/>
                <w:szCs w:val="12"/>
              </w:rPr>
              <w:t>C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/cm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6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Temperatura wod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°C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Substancje rozp. przy 105 </w:t>
            </w:r>
            <w:r>
              <w:rPr>
                <w:sz w:val="12"/>
                <w:szCs w:val="12"/>
                <w:vertAlign w:val="superscript"/>
              </w:rPr>
              <w:t>o</w:t>
            </w:r>
            <w:r>
              <w:rPr>
                <w:sz w:val="12"/>
                <w:szCs w:val="12"/>
              </w:rPr>
              <w:t>C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Zawiesina ogólna przy 105 </w:t>
            </w:r>
            <w:r>
              <w:rPr>
                <w:sz w:val="12"/>
                <w:szCs w:val="12"/>
                <w:vertAlign w:val="superscript"/>
              </w:rPr>
              <w:t>o</w:t>
            </w:r>
            <w:r>
              <w:rPr>
                <w:sz w:val="12"/>
                <w:szCs w:val="12"/>
              </w:rPr>
              <w:t>C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ZT</w:t>
            </w:r>
            <w:r>
              <w:rPr>
                <w:sz w:val="12"/>
                <w:szCs w:val="12"/>
                <w:vertAlign w:val="subscript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ZT</w:t>
            </w:r>
            <w:r>
              <w:rPr>
                <w:sz w:val="12"/>
                <w:szCs w:val="12"/>
                <w:vertAlign w:val="subscript"/>
              </w:rPr>
              <w:t>C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2,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,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,5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ZT</w:t>
            </w:r>
            <w:r>
              <w:rPr>
                <w:sz w:val="12"/>
                <w:szCs w:val="12"/>
                <w:vertAlign w:val="subscript"/>
              </w:rPr>
              <w:t>M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4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gólny węgiel organicz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lork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1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arcza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apń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,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,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,4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nez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sadowoś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mol/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3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4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9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91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wardość jako Ca+M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mol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1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sforany PO</w:t>
            </w:r>
            <w:r>
              <w:rPr>
                <w:sz w:val="12"/>
                <w:szCs w:val="12"/>
                <w:vertAlign w:val="subscript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sfor całkowit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3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amonow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5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moniak niejonow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azotynow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,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azotanow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3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ogól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5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Kjeldahl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organicz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Arsen rozpuszczo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rom +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rom ogól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adm rozpuszczo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edź rozpuszczo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3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kiel rozpuszczo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łów rozpuszczo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tęć rozpuszczo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.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nk rozpuszczo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nole (Indeks fenolowy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.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eks olejow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i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jank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achlo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arce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razy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 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 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e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fenyloetery bromowan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 dichloroeta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chlorometa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lorofenwinfo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orpyrifo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dosulfa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4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uorante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ksachlorobenzen (HCB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ksachlorobutadien (HCBD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ksachlorocykloheksan (HCH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zoproturo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 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ftale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nylofenol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 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ktyfenol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ntachlorobenze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ntachlorofenol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 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ymazy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hlorobenzeny (TCB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hlorometan (chloroform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 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flurali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a)pire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b)fluorante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k)fluorante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.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 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&lt;Q </w:t>
            </w:r>
            <w:r>
              <w:rPr>
                <w:sz w:val="12"/>
                <w:szCs w:val="12"/>
              </w:rPr>
              <w:t>005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g,h,i)peryle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eno( 1 ,2,3-cd)pire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 2-etyloheksyI - ftalany (DEHP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4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uro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trachlorometa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Aldryna (C</w:t>
            </w:r>
            <w:r>
              <w:rPr>
                <w:sz w:val="12"/>
                <w:szCs w:val="12"/>
                <w:vertAlign w:val="subscript"/>
              </w:rPr>
              <w:t>12</w:t>
            </w:r>
            <w:r>
              <w:rPr>
                <w:sz w:val="12"/>
                <w:szCs w:val="12"/>
              </w:rPr>
              <w:t>H</w:t>
            </w:r>
            <w:r>
              <w:rPr>
                <w:sz w:val="12"/>
                <w:szCs w:val="12"/>
                <w:vertAlign w:val="subscript"/>
              </w:rPr>
              <w:t>8</w:t>
            </w:r>
            <w:r>
              <w:rPr>
                <w:sz w:val="12"/>
                <w:szCs w:val="12"/>
              </w:rPr>
              <w:t>CI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eldry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dry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Izodry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T-izomer para-par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T całkowit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hloroetylen (TRI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trachloroetylen (PER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czba bakterii grupy col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.bak./100m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0</w:t>
            </w:r>
          </w:p>
        </w:tc>
      </w:tr>
      <w:tr>
        <w:trPr>
          <w:trHeight w:val="170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czba bakterii grupy coli typu kałoweg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.bak./100m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Tabela Nr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iwniczna – POPRAD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"/>
        <w:gridCol w:w="2095"/>
        <w:gridCol w:w="1255"/>
        <w:gridCol w:w="554"/>
        <w:gridCol w:w="561"/>
        <w:gridCol w:w="532"/>
        <w:gridCol w:w="519"/>
        <w:gridCol w:w="519"/>
        <w:gridCol w:w="556"/>
        <w:gridCol w:w="597"/>
        <w:gridCol w:w="597"/>
        <w:gridCol w:w="597"/>
        <w:gridCol w:w="597"/>
        <w:gridCol w:w="599"/>
        <w:gridCol w:w="589"/>
      </w:tblGrid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p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met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dnostka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1        02.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7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8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9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0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1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2.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Tlen rozpuszczon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5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sycenie tlenem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dczyn pH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H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9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ewodność (przy 20 oC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/cm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4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mperatura wod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°C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,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bstancje rozp. przy 105 o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8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wiesina ogólna przy 105 o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2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ZT</w:t>
            </w:r>
            <w:r>
              <w:rPr>
                <w:sz w:val="12"/>
                <w:szCs w:val="12"/>
                <w:vertAlign w:val="subscript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ZT</w:t>
            </w:r>
            <w:r>
              <w:rPr>
                <w:sz w:val="12"/>
                <w:szCs w:val="12"/>
                <w:vertAlign w:val="subscript"/>
              </w:rPr>
              <w:t>C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2,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2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7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ZTM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gólny węgiel organiczn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lork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9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arczan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ap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,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,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,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,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,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,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,3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Magnez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5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sadowoś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mol/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3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8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6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22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wardość jako Ca+Mg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mol/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9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sforany PO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sfor całkowit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amonow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azotynow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azotanow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5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organiczn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ogóln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3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Kjeldahl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7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moniak niejonow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Arsen rozpuszczon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5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rom +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rom ogóln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adm rozpuszczon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8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dź rozpuszczon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kiel rozpuszczon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4,0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łów rozpuszczon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66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tęć rozpuszczon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 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nk rozpuszczon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nole (Indeks fenolowy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 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eks olejow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i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ó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jank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achlo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30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arce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razyn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 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 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 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 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 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8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e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3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fenyloetery bromowan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2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2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1,2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 dichloroeta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chlorometa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 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5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lorofenwinfo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lorpyrifo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dosulfa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4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uorante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ksachlorobenzen (HCB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ksachlorobutadien (HCBD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ksachlorocykloheksan (HCH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zoproturo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9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ftale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nylofenol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.0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ktyfenol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ntachlorobenze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ntachlorofeno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&lt;0</w:t>
            </w:r>
            <w:r>
              <w:rPr>
                <w:sz w:val="12"/>
                <w:szCs w:val="12"/>
                <w:vertAlign w:val="subscript"/>
              </w:rPr>
              <w:t>!</w:t>
            </w:r>
            <w:r>
              <w:rPr>
                <w:sz w:val="12"/>
                <w:szCs w:val="12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05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ymazyn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hlorobenzeny (TCB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,0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1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hlorometan (chloroform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fluralin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a)pire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b)fluorante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k)fluorante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g,h,i)peryle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[ndeno( 1 ,2,3-cd)pire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 2-etyloheksyI - ftalany (DEHP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4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 uro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6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trachlorometa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1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Aldryna (C</w:t>
            </w:r>
            <w:r>
              <w:rPr>
                <w:sz w:val="12"/>
                <w:szCs w:val="12"/>
                <w:vertAlign w:val="subscript"/>
              </w:rPr>
              <w:t>12</w:t>
            </w:r>
            <w:r>
              <w:rPr>
                <w:sz w:val="12"/>
                <w:szCs w:val="12"/>
              </w:rPr>
              <w:t>H</w:t>
            </w:r>
            <w:r>
              <w:rPr>
                <w:sz w:val="12"/>
                <w:szCs w:val="12"/>
                <w:vertAlign w:val="subscript"/>
              </w:rPr>
              <w:t>8</w:t>
            </w:r>
            <w:r>
              <w:rPr>
                <w:sz w:val="12"/>
                <w:szCs w:val="12"/>
              </w:rPr>
              <w:t>CI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eldryn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dryn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zodryn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T-izomer para-par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T całkowit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01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hloroetylen (TRI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.2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trachloroetylen (PER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czba bakterii grupy col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.bak./100m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</w:t>
            </w:r>
          </w:p>
        </w:tc>
      </w:tr>
      <w:tr>
        <w:trPr>
          <w:trHeight w:val="17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czba bakterii grupy coli typu kałoweg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.bak./lOOm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mallCaps/>
          <w:spacing w:val="7"/>
          <w:sz w:val="32"/>
          <w:szCs w:val="32"/>
        </w:rPr>
        <w:t>Ocena stanu ekologicznego wód granicznych w 2011r.</w:t>
      </w:r>
    </w:p>
    <w:p>
      <w:pPr>
        <w:pStyle w:val="Normal"/>
        <w:rPr>
          <w:b/>
          <w:b/>
          <w:smallCaps/>
          <w:spacing w:val="7"/>
          <w:sz w:val="28"/>
          <w:szCs w:val="28"/>
        </w:rPr>
      </w:pPr>
      <w:r>
        <w:rPr>
          <w:b/>
          <w:smallCaps/>
          <w:spacing w:val="7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Jabłonka - CZARNA ORAWA</w:t>
      </w:r>
    </w:p>
    <w:p>
      <w:pPr>
        <w:pStyle w:val="Normal"/>
        <w:jc w:val="right"/>
        <w:rPr/>
      </w:pPr>
      <w:r>
        <w:rPr/>
        <w:t>Tabela Nr 5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669"/>
        <w:gridCol w:w="276"/>
        <w:gridCol w:w="276"/>
        <w:gridCol w:w="683"/>
        <w:gridCol w:w="684"/>
      </w:tblGrid>
      <w:tr>
        <w:trPr>
          <w:trHeight w:val="561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wskaźnika jakości wód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</w:t>
            </w:r>
          </w:p>
        </w:tc>
      </w:tr>
      <w:tr>
        <w:trPr>
          <w:trHeight w:val="300" w:hRule="atLeast"/>
        </w:trPr>
        <w:tc>
          <w:tcPr>
            <w:tcW w:w="919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biologiczne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tobentos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robezkręgowce bentosowe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rofit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9194" w:type="dxa"/>
            <w:gridSpan w:val="6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fizykochemiczne wspomagające elementy biologiczne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wody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iesina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len rozpuszczo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ęciodobowe zapotrzebowanie tlenu (BZT5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zne zapotrzebowanie tlenu (ChZT-Mn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y węgiel organicz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hemiczne zapotrzebowanie tlenu (ChZT-Cr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ność w 20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ancje rozpuszczone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arcza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orki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pń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z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ardość ogólna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zyn pH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owość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amonow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zot Kjeldahla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azotanow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ogól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a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 ogól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540" w:hRule="atLeast"/>
        </w:trPr>
        <w:tc>
          <w:tcPr>
            <w:tcW w:w="9194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tancje szczególnie szkodliwe dla środowiska wodnego (specyficzne zanieczyszczenia  syntetyczne i niesyntetyczne)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sen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 sześciowartościow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 ogólny (suma +Cr3 i +Cr6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nk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dź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ole lotne (indeks fenolowy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ęglowodory ropopochodne – indeks olejow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n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janki wolne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82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8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 – dobry lub lepszy niż dobry stan ekologiczny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46" w:leader="none"/>
        </w:tabs>
        <w:spacing w:lineRule="exact" w:line="307" w:before="5" w:after="0"/>
        <w:ind w:right="-42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spacing w:lineRule="exact" w:line="307" w:before="5" w:after="0"/>
        <w:ind w:right="-42" w:hanging="0"/>
        <w:rPr>
          <w:b/>
          <w:b/>
        </w:rPr>
      </w:pPr>
      <w:r>
        <w:rPr>
          <w:b/>
        </w:rPr>
        <w:t>Czerwony Klasztor – DUNAJEC</w:t>
      </w:r>
    </w:p>
    <w:p>
      <w:pPr>
        <w:pStyle w:val="Normal"/>
        <w:jc w:val="right"/>
        <w:rPr/>
      </w:pPr>
      <w:r>
        <w:rPr/>
        <w:t>Tabela Nr 6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6542"/>
        <w:gridCol w:w="271"/>
        <w:gridCol w:w="271"/>
        <w:gridCol w:w="670"/>
        <w:gridCol w:w="913"/>
      </w:tblGrid>
      <w:tr>
        <w:trPr>
          <w:trHeight w:val="561" w:hRule="atLeast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wskaźnika jakości wód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</w:t>
            </w:r>
          </w:p>
        </w:tc>
      </w:tr>
      <w:tr>
        <w:trPr>
          <w:trHeight w:val="300" w:hRule="atLeast"/>
        </w:trPr>
        <w:tc>
          <w:tcPr>
            <w:tcW w:w="925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biologiczne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tobentos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robezkręgowce bentosowe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rofit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9254" w:type="dxa"/>
            <w:gridSpan w:val="6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fizykochemiczne wspomagające elementy biologiczne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wody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iesina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len rozpuszczon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ęciodobowe zapotrzebowanie tlenu (BZT5)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zne zapotrzebowanie tlenu (ChZT-Mn)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gólny węgiel organiczn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zne zapotrzebowanie tlenu (ChZT-Cr)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ność w 20°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ancje rozpuszczone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arczan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orki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pń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z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ardość ogólna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zyn pH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owość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amonow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Kjeldahla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azotanow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ogóln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an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 ogóln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540" w:hRule="atLeast"/>
        </w:trPr>
        <w:tc>
          <w:tcPr>
            <w:tcW w:w="9254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ubstancje szczególnie szkodliwe dla środowiska wodnego (specyficzne zanieczyszczenia  syntetyczne i niesyntetyczne)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sen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 sześciowartościow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 ogólny (suma +Cr3 i +Cr6)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nk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dź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ole lotne (indeks fenolowy)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ęglowodory ropopochodne – indeks olejow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n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janki wolne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67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 – dobry lub lepszy niż dobry stan ekologiczny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46" w:leader="none"/>
        </w:tabs>
        <w:spacing w:lineRule="exact" w:line="307" w:before="5" w:after="0"/>
        <w:ind w:right="-42" w:hanging="0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spacing w:lineRule="exact" w:line="307" w:before="5" w:after="0"/>
        <w:ind w:right="-42" w:hanging="0"/>
        <w:rPr>
          <w:b/>
          <w:b/>
        </w:rPr>
      </w:pPr>
      <w:r>
        <w:rPr>
          <w:b/>
        </w:rPr>
        <w:t>Leluchów – POPRAD</w:t>
      </w:r>
    </w:p>
    <w:p>
      <w:pPr>
        <w:pStyle w:val="Normal"/>
        <w:jc w:val="right"/>
        <w:rPr/>
      </w:pPr>
      <w:r>
        <w:rPr/>
        <w:t>Tabela Nr 7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669"/>
        <w:gridCol w:w="276"/>
        <w:gridCol w:w="276"/>
        <w:gridCol w:w="683"/>
        <w:gridCol w:w="684"/>
      </w:tblGrid>
      <w:tr>
        <w:trPr>
          <w:trHeight w:val="561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wskaźnika jakości wód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</w:t>
            </w:r>
          </w:p>
        </w:tc>
      </w:tr>
      <w:tr>
        <w:trPr>
          <w:trHeight w:val="300" w:hRule="atLeast"/>
        </w:trPr>
        <w:tc>
          <w:tcPr>
            <w:tcW w:w="919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biologiczne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tobentos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robezkręgowce bentosowe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rofit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9194" w:type="dxa"/>
            <w:gridSpan w:val="6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fizykochemiczne wspomagające elementy biologiczne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wody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iesina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len rozpuszczo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ęciodobowe zapotrzebowanie tlenu (BZT5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hemiczne zapotrzebowanie tlenu (ChZT-Mn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y węgiel organicz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zne zapotrzebowanie tlenu (ChZT-Cr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ność w 20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ancje rozpuszczone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arcza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orki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pń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z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ardość ogólna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dczyn pH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owość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amonow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Kjeldahla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azotanow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ogól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a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 ogól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540" w:hRule="atLeast"/>
        </w:trPr>
        <w:tc>
          <w:tcPr>
            <w:tcW w:w="9194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ubstancje szczególnie szkodliwe dla środowiska wodnego (specyficzne zanieczyszczenia  syntetyczne i niesyntetyczne)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sen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 sześciowartościow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 ogólny (suma +Cr3 i +Cr6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nk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dź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ole lotne (indeks fenolowy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ęglowodory ropopochodne – indeks olejow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n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janki wolne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431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82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8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 – dobry lub lepszy niż dobry stan ekologiczn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spacing w:lineRule="exact" w:line="307" w:before="5" w:after="0"/>
        <w:ind w:right="-42" w:hanging="0"/>
        <w:rPr>
          <w:b/>
          <w:b/>
        </w:rPr>
      </w:pPr>
      <w:r>
        <w:rPr>
          <w:b/>
        </w:rPr>
        <w:t>Piwniczna - POPRAD</w:t>
      </w:r>
    </w:p>
    <w:p>
      <w:pPr>
        <w:pStyle w:val="Normal"/>
        <w:jc w:val="right"/>
        <w:rPr/>
      </w:pPr>
      <w:r>
        <w:rPr/>
        <w:t>Tabela Nr 8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669"/>
        <w:gridCol w:w="276"/>
        <w:gridCol w:w="276"/>
        <w:gridCol w:w="683"/>
        <w:gridCol w:w="684"/>
      </w:tblGrid>
      <w:tr>
        <w:trPr>
          <w:trHeight w:val="561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wskaźnika jakości wód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</w:t>
            </w:r>
          </w:p>
        </w:tc>
      </w:tr>
      <w:tr>
        <w:trPr>
          <w:trHeight w:val="300" w:hRule="atLeast"/>
        </w:trPr>
        <w:tc>
          <w:tcPr>
            <w:tcW w:w="919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biologiczne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tobentos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robezkręgowce bentosowe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rofit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9194" w:type="dxa"/>
            <w:gridSpan w:val="6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fizykochemiczne wspomagające elementy biologiczne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wody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iesina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len rozpuszczo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ęciodobowe zapotrzebowanie tlenu (BZT5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hemiczne zapotrzebowanie tlenu (ChZT-Mn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y węgiel organicz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zne zapotrzebowanie tlenu (ChZT-Cr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ność w 20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ancje rozpuszczone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arcza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orki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pń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z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ardość ogólna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zyn pH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owość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amonow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Kjeldahla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azotanow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ogól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a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 ogól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540" w:hRule="atLeast"/>
        </w:trPr>
        <w:tc>
          <w:tcPr>
            <w:tcW w:w="9194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tancje szczególnie szkodliwe dla środowiska wodnego (specyficzne zanieczyszczenia  syntetyczne i niesyntetyczne)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sen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 sześciowartościow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 ogólny (suma +Cr3 i +Cr6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nk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dź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enole lotne (indeks fenolowy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ęglowodory ropopochodne – indeks olejow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n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janki wolne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82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8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 – dobry lub lepszy niż dobry stan ekologicz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182" w:before="5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smallCaps/>
          <w:sz w:val="32"/>
          <w:szCs w:val="32"/>
        </w:rPr>
        <w:t xml:space="preserve">Ocena stanu chemicznego </w:t>
      </w:r>
    </w:p>
    <w:p>
      <w:pPr>
        <w:pStyle w:val="Normal"/>
        <w:shd w:fill="FFFFFF" w:val="clear"/>
        <w:jc w:val="center"/>
        <w:rPr/>
      </w:pPr>
      <w:r>
        <w:rPr>
          <w:b/>
          <w:smallCaps/>
          <w:sz w:val="32"/>
          <w:szCs w:val="32"/>
        </w:rPr>
        <w:t>wód granicznych w 2011r.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spacing w:lineRule="exact" w:line="307" w:before="5" w:after="0"/>
        <w:ind w:right="-42" w:hanging="0"/>
        <w:jc w:val="right"/>
        <w:rPr>
          <w:b/>
          <w:b/>
          <w:i/>
          <w:i/>
          <w:spacing w:val="3"/>
          <w:sz w:val="22"/>
          <w:szCs w:val="22"/>
        </w:rPr>
      </w:pPr>
      <w:r>
        <w:rPr>
          <w:b/>
          <w:i/>
          <w:spacing w:val="3"/>
          <w:sz w:val="22"/>
          <w:szCs w:val="22"/>
        </w:rPr>
        <w:t>Tabela 9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spacing w:lineRule="exact" w:line="307" w:before="5" w:after="0"/>
        <w:ind w:right="-42" w:hanging="0"/>
        <w:rPr/>
      </w:pPr>
      <w:r>
        <w:rPr>
          <w:b/>
        </w:rPr>
        <w:t>Jabłonka - CZARNA ORAWA</w:t>
      </w:r>
    </w:p>
    <w:p>
      <w:pPr>
        <w:pStyle w:val="Normal"/>
        <w:shd w:fill="FFFFFF" w:val="clear"/>
        <w:spacing w:lineRule="exact" w:line="346"/>
        <w:ind w:right="-42" w:hanging="0"/>
        <w:jc w:val="center"/>
        <w:rPr/>
      </w:pPr>
      <w:r>
        <w:rPr>
          <w:b/>
          <w:i/>
          <w:spacing w:val="1"/>
        </w:rPr>
        <w:t>stężenie j</w:t>
      </w:r>
      <w:r>
        <w:rPr/>
        <w:t>ednostka: [µg/l]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2631"/>
        <w:gridCol w:w="1083"/>
        <w:gridCol w:w="1235"/>
        <w:gridCol w:w="1392"/>
        <w:gridCol w:w="930"/>
        <w:gridCol w:w="926"/>
        <w:gridCol w:w="1731"/>
      </w:tblGrid>
      <w:tr>
        <w:trPr>
          <w:trHeight w:val="712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</w:tc>
        <w:tc>
          <w:tcPr>
            <w:tcW w:w="2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substancji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CAS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26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graniczne chemicznych wskaźników jakości wód powierzchniowych</w:t>
            </w:r>
          </w:p>
        </w:tc>
        <w:tc>
          <w:tcPr>
            <w:tcW w:w="18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i uzgodnione za rok 2011</w:t>
            </w:r>
          </w:p>
        </w:tc>
        <w:tc>
          <w:tcPr>
            <w:tcW w:w="17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chemiczny</w:t>
            </w:r>
          </w:p>
        </w:tc>
      </w:tr>
      <w:tr>
        <w:trPr>
          <w:trHeight w:val="113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17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657"/>
        <w:gridCol w:w="1082"/>
        <w:gridCol w:w="1237"/>
        <w:gridCol w:w="1392"/>
        <w:gridCol w:w="927"/>
        <w:gridCol w:w="928"/>
        <w:gridCol w:w="1763"/>
      </w:tblGrid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Alachlo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5972-60-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5"/>
                <w:szCs w:val="15"/>
              </w:rPr>
              <w:t>0,0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2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Antrac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-12-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3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Antrazyn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1912-24-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4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Benz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71-43-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5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omowany difenyłoete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32534-81-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870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 xml:space="preserve">Kadm i jego związki </w:t>
            </w:r>
            <w:r>
              <w:rPr>
                <w:spacing w:val="1"/>
                <w:sz w:val="15"/>
                <w:szCs w:val="15"/>
              </w:rPr>
              <w:t>(w zależności od klas twardości wody) (6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7440-43-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4"/>
                <w:sz w:val="15"/>
                <w:szCs w:val="15"/>
              </w:rPr>
              <w:t>≤</w:t>
            </w:r>
            <w:r>
              <w:rPr>
                <w:spacing w:val="7"/>
                <w:sz w:val="15"/>
                <w:szCs w:val="15"/>
              </w:rPr>
              <w:t>0,08 (klasa 1)</w:t>
            </w:r>
          </w:p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8 (klasa 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0,09 (klasa 3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 xml:space="preserve">0,15 (klasa 4) 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25 (klasa 5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≤</w:t>
            </w:r>
            <w:r>
              <w:rPr>
                <w:spacing w:val="4"/>
                <w:sz w:val="15"/>
                <w:szCs w:val="15"/>
              </w:rPr>
              <w:t>0,45 (klasa 1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.45 (klasa 2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6 (klasa 3)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9 (klasa 4)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1.5 (klasa 5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0,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0,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a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Tetrachlorek węgl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-21-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2"/>
                <w:sz w:val="15"/>
                <w:szCs w:val="15"/>
              </w:rPr>
              <w:t xml:space="preserve">0,0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8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Chorfenwinfo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0-90-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Chloropiryfo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21-88-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918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9a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Pestycydy cyklodienowe:</w:t>
            </w:r>
          </w:p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Aldryna</w:t>
            </w:r>
          </w:p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z w:val="15"/>
                <w:szCs w:val="15"/>
              </w:rPr>
              <w:t>Dieldryna</w:t>
            </w:r>
          </w:p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Endryna</w:t>
            </w:r>
          </w:p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 xml:space="preserve">Izouryna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-00-2</w:t>
            </w:r>
          </w:p>
          <w:p>
            <w:pPr>
              <w:pStyle w:val="Normal"/>
              <w:shd w:fill="FFFFFF" w:val="clear"/>
              <w:ind w:left="192" w:right="178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60- 57- 1</w:t>
            </w:r>
          </w:p>
          <w:p>
            <w:pPr>
              <w:pStyle w:val="Normal"/>
              <w:shd w:fill="FFFFFF" w:val="clear"/>
              <w:ind w:left="192" w:right="178" w:hanging="0"/>
              <w:jc w:val="center"/>
              <w:rPr/>
            </w:pPr>
            <w:r>
              <w:rPr>
                <w:spacing w:val="1"/>
                <w:sz w:val="15"/>
                <w:szCs w:val="15"/>
              </w:rPr>
              <w:t>72-20-8</w:t>
            </w:r>
          </w:p>
          <w:p>
            <w:pPr>
              <w:pStyle w:val="Normal"/>
              <w:shd w:fill="FFFFFF" w:val="clear"/>
              <w:ind w:left="192" w:right="178" w:hanging="0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465-73-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>= 0,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9b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 xml:space="preserve">DDT całkowity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nie dotycz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 xml:space="preserve">para-para-DDT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50-29-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0,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l,2-dichloroet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-06-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1</w:t>
            </w:r>
            <w:r>
              <w:rPr>
                <w:w w:val="81"/>
                <w:sz w:val="15"/>
                <w:szCs w:val="15"/>
              </w:rPr>
              <w:t>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Dichloromet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75-09-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2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Ftalan di(2-etloheksylu) (DEHP)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  <w:lang w:val="en-US"/>
              </w:rPr>
              <w:t>1</w:t>
            </w:r>
            <w:r>
              <w:rPr>
                <w:spacing w:val="-4"/>
                <w:sz w:val="15"/>
                <w:szCs w:val="15"/>
              </w:rPr>
              <w:t>17-81-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3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Diuro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-54-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4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Endosulf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7"/>
                <w:sz w:val="15"/>
                <w:szCs w:val="15"/>
              </w:rPr>
              <w:t>115-29-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9"/>
                <w:sz w:val="15"/>
                <w:szCs w:val="15"/>
              </w:rPr>
              <w:t>0,0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0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0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(15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Fluorantc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206-44-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(16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 xml:space="preserve">Hcksachloro-benzen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5"/>
                <w:sz w:val="15"/>
                <w:szCs w:val="15"/>
              </w:rPr>
              <w:t>118-74-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0,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17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Hcksachloro-butadi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87-68-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18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Heksachloro-cyklohcks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608-73-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</w:rPr>
              <w:t>0,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45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19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Izoproturo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34123-59-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1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20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Ołów i jego związk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7439-92-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45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21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Rtęć i jej związk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7439-07-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1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z w:val="15"/>
                <w:szCs w:val="15"/>
              </w:rPr>
              <w:t>Poniżej stanu DOBREGO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2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Naftal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91-20-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</w:rPr>
              <w:t>2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3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z w:val="15"/>
                <w:szCs w:val="15"/>
              </w:rPr>
              <w:t>Nikiel i jego związk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7440-02-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2,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4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Nonylofenol (4-nonylferio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104-40-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5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Oktylofeno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140-66-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6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Pentachloro-benz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608-95-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7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Pentachlorofeno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87-86-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373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8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Wielopierścieniowe  węglowodory aromaty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5"/>
                <w:szCs w:val="15"/>
              </w:rPr>
              <w:t>Benzo(a)pir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50-32-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azo(b)fluorant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205-49-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 xml:space="preserve">= </w:t>
            </w: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azo(k)fluorant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-08-9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zo(g,h,i)peryl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91-24-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 xml:space="preserve">= </w:t>
            </w: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eno(1,2,3-cd)pir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93-39-5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ymazyn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22-34-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a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etrachloroetyl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27-18-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b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 xml:space="preserve">Trichloroetylen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79-01-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1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benzen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2002-48-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2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met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67-66-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2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3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fluralin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1582-09-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7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</w:tr>
      <w:tr>
        <w:trPr>
          <w:trHeight w:val="279" w:hRule="exact"/>
        </w:trPr>
        <w:tc>
          <w:tcPr>
            <w:tcW w:w="10466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5"/>
                <w:szCs w:val="15"/>
                <w:highlight w:val="red"/>
              </w:rPr>
            </w:pPr>
            <w:r>
              <w:rPr>
                <w:b/>
                <w:sz w:val="15"/>
                <w:szCs w:val="15"/>
                <w:highlight w:val="red"/>
              </w:rPr>
            </w:r>
          </w:p>
        </w:tc>
      </w:tr>
    </w:tbl>
    <w:p>
      <w:pPr>
        <w:pStyle w:val="Normal"/>
        <w:shd w:fill="FFFFFF" w:val="clear"/>
        <w:spacing w:lineRule="exact" w:line="182" w:before="5" w:after="0"/>
        <w:ind w:left="3014" w:right="922" w:hanging="2064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spacing w:lineRule="exact" w:line="307" w:before="5" w:after="0"/>
        <w:ind w:right="-42" w:hanging="0"/>
        <w:jc w:val="right"/>
        <w:rPr>
          <w:b/>
          <w:b/>
          <w:sz w:val="28"/>
          <w:szCs w:val="28"/>
        </w:rPr>
      </w:pPr>
      <w:r>
        <w:rPr>
          <w:b/>
          <w:i/>
          <w:spacing w:val="3"/>
          <w:sz w:val="22"/>
          <w:szCs w:val="22"/>
        </w:rPr>
        <w:t>Tabela 10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spacing w:lineRule="exact" w:line="307" w:before="5" w:after="0"/>
        <w:ind w:right="-42" w:hanging="0"/>
        <w:rPr>
          <w:b/>
          <w:b/>
        </w:rPr>
      </w:pPr>
      <w:r>
        <w:rPr>
          <w:b/>
        </w:rPr>
        <w:t>Czerwony Klasztor – DUNAJEC</w:t>
      </w:r>
    </w:p>
    <w:p>
      <w:pPr>
        <w:pStyle w:val="Normal"/>
        <w:shd w:fill="FFFFFF" w:val="clear"/>
        <w:spacing w:lineRule="exact" w:line="346"/>
        <w:ind w:right="-42" w:hanging="0"/>
        <w:jc w:val="center"/>
        <w:rPr/>
      </w:pPr>
      <w:r>
        <w:rPr>
          <w:b/>
          <w:i/>
          <w:spacing w:val="1"/>
        </w:rPr>
        <w:t>stężenie j</w:t>
      </w:r>
      <w:r>
        <w:rPr/>
        <w:t>ednostka: [µg/l]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2631"/>
        <w:gridCol w:w="1083"/>
        <w:gridCol w:w="1235"/>
        <w:gridCol w:w="1392"/>
        <w:gridCol w:w="930"/>
        <w:gridCol w:w="926"/>
        <w:gridCol w:w="1731"/>
      </w:tblGrid>
      <w:tr>
        <w:trPr>
          <w:trHeight w:val="712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</w:tc>
        <w:tc>
          <w:tcPr>
            <w:tcW w:w="2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substancji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CAS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26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graniczne chemicznych wskaźników jakości wód powierzchniowych</w:t>
            </w:r>
          </w:p>
        </w:tc>
        <w:tc>
          <w:tcPr>
            <w:tcW w:w="18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i uzgodnione za rok 2010</w:t>
            </w:r>
          </w:p>
        </w:tc>
        <w:tc>
          <w:tcPr>
            <w:tcW w:w="17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chemiczny</w:t>
            </w:r>
          </w:p>
        </w:tc>
      </w:tr>
      <w:tr>
        <w:trPr>
          <w:trHeight w:val="113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17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657"/>
        <w:gridCol w:w="1082"/>
        <w:gridCol w:w="1237"/>
        <w:gridCol w:w="1392"/>
        <w:gridCol w:w="927"/>
        <w:gridCol w:w="928"/>
        <w:gridCol w:w="1763"/>
      </w:tblGrid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Alachlo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5972-60-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2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Antrac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-12-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3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Antrazyn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1912-24-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4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Benz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71-43-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5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omowany difenyłoete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32534-81-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870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 xml:space="preserve">Kadm i jego związki </w:t>
            </w:r>
            <w:r>
              <w:rPr>
                <w:spacing w:val="1"/>
                <w:sz w:val="15"/>
                <w:szCs w:val="15"/>
              </w:rPr>
              <w:t>(w zależności od klas twardości wody) (6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7440-43-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4"/>
                <w:sz w:val="15"/>
                <w:szCs w:val="15"/>
              </w:rPr>
              <w:t>≤</w:t>
            </w:r>
            <w:r>
              <w:rPr>
                <w:spacing w:val="7"/>
                <w:sz w:val="15"/>
                <w:szCs w:val="15"/>
              </w:rPr>
              <w:t>0,08 (klasa 1)</w:t>
            </w:r>
          </w:p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8 (klasa 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0,09 (klasa 3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15 (klasa 4)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25 (klasa 5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≤</w:t>
            </w:r>
            <w:r>
              <w:rPr>
                <w:spacing w:val="4"/>
                <w:sz w:val="15"/>
                <w:szCs w:val="15"/>
              </w:rPr>
              <w:t>0,45 (klasa 1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.45 (klasa 2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6 (klasa 3)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9 (klasa 4)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1.5 (klasa 5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0,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0,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a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Tetrachlorek węgl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-21-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2"/>
                <w:sz w:val="15"/>
                <w:szCs w:val="15"/>
              </w:rPr>
              <w:t xml:space="preserve">0,0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8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Chorfenwinfo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0-90-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Chloropiryfo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21-88-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918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9a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Pestycydy cyklodienowe:</w:t>
            </w:r>
          </w:p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Aldryna</w:t>
            </w:r>
          </w:p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z w:val="15"/>
                <w:szCs w:val="15"/>
              </w:rPr>
              <w:t>Dieldryna</w:t>
            </w:r>
          </w:p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Endryna</w:t>
            </w:r>
          </w:p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 xml:space="preserve">Izouryna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-00-2</w:t>
            </w:r>
          </w:p>
          <w:p>
            <w:pPr>
              <w:pStyle w:val="Normal"/>
              <w:shd w:fill="FFFFFF" w:val="clear"/>
              <w:ind w:left="192" w:right="178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60- 57- 1</w:t>
            </w:r>
          </w:p>
          <w:p>
            <w:pPr>
              <w:pStyle w:val="Normal"/>
              <w:shd w:fill="FFFFFF" w:val="clear"/>
              <w:ind w:left="192" w:right="178" w:hanging="0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72-20-8</w:t>
            </w:r>
          </w:p>
          <w:p>
            <w:pPr>
              <w:pStyle w:val="Normal"/>
              <w:shd w:fill="FFFFFF" w:val="clear"/>
              <w:ind w:left="192" w:right="178" w:hanging="0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465-73-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>= 0,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9b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 xml:space="preserve">DDT całkowity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nie dotycz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 xml:space="preserve">para-para-DDT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50-29-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0,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l,2-dichloroet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-06-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1</w:t>
            </w:r>
            <w:r>
              <w:rPr>
                <w:w w:val="81"/>
                <w:sz w:val="15"/>
                <w:szCs w:val="15"/>
              </w:rPr>
              <w:t>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Dichloromet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75-09-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2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Ftalan di(2-etloheksylu) (DEHP)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  <w:lang w:val="en-US"/>
              </w:rPr>
              <w:t>1</w:t>
            </w:r>
            <w:r>
              <w:rPr>
                <w:spacing w:val="-4"/>
                <w:sz w:val="15"/>
                <w:szCs w:val="15"/>
              </w:rPr>
              <w:t>17-81-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3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Diuro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-54-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4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Endosulf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7"/>
                <w:sz w:val="15"/>
                <w:szCs w:val="15"/>
              </w:rPr>
              <w:t>115-29-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9"/>
                <w:sz w:val="15"/>
                <w:szCs w:val="15"/>
              </w:rPr>
              <w:t>0,0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0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0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(15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Fluorantc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206-44-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(16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 xml:space="preserve">Hcksachloro-benzen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5"/>
                <w:sz w:val="15"/>
                <w:szCs w:val="15"/>
              </w:rPr>
              <w:t>118-74-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0,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17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Hcksachloro-butadi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87-68-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18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Heksachloro-cyklohcks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608-73-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</w:rPr>
              <w:t>0,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45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19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Izoproturo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34123-59-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1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20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Ołów i jego związk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7439-92-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9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45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21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Rtęć i jej związk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7439-07-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2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Naftal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91-20-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</w:rPr>
              <w:t>2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3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z w:val="15"/>
                <w:szCs w:val="15"/>
              </w:rPr>
              <w:t>Nikiel i jego związk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7440-02-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4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Nonylofenol (4-nonylferio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104-40-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3"/>
                <w:sz w:val="15"/>
                <w:szCs w:val="15"/>
              </w:rPr>
              <w:t>0,0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5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Oktylofeno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140-66-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6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Pentachloro-benz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608-95-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7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Pentachlorofeno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87-86-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373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8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Wielopierścieniowe  węglowodory aromaty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zo(a)pir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50-32-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azo(b)fluorant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205-49-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 xml:space="preserve">= </w:t>
            </w: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azo(k)fluorant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-08-9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zo(g,h,i)peryl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91-24-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 xml:space="preserve">= </w:t>
            </w: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eno(1,2,3-cd)pir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93-39-5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ymazyn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22-34-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a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etrachloroetyl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27-18-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b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 xml:space="preserve">Trichloroetylen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79-01-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1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benzen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2002-48-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2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met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67-66-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2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3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fluralin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1582-09-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7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</w:tr>
      <w:tr>
        <w:trPr>
          <w:trHeight w:val="279" w:hRule="exact"/>
        </w:trPr>
        <w:tc>
          <w:tcPr>
            <w:tcW w:w="10466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5"/>
                <w:szCs w:val="15"/>
                <w:highlight w:val="red"/>
              </w:rPr>
            </w:pPr>
            <w:r>
              <w:rPr>
                <w:b/>
                <w:sz w:val="15"/>
                <w:szCs w:val="15"/>
                <w:highlight w:val="red"/>
              </w:rPr>
            </w:r>
          </w:p>
        </w:tc>
      </w:tr>
    </w:tbl>
    <w:p>
      <w:pPr>
        <w:pStyle w:val="Normal"/>
        <w:shd w:fill="FFFFFF" w:val="clear"/>
        <w:spacing w:lineRule="exact" w:line="182" w:before="5" w:after="0"/>
        <w:ind w:left="3014" w:right="922" w:hanging="2064"/>
        <w:rPr/>
      </w:pPr>
      <w:r>
        <w:br w:type="page"/>
      </w:r>
      <w:r>
        <w:rPr/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spacing w:lineRule="exact" w:line="307" w:before="5" w:after="0"/>
        <w:ind w:right="-42" w:hanging="0"/>
        <w:jc w:val="right"/>
        <w:rPr>
          <w:b/>
          <w:b/>
          <w:i/>
          <w:i/>
          <w:spacing w:val="3"/>
          <w:sz w:val="22"/>
          <w:szCs w:val="22"/>
        </w:rPr>
      </w:pPr>
      <w:r>
        <w:rPr>
          <w:b/>
          <w:i/>
          <w:spacing w:val="3"/>
          <w:sz w:val="22"/>
          <w:szCs w:val="22"/>
        </w:rPr>
        <w:t>Tabela 11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spacing w:lineRule="exact" w:line="307" w:before="5" w:after="0"/>
        <w:ind w:right="-42" w:hanging="0"/>
        <w:rPr>
          <w:b/>
          <w:b/>
        </w:rPr>
      </w:pPr>
      <w:r>
        <w:rPr>
          <w:b/>
        </w:rPr>
        <w:t>Leluchów - POPRAD</w:t>
      </w:r>
    </w:p>
    <w:p>
      <w:pPr>
        <w:pStyle w:val="Normal"/>
        <w:shd w:fill="FFFFFF" w:val="clear"/>
        <w:spacing w:lineRule="exact" w:line="346"/>
        <w:ind w:right="-42" w:hanging="0"/>
        <w:jc w:val="center"/>
        <w:rPr/>
      </w:pPr>
      <w:r>
        <w:rPr>
          <w:b/>
          <w:i/>
          <w:spacing w:val="1"/>
        </w:rPr>
        <w:t>stężenie j</w:t>
      </w:r>
      <w:r>
        <w:rPr/>
        <w:t>ednostka: [µg/l]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2631"/>
        <w:gridCol w:w="1083"/>
        <w:gridCol w:w="1235"/>
        <w:gridCol w:w="1392"/>
        <w:gridCol w:w="930"/>
        <w:gridCol w:w="926"/>
        <w:gridCol w:w="1731"/>
      </w:tblGrid>
      <w:tr>
        <w:trPr>
          <w:trHeight w:val="712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</w:tc>
        <w:tc>
          <w:tcPr>
            <w:tcW w:w="2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substancji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CAS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26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graniczne chemicznych wskaźników jakości wód powierzchniowych</w:t>
            </w:r>
          </w:p>
        </w:tc>
        <w:tc>
          <w:tcPr>
            <w:tcW w:w="18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i uzgodnione za rok 2010</w:t>
            </w:r>
          </w:p>
        </w:tc>
        <w:tc>
          <w:tcPr>
            <w:tcW w:w="17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chemiczny</w:t>
            </w:r>
          </w:p>
        </w:tc>
      </w:tr>
      <w:tr>
        <w:trPr>
          <w:trHeight w:val="113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17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657"/>
        <w:gridCol w:w="1082"/>
        <w:gridCol w:w="1237"/>
        <w:gridCol w:w="1392"/>
        <w:gridCol w:w="927"/>
        <w:gridCol w:w="928"/>
        <w:gridCol w:w="1763"/>
      </w:tblGrid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Alachlo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5972-60-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2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Antrac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-12-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3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Antrazyn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1912-24-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4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Benz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71-43-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5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omowany difenyłoete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32534-81-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870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 xml:space="preserve">Kadm i jego związki </w:t>
            </w:r>
            <w:r>
              <w:rPr>
                <w:spacing w:val="1"/>
                <w:sz w:val="15"/>
                <w:szCs w:val="15"/>
              </w:rPr>
              <w:t>(w zależności od klas twardości wody) (6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7440-43-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4"/>
                <w:sz w:val="15"/>
                <w:szCs w:val="15"/>
              </w:rPr>
              <w:t>≤</w:t>
            </w:r>
            <w:r>
              <w:rPr>
                <w:spacing w:val="7"/>
                <w:sz w:val="15"/>
                <w:szCs w:val="15"/>
              </w:rPr>
              <w:t>0,08 (klasa 1)</w:t>
            </w:r>
          </w:p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8 (klasa 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0,09 (klasa 3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15 (klasa 4)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25 (klasa 5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≤</w:t>
            </w:r>
            <w:r>
              <w:rPr>
                <w:spacing w:val="4"/>
                <w:sz w:val="15"/>
                <w:szCs w:val="15"/>
              </w:rPr>
              <w:t>0,45 (klasa 1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.45 (klasa 2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6 (klasa 3)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9 (klasa 4)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1.5 (klasa 5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0,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0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z w:val="15"/>
                <w:szCs w:val="15"/>
              </w:rPr>
              <w:t>Poniżej stanu DOBREGO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a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Tetrachlorek węgl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-21-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 xml:space="preserve">0,0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8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Chorfenwinfo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0-90-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Chloropiryfo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21-88-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918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9a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Pestycydy cyklodienowe:</w:t>
            </w:r>
          </w:p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Aldryna</w:t>
            </w:r>
          </w:p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z w:val="15"/>
                <w:szCs w:val="15"/>
              </w:rPr>
              <w:t>Dieldryna</w:t>
            </w:r>
          </w:p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Endryna</w:t>
            </w:r>
          </w:p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 xml:space="preserve">Izouryna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-00-2</w:t>
            </w:r>
          </w:p>
          <w:p>
            <w:pPr>
              <w:pStyle w:val="Normal"/>
              <w:shd w:fill="FFFFFF" w:val="clear"/>
              <w:ind w:left="192" w:right="178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60- 57- 1</w:t>
            </w:r>
          </w:p>
          <w:p>
            <w:pPr>
              <w:pStyle w:val="Normal"/>
              <w:shd w:fill="FFFFFF" w:val="clear"/>
              <w:ind w:left="192" w:right="178" w:hanging="0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72-20-8</w:t>
            </w:r>
          </w:p>
          <w:p>
            <w:pPr>
              <w:pStyle w:val="Normal"/>
              <w:shd w:fill="FFFFFF" w:val="clear"/>
              <w:ind w:left="192" w:right="178" w:hanging="0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465-73-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>= 0,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9b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 xml:space="preserve">DDT całkowity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nie dotycz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 xml:space="preserve">para-para-DDT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50-29-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0,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l,2-dichloroet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-06-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1</w:t>
            </w:r>
            <w:r>
              <w:rPr>
                <w:w w:val="81"/>
                <w:sz w:val="15"/>
                <w:szCs w:val="15"/>
              </w:rPr>
              <w:t>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Dichloromet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75-09-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2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Ftalan di(2-etloheksylu) (DEHP)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  <w:lang w:val="en-US"/>
              </w:rPr>
              <w:t>1</w:t>
            </w:r>
            <w:r>
              <w:rPr>
                <w:spacing w:val="-4"/>
                <w:sz w:val="15"/>
                <w:szCs w:val="15"/>
              </w:rPr>
              <w:t>17-81-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3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Diuro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-54-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4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Endosulf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7"/>
                <w:sz w:val="15"/>
                <w:szCs w:val="15"/>
              </w:rPr>
              <w:t>115-29-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9"/>
                <w:sz w:val="15"/>
                <w:szCs w:val="15"/>
              </w:rPr>
              <w:t>0,0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0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0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(15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Fluorantc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206-44-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(16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 xml:space="preserve">Hcksachloro-benzen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5"/>
                <w:sz w:val="15"/>
                <w:szCs w:val="15"/>
              </w:rPr>
              <w:t>118-74-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0,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17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Hcksachloro-butadi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87-68-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18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Heksachloro-cyklohcks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608-73-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</w:rPr>
              <w:t>0,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45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19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Izoproturo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34123-59-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1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20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Ołów i jego związk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7439-92-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45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21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Rtęć i jej związk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7439-07-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2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Naftal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91-20-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</w:rPr>
              <w:t>2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3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z w:val="15"/>
                <w:szCs w:val="15"/>
              </w:rPr>
              <w:t>Nikiel i jego związk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7440-02-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3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4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Nonylofenol (4-nonylferio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104-40-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5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Oktylofeno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140-66-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6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Pentachloro-benz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608-95-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7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Pentachlorofeno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87-86-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373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8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Wielopierścieniowe  węglowodory aromaty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zo(a)pir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50-32-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azo(b)fluorant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205-49-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 xml:space="preserve">= </w:t>
            </w: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azo(k)fluorant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-08-9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zo(g,h,i)peryl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91-24-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 xml:space="preserve">= </w:t>
            </w: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eno(1,2,3-cd)pir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93-39-5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ymazyn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22-34-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a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etrachloroetyl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27-18-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b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 xml:space="preserve">Trichloroetylen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79-01-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1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benzen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2002-48-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2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met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67-66-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2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3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fluralin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1582-09-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7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</w:tr>
      <w:tr>
        <w:trPr>
          <w:trHeight w:val="279" w:hRule="exact"/>
        </w:trPr>
        <w:tc>
          <w:tcPr>
            <w:tcW w:w="10466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5"/>
                <w:szCs w:val="15"/>
                <w:highlight w:val="red"/>
              </w:rPr>
            </w:pPr>
            <w:r>
              <w:rPr>
                <w:b/>
                <w:sz w:val="15"/>
                <w:szCs w:val="15"/>
                <w:highlight w:val="red"/>
              </w:rPr>
            </w:r>
          </w:p>
        </w:tc>
      </w:tr>
    </w:tbl>
    <w:p>
      <w:pPr>
        <w:pStyle w:val="Normal"/>
        <w:shd w:fill="FFFFFF" w:val="clear"/>
        <w:spacing w:lineRule="exact" w:line="182" w:before="5" w:after="0"/>
        <w:ind w:left="3014" w:right="922" w:hanging="2064"/>
        <w:rPr>
          <w:spacing w:val="7"/>
          <w:sz w:val="15"/>
          <w:szCs w:val="15"/>
        </w:rPr>
      </w:pPr>
      <w:r>
        <w:br w:type="page"/>
      </w:r>
      <w:r>
        <w:rPr>
          <w:spacing w:val="7"/>
          <w:sz w:val="15"/>
          <w:szCs w:val="15"/>
        </w:rPr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spacing w:lineRule="exact" w:line="307" w:before="5" w:after="0"/>
        <w:ind w:right="-42" w:hanging="0"/>
        <w:jc w:val="right"/>
        <w:rPr>
          <w:b/>
          <w:b/>
          <w:i/>
          <w:i/>
          <w:spacing w:val="3"/>
          <w:sz w:val="22"/>
          <w:szCs w:val="22"/>
        </w:rPr>
      </w:pPr>
      <w:r>
        <w:rPr>
          <w:b/>
          <w:i/>
          <w:spacing w:val="3"/>
          <w:sz w:val="22"/>
          <w:szCs w:val="22"/>
        </w:rPr>
        <w:t>Tabela 12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spacing w:lineRule="exact" w:line="307" w:before="5" w:after="0"/>
        <w:ind w:right="-42" w:hanging="0"/>
        <w:rPr>
          <w:b/>
          <w:b/>
        </w:rPr>
      </w:pPr>
      <w:r>
        <w:rPr>
          <w:b/>
        </w:rPr>
        <w:t>Piwniczna - POPRAD</w:t>
      </w:r>
    </w:p>
    <w:p>
      <w:pPr>
        <w:pStyle w:val="Normal"/>
        <w:shd w:fill="FFFFFF" w:val="clear"/>
        <w:spacing w:lineRule="exact" w:line="346"/>
        <w:ind w:right="-42" w:hanging="0"/>
        <w:jc w:val="center"/>
        <w:rPr/>
      </w:pPr>
      <w:r>
        <w:rPr>
          <w:b/>
          <w:i/>
          <w:spacing w:val="1"/>
        </w:rPr>
        <w:t>stężenie j</w:t>
      </w:r>
      <w:r>
        <w:rPr/>
        <w:t>ednostka: [µg/l]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2631"/>
        <w:gridCol w:w="1083"/>
        <w:gridCol w:w="1235"/>
        <w:gridCol w:w="1392"/>
        <w:gridCol w:w="930"/>
        <w:gridCol w:w="926"/>
        <w:gridCol w:w="1731"/>
      </w:tblGrid>
      <w:tr>
        <w:trPr>
          <w:trHeight w:val="712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</w:tc>
        <w:tc>
          <w:tcPr>
            <w:tcW w:w="2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substancji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CAS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26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graniczne chemicznych wskaźników jakości wód powierzchniowych</w:t>
            </w:r>
          </w:p>
        </w:tc>
        <w:tc>
          <w:tcPr>
            <w:tcW w:w="18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i uzgodnione za rok 2011</w:t>
            </w:r>
          </w:p>
        </w:tc>
        <w:tc>
          <w:tcPr>
            <w:tcW w:w="17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chemiczny</w:t>
            </w:r>
          </w:p>
        </w:tc>
      </w:tr>
      <w:tr>
        <w:trPr>
          <w:trHeight w:val="113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17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657"/>
        <w:gridCol w:w="1082"/>
        <w:gridCol w:w="1237"/>
        <w:gridCol w:w="1392"/>
        <w:gridCol w:w="927"/>
        <w:gridCol w:w="928"/>
        <w:gridCol w:w="1763"/>
      </w:tblGrid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Alachlo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5972-60-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2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Antrac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-12-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3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Antrazyn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1912-24-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4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Benz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71-43-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5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omowany difenyłoete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32534-81-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870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 xml:space="preserve">Kadm i jego związki </w:t>
            </w:r>
            <w:r>
              <w:rPr>
                <w:spacing w:val="1"/>
                <w:sz w:val="15"/>
                <w:szCs w:val="15"/>
              </w:rPr>
              <w:t>(w zależności od klas twardości wody) (6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7440-43-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4"/>
                <w:sz w:val="15"/>
                <w:szCs w:val="15"/>
              </w:rPr>
              <w:t>≤</w:t>
            </w:r>
            <w:r>
              <w:rPr>
                <w:spacing w:val="7"/>
                <w:sz w:val="15"/>
                <w:szCs w:val="15"/>
              </w:rPr>
              <w:t>0,08 (klasa 1)</w:t>
            </w:r>
          </w:p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8 (klasa 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0,09 (klasa 3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15 (klasa 4) to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25 (klasa 5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≤</w:t>
            </w:r>
            <w:r>
              <w:rPr>
                <w:spacing w:val="4"/>
                <w:sz w:val="15"/>
                <w:szCs w:val="15"/>
              </w:rPr>
              <w:t>0,45 (klasa 1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.45 (klasa 2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6 (klasa 3)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9 (klasa 4) to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1.5 (klasa 5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0,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0,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z w:val="15"/>
                <w:szCs w:val="15"/>
              </w:rPr>
              <w:t>Poniżej stanu DOBREGO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a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Tetrachlorek węgl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-21-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 xml:space="preserve">0,0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8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Chorfenwinfo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0-90-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Chloropiryfo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21-88-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918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9a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Pestycydy cyklodienowe:</w:t>
            </w:r>
          </w:p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Aldryna</w:t>
            </w:r>
          </w:p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z w:val="15"/>
                <w:szCs w:val="15"/>
              </w:rPr>
              <w:t>Dieldryna</w:t>
            </w:r>
          </w:p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Endryna</w:t>
            </w:r>
          </w:p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 xml:space="preserve">Izouryna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-00-2</w:t>
            </w:r>
          </w:p>
          <w:p>
            <w:pPr>
              <w:pStyle w:val="Normal"/>
              <w:shd w:fill="FFFFFF" w:val="clear"/>
              <w:ind w:left="192" w:right="178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60- 57- 1</w:t>
            </w:r>
          </w:p>
          <w:p>
            <w:pPr>
              <w:pStyle w:val="Normal"/>
              <w:shd w:fill="FFFFFF" w:val="clear"/>
              <w:ind w:left="192" w:right="178" w:hanging="0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72-20-8</w:t>
            </w:r>
          </w:p>
          <w:p>
            <w:pPr>
              <w:pStyle w:val="Normal"/>
              <w:shd w:fill="FFFFFF" w:val="clear"/>
              <w:ind w:left="192" w:right="178" w:hanging="0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465-73-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>= 0,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9b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 xml:space="preserve">DDT całkowity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nie dotycz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 xml:space="preserve">para-para-DDT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50-29-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0,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l,2-dichloroet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-06-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1</w:t>
            </w:r>
            <w:r>
              <w:rPr>
                <w:w w:val="81"/>
                <w:sz w:val="15"/>
                <w:szCs w:val="15"/>
              </w:rPr>
              <w:t>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Dichloromet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75-09-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2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Ftalan di(2-etloheksylu) (DEHP)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  <w:lang w:val="en-US"/>
              </w:rPr>
              <w:t>1</w:t>
            </w:r>
            <w:r>
              <w:rPr>
                <w:spacing w:val="-4"/>
                <w:sz w:val="15"/>
                <w:szCs w:val="15"/>
              </w:rPr>
              <w:t>17-81-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3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Diuro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-54-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4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Endosulf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7"/>
                <w:sz w:val="15"/>
                <w:szCs w:val="15"/>
              </w:rPr>
              <w:t>115-29-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9"/>
                <w:sz w:val="15"/>
                <w:szCs w:val="15"/>
              </w:rPr>
              <w:t>0,0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0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0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(15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Fluorantc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206-44-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(16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 xml:space="preserve">Hcksachloro-benzen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5"/>
                <w:sz w:val="15"/>
                <w:szCs w:val="15"/>
              </w:rPr>
              <w:t>118-74-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0,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17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Hcksachloro-butadi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87-68-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18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Heksachloro-cyklohcks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608-73-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</w:rPr>
              <w:t>0,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45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19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Izoproturo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34123-59-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1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20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Ołów i jego związk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7439-92-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45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21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Rtęć i jej związk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7439-07-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2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Naftal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91-20-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</w:rPr>
              <w:t>2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3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z w:val="15"/>
                <w:szCs w:val="15"/>
              </w:rPr>
              <w:t>Nikiel i jego związk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7440-02-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4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Nonylofenol (4-nonylferiol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104-40-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5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Oktylofeno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140-66-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6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Pentachloro-benz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608-95-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7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Pentachlorofeno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87-86-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373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8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Wielopierścieniowe  węglowodory aromaty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zo(a)pir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50-32-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azo(b)fluorant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205-49-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 xml:space="preserve">= </w:t>
            </w: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azo(k)fluorant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-08-9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zo(g,h,i)peryl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91-24-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 xml:space="preserve">= </w:t>
            </w: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eno(1,2,3-cd)pir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93-39-5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ymazyn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22-34-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a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etrachloroetyl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27-18-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b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 xml:space="preserve">Trichloroetylen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79-01-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1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benzen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2002-48-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2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met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67-66-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2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3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fluralin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1582-09-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7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</w:tr>
      <w:tr>
        <w:trPr>
          <w:trHeight w:val="279" w:hRule="exact"/>
        </w:trPr>
        <w:tc>
          <w:tcPr>
            <w:tcW w:w="10466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5"/>
                <w:szCs w:val="15"/>
                <w:highlight w:val="red"/>
              </w:rPr>
            </w:pPr>
            <w:r>
              <w:rPr>
                <w:b/>
                <w:sz w:val="15"/>
                <w:szCs w:val="15"/>
                <w:highlight w:val="re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15:00Z</dcterms:created>
  <dc:creator>woziel</dc:creator>
  <dc:description/>
  <cp:keywords/>
  <dc:language>en-US</dc:language>
  <cp:lastModifiedBy>mowsiany</cp:lastModifiedBy>
  <cp:lastPrinted>2012-06-19T18:54:00Z</cp:lastPrinted>
  <dcterms:modified xsi:type="dcterms:W3CDTF">2012-06-19T16:58:00Z</dcterms:modified>
  <cp:revision>9</cp:revision>
  <dc:subject/>
  <dc:title>Załącznik nr 9</dc:title>
</cp:coreProperties>
</file>