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Załącznik nr 12</w:t>
      </w:r>
    </w:p>
    <w:p>
      <w:pPr>
        <w:pStyle w:val="Normal"/>
        <w:jc w:val="right"/>
        <w:rPr/>
      </w:pPr>
      <w:r>
        <w:rPr/>
        <w:t>do Protokołu XII Posiedzenia Komisji</w:t>
      </w:r>
    </w:p>
    <w:p>
      <w:pPr>
        <w:pStyle w:val="Normal"/>
        <w:jc w:val="right"/>
        <w:rPr/>
      </w:pPr>
      <w:r>
        <w:rPr/>
        <w:t>Oščadnica (RS), 18.06 – 21.06.2012 roku</w:t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 xml:space="preserve">Informacja o inwestycjach i przedsięwzięciach zrealizowanych </w:t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w 2011 roku, które mogą mieć wpływ na jakość wód granicznych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mallCaps/>
          <w:sz w:val="22"/>
          <w:szCs w:val="22"/>
        </w:rPr>
      </w:pPr>
      <w:r>
        <w:rPr>
          <w:rFonts w:cs="Arial" w:ascii="Arial" w:hAnsi="Arial"/>
          <w:b/>
          <w:i/>
          <w:smallCaps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Tabela Nr 13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Na terytorium Polski: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348"/>
        <w:gridCol w:w="7796"/>
      </w:tblGrid>
      <w:tr>
        <w:trPr/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.p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in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dzaj inwestycji</w:t>
            </w:r>
          </w:p>
        </w:tc>
      </w:tr>
      <w:tr>
        <w:trPr>
          <w:trHeight w:val="350" w:hRule="atLeast"/>
        </w:trPr>
        <w:tc>
          <w:tcPr>
            <w:tcW w:w="974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lewnia POPRADU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zyn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o 199,24 mb kanalizacji sanitarnej oraz 10 przyłączy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wniczna Zdrój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akończenie budowy oraz rozruch mechaniczno-biologicznej oczyszczalni ścieków (maksymalna przepustowość 250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/dobę) o w miejscowości Wierchomlna Wielka budowa sieci kanalizacyjnej dla miejscowości Głębokie o długości 3,9 km (ścieki skierowane na oczyszczalnię ścieków w Piwnicznej Zdroju), modernizacja istniejącej przepompowni ścieków, kontynuacja budowy sieci kanalizacyjnej dla miejscowości Wierchomla Wielka o długości 5,7 km wraz z 81 przyłączami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tro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budowano 6 174 mb kanalizacji sanitarnej oraz 19 przyłączy</w:t>
            </w:r>
          </w:p>
        </w:tc>
      </w:tr>
      <w:tr>
        <w:trPr>
          <w:trHeight w:val="340" w:hRule="atLeast"/>
        </w:trPr>
        <w:tc>
          <w:tcPr>
            <w:tcW w:w="974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lewnia DUNAJCA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asto Zakopane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budowano 247 mb  sieci kanalizacyjnej z przyłączeniem 2 budynków, przebudowa obiektów oczyszczalni ścieków „Łegi-Spyrkówka”, wykonanie stacji mechanicznego podczyszczania; kontynuowano przebudowę kompleksu ujęć wody w Kuźnicach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ścielisko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o 24 przyłącza kanalizacyjne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onin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budowano 590 mb sieci kanalizacji sanitarnej oraz 4 przyłącza kanalizacyjne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ały Dunajec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budowano 19 przyłączy kanalizacyjnych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flary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miejscowości Szaflary wybudowano 74,5 mb kanalizacji sanitarnej, wykonano odbiór 65 przyłączy kanalizacyjnych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asto Nowy Targ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budowano 5 583,8 mb kanalizacji sanitarnej wraz z 44 przyłączami kanalizacyjnymi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wy Targ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budowano 11,4 km kanalizacji sanitarnej oraz 154 przyłącza kanalizacyjne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rny Dunajec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budowano 20 przyłączy kanalizacyjnych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apsze Niżne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ykonano 26 przyłączy sanitarnych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czawnic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zczawnicy wykonano  modernizację głównego kolektora kanalizacji sanitarne o dł. 0,42 km, wybudowano kanalizację sanitarna o długości 0,45 km oraz 21 przyłączy kanalizacyjnych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ościenko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budowano 860 mb kanalizacji sanitarnej oraz 37 przyłączy kanalizacyjnych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orsztyn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budowano 2 przepompownie ścieków, oraz 12 przyłączy kanalizacyjnych</w:t>
            </w:r>
          </w:p>
        </w:tc>
      </w:tr>
      <w:tr>
        <w:trPr>
          <w:trHeight w:val="340" w:hRule="atLeast"/>
        </w:trPr>
        <w:tc>
          <w:tcPr>
            <w:tcW w:w="974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lewnia CZARNEJ ORAWY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błonk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o 27,7 km sieci kanalizacyjnej</w:t>
            </w:r>
          </w:p>
        </w:tc>
      </w:tr>
      <w:tr>
        <w:trPr>
          <w:trHeight w:val="430" w:hRule="atLeast"/>
        </w:trPr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pnica Wielk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miejscowości Lipnica Wielka: wykonano 13,5 km kanalizacji sanitarnej oraz 48 przyłączy sanitarnych,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Na terytorium Słowacji: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389"/>
        <w:gridCol w:w="1427"/>
        <w:gridCol w:w="2621"/>
        <w:gridCol w:w="2329"/>
      </w:tblGrid>
      <w:tr>
        <w:trPr/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miejscowości (organizacja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ka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inwestycji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Lendak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Biela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Kanalizacja i oczyszczalnia ścieków dla miejscowości Lendak – II etap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Tymczasowe użytkowanie do 31.10.201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odtatranská vodárenská prevádzková spoločnosť a. s. Poprad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oprad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Modernizacja i rozbudowa miejskiej oczyszczalni ścieków  Stará Ľubovňa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Tymczasowe użytkowanie do 31.12.2012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odtatranská vodárenská prevádzková spoločnosť a. s. Poprad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Dunajec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Zwiększenie wydajności biologicznego oczyszczania w m. Spišská Stará Ves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Podczas prac modernizacyjnych zapewniono mechaniczne oczyszczanie ścieków  (5.9. – 19.10.2011)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Tvarožná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Tvarožianský potok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Kanalizacja i oczyszczalnia ścieków dla m. Tvarožná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rzedłużenie tymczasowego użytkowania do 31.12.201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ANORAMA Real,  s. r. o. Veľký Slavkov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Slavkovský potok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Kanalizacja dla ścieków komunalnych w m. Veľký Slavkov dla dzielnicy Panoráma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Umożliwia odprowadzanie ścieków do miejskiej oczyszczalni ścieków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6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úpele Lučivná a. s. Lučivná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kovec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rnizacja oczyszczalni ścieków dla uzdrowiska Lučivná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sploatacja tymczasowa do 31.5.2012</w:t>
            </w:r>
          </w:p>
        </w:tc>
      </w:tr>
      <w:tr>
        <w:trPr>
          <w:trHeight w:val="682" w:hRule="atLeast"/>
        </w:trPr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7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Forbasy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oprad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Skanalizowanie miejscowoś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Forbasy i jej podłączenie do kanalizacji w m. Hniezdne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Umożliwia oczyszczenie ścieków na oczyszczalni  ścieków w m. Hniezdne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8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STEMP – M a G,       s. r. o. 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Poprad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Hozelecký potok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Kanalizacja, oczyszczalnia ścieków, separator ropopochodnych dla firmy w m. Poprad - Stráže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Spišské Hanušovc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Rieka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Oczyszczalnia ścieków dla dwóch budynków wielorodzinnych (2x16 mieszkań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wolenie na eksploatację bezterminowe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ieniny rezort s. r. o. Malý Lipník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Lipník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Oczyszczalnia ścieków dla 150 RLM, kanalizacja deszczowa z separatorem ropopochodnych dla ośrodka zdrowia „Dom zdravia“ w uzdrowisku Czerwony Klasztorze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zwolenie na odprowadzanie ścieków z terminem do  31.10.2012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sokošpecializovaný ústav pre pľúcne choroby (VÚCHP) Nová Poliank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hule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ont urządzeń napowietrzających w komorze osadu czynnego dla VÚCHP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odczas remontu oczyszczalni (2.11. – 11.11.2011) zapewniono mechaniczne oczyszczanie ścieków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Jednotný majetkový fond zväzu odborových organizácií v SR (fundusz majątkowy związków zawodowych), Bratysław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Biela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Modernizacja oczyszczalni ścieków dla Hotelu Magura w m. Ždiar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sploatacja tymczasowa do 31.10.2012</w:t>
            </w:r>
          </w:p>
        </w:tc>
      </w:tr>
      <w:tr>
        <w:trPr>
          <w:trHeight w:val="1195" w:hRule="atLeast"/>
        </w:trPr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atry mountain resorts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a. s. 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Demänovská dolin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Hlboký potok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Oczyszczalnia ścieków przy stacji dolnej i  oczyszczalnia ścieków przy górnej stacji wyciągu krzesełkowego Buková hora w m. Tatrzańska Łomnica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sploatacja tymczasowa do 31.12.203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Jarabin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oprad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Rozbudowa kanalizacji w m. Jarabina (część  I etapu oraz II i III etap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Umożliwia odprowadzanie ścieków komunalnych do kanalizacji miejskiej i oczyszczalni ścieków w m. Stara Ľubovnia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Tatry mountain resorts,</w:t>
            </w:r>
          </w:p>
          <w:p>
            <w:pPr>
              <w:pStyle w:val="Normal"/>
              <w:numPr>
                <w:ilvl w:val="0"/>
                <w:numId w:val="1"/>
              </w:numPr>
              <w:ind w:left="51" w:hanging="36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a. s.  Demänovská dolin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Hlboký potok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Odwodnienie i separator ropopochodnych dla parkingu obok wyciągu krzesełkowego Buková hora w m. Tatrzańska Łomnica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sploatacja tymczasowa do  22.04.2029</w:t>
            </w:r>
          </w:p>
        </w:tc>
      </w:tr>
      <w:tr>
        <w:trPr>
          <w:trHeight w:val="991" w:hRule="atLeast"/>
        </w:trPr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ESIN group s. r. o. Považská Bystric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Chotárny potok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Kanalizacja deszczowa i separator ropopochodnych dla obiektów wielofunkcyjnych w m. Tatrzańska Łomnica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4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0:43:00Z</dcterms:created>
  <dc:creator>Pracownik</dc:creator>
  <dc:description/>
  <cp:keywords/>
  <dc:language>en-US</dc:language>
  <cp:lastModifiedBy>mowsiany</cp:lastModifiedBy>
  <cp:lastPrinted>2012-06-20T09:22:00Z</cp:lastPrinted>
  <dcterms:modified xsi:type="dcterms:W3CDTF">2012-06-20T07:22:00Z</dcterms:modified>
  <cp:revision>5</cp:revision>
  <dc:subject/>
  <dc:title>Załącznik nr 12</dc:title>
</cp:coreProperties>
</file>