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5</w:t>
      </w:r>
    </w:p>
    <w:p>
      <w:pPr>
        <w:pStyle w:val="Normal"/>
        <w:jc w:val="right"/>
        <w:rPr/>
      </w:pPr>
      <w:r>
        <w:rPr/>
        <w:t>do Protokołu XII Posiedzenia Komisji</w:t>
      </w:r>
    </w:p>
    <w:p>
      <w:pPr>
        <w:pStyle w:val="Normal"/>
        <w:jc w:val="right"/>
        <w:rPr/>
      </w:pPr>
      <w:r>
        <w:rPr/>
        <w:t>Oščadnica (RS), 18.06 – 21.06.2012 roku</w:t>
      </w:r>
    </w:p>
    <w:p>
      <w:pPr>
        <w:pStyle w:val="Normal"/>
        <w:rPr/>
      </w:pPr>
      <w:r>
        <w:rPr/>
      </w:r>
    </w:p>
    <w:tbl>
      <w:tblPr>
        <w:tblW w:w="145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020"/>
        <w:gridCol w:w="1980"/>
        <w:gridCol w:w="2980"/>
        <w:gridCol w:w="1500"/>
        <w:gridCol w:w="1500"/>
        <w:gridCol w:w="1600"/>
        <w:gridCol w:w="1500"/>
        <w:gridCol w:w="995"/>
      </w:tblGrid>
      <w:tr>
        <w:trPr>
          <w:trHeight w:val="465" w:hRule="atLeast"/>
        </w:trPr>
        <w:tc>
          <w:tcPr>
            <w:tcW w:w="1459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Aktualizacja planu robót na wodach granicznych na 2012 rok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cieku</w:t>
              <w:br/>
              <w:t>km</w:t>
              <w:br/>
              <w:t>znaki graniczn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ć</w:t>
              <w:br/>
              <w:t>RP</w:t>
              <w:br/>
              <w:t>/RS/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dium robót</w:t>
              <w:br/>
              <w:t>Rodzaj robót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ty robót w 2012 roku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zeczpospolita Polska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ublika Słowacka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w tys zł/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tys. EURO/*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wspól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tys. EURO/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wspólne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14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. Dorzecze Dunajca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lka (Biela voda)</w:t>
              <w:br/>
              <w:t>II/196/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oriná</w:t>
              <w:br/>
              <w:t>(Lysá Poľana)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poczęcie i zakończenie</w:t>
              <w:br/>
              <w:t>zabezpieczenie lewego brzeg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gółem dorzecze Dunajc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. Dorzecze Popradu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II/3/11 - II/3/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luchów</w:t>
              <w:br/>
              <w:t>(Orlov)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 i zakończenie</w:t>
              <w:br/>
              <w:t>zabezpieczenie lewego brzeg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II/33/13 - II/33/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egiestów</w:t>
              <w:br/>
              <w:t>(Sulín)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 i zakończenie</w:t>
              <w:br/>
              <w:t>zabezpieczenie lewego brzeg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II/35/7 - II/36/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egiestów</w:t>
              <w:br/>
              <w:t>(Sulín)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 i zakończenie</w:t>
              <w:br/>
              <w:t>udrożnienie koryt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gółem dorzecze Poprad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0,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gółem rok 20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,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27:00Z</dcterms:created>
  <dc:creator>Pracownik</dc:creator>
  <dc:description/>
  <cp:keywords/>
  <dc:language>en-US</dc:language>
  <cp:lastModifiedBy>mowsiany</cp:lastModifiedBy>
  <dcterms:modified xsi:type="dcterms:W3CDTF">2012-06-20T07:06:00Z</dcterms:modified>
  <cp:revision>5</cp:revision>
  <dc:subject/>
  <dc:title>Załącznik nr 5</dc:title>
</cp:coreProperties>
</file>