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do Protokołu XV Posiedzenia Komisji</w:t>
      </w:r>
    </w:p>
    <w:p>
      <w:pPr>
        <w:pStyle w:val="Normal"/>
        <w:ind w:left="4956" w:right="-286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Rzeszów (RP) 23.06 – 25.06.2015 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KŁAD DELEGACJI XV POSIEDZENIA </w:t>
        <w:br/>
        <w:t>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elegacja pols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erzy Zwoździa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y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arbara Piekutows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masz Sądag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R; Regionalny Zarząd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masz Balcerza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HyP; Instytut Meteorologii i Gospodarki Wodnej – PIB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weł Ciećko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OPZ; Wojewódzki Inspektorat Ochrony Środowiska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łgorzata Owsiany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złonek Komisji; Kierownik polskiej części Grupy WFD; Regionalny  Zarząd  Gospodarki  Wodnej </w:t>
              <w:br/>
              <w:t>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elegacja słowac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 Vladimir Nová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y słowackiej części Komisji; </w:t>
              <w:br/>
              <w:t>Słowackie Przedsiębiorstwo Gospodarki Wodnej Bańska Szczawnica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Ing. Ivica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Gallé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słowackiej części Komisji;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wo Ochrony Środowiska Republiki Słowackiej</w:t>
            </w:r>
          </w:p>
        </w:tc>
      </w:tr>
      <w:tr>
        <w:trPr>
          <w:trHeight w:val="1745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Lýdia Beker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OPZ oraz Kierownik słowackiej części Grupy WFD, Ministerstwo Ochrony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Ing. Stanislav Dobrot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Ján Nová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R; Słowackie Przedsiębiorstwo Gospodarki Wodnej – delegatura w Koszycach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słowackiej części Grupy HyP, Słowacki Instytut Hydrometeorologiczny – delegatura w Koszycach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. Richard Zwiew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6:00Z</dcterms:created>
  <dc:creator>MŚ</dc:creator>
  <dc:description/>
  <cp:keywords/>
  <dc:language>en-US</dc:language>
  <cp:lastModifiedBy>Pracownik</cp:lastModifiedBy>
  <cp:lastPrinted>2007-06-12T12:25:00Z</cp:lastPrinted>
  <dcterms:modified xsi:type="dcterms:W3CDTF">2015-06-24T18:54:00Z</dcterms:modified>
  <cp:revision>23</cp:revision>
  <dc:subject/>
  <dc:title>Załącznik nr 1</dc:title>
</cp:coreProperties>
</file>