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</w:t>
      </w:r>
    </w:p>
    <w:p>
      <w:pPr>
        <w:pStyle w:val="Nagwek3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10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Protokołu XV Posiedzenia Komisji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zeszów (RP) 23.06 – 25.06.2015 roku </w:t>
      </w:r>
    </w:p>
    <w:p>
      <w:pPr>
        <w:pStyle w:val="Normal"/>
        <w:spacing w:before="0" w:after="120"/>
        <w:jc w:val="right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  <w:lang w:val="pt-PT"/>
        </w:rPr>
        <w:t xml:space="preserve">S P R A W O Z D A N I E   </w:t>
      </w:r>
      <w:r>
        <w:rPr>
          <w:rFonts w:cs="Arial" w:ascii="Verdana" w:hAnsi="Verdana"/>
          <w:b/>
          <w:sz w:val="24"/>
          <w:szCs w:val="24"/>
        </w:rPr>
        <w:t>z działalności  grupy HyP za rok 2014</w:t>
      </w:r>
    </w:p>
    <w:p>
      <w:pPr>
        <w:pStyle w:val="TextBody"/>
        <w:spacing w:lineRule="auto" w:line="240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ind w:right="-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40"/>
        <w:ind w:right="-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40"/>
        <w:ind w:right="-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Verdana" w:hAnsi="Verdana"/>
          <w:sz w:val="22"/>
          <w:szCs w:val="22"/>
        </w:rPr>
        <w:t>Grupa HyP w roku 2014  odbyła dwie z trzech planowanych narad zgodnie z planem pracy grupy HyP na 2014 rok zatwierdzonym przez  Komisję na jej XIII posiedzeniu, które to posiedzenie odbyło się w dniach 18-20 czerwca 2013 roku w Krakowie (Rzeczpospolita Polska)</w:t>
      </w:r>
      <w:r>
        <w:rPr>
          <w:rFonts w:cs="Verdana" w:ascii="Verdana" w:hAnsi="Verdana"/>
          <w:sz w:val="22"/>
          <w:szCs w:val="22"/>
        </w:rPr>
        <w:t xml:space="preserve">.  </w:t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Jesienne narada nie doszła do skutku z uwagi na zmiany organizacyjne w IMGW-PIB. 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Verdana" w:hAnsi="Verdana"/>
          <w:sz w:val="22"/>
          <w:szCs w:val="22"/>
        </w:rPr>
        <w:tab/>
        <w:t>Na 11</w:t>
      </w:r>
      <w:r>
        <w:rPr>
          <w:rFonts w:cs="Arial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nadzwyczajnej naradzie, która odbyła się w dniach 28-29.01.2014 r. w Rosinie (Republika Słowacka), grupa HyP przedyskutowała następujące punkty: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awozdanie z pracy grupy HyP w 2013 roku.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Verdana" w:ascii="Verdana" w:hAnsi="Verdana"/>
          <w:sz w:val="22"/>
          <w:szCs w:val="22"/>
        </w:rPr>
        <w:t xml:space="preserve">Wniosek dotyczący aktualizacji „Zasad współpracy w dziedzinie hydrologii </w:t>
        <w:br/>
        <w:t>i osłony przeciwpowodziowej na wodach granicznych między Rzeczpospolitą Polską i Republiką Słowacką”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awy różne z dziedziny hydrologii i osłony przeciwpowodziowej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Verdana" w:hAnsi="Verdana"/>
          <w:sz w:val="22"/>
          <w:szCs w:val="22"/>
        </w:rPr>
        <w:tab/>
        <w:t>Na  41 naradzie, która odbyła się w dniach  02-04</w:t>
      </w:r>
      <w:r>
        <w:rPr>
          <w:rFonts w:cs="Verdana" w:ascii="Verdana" w:hAnsi="Verdana"/>
          <w:sz w:val="22"/>
          <w:szCs w:val="22"/>
        </w:rPr>
        <w:t xml:space="preserve">.04.2014 r. w Zubercu   (Republika Słowacka) </w:t>
      </w:r>
      <w:r>
        <w:rPr>
          <w:rFonts w:cs="Arial" w:ascii="Verdana" w:hAnsi="Verdana"/>
          <w:sz w:val="22"/>
          <w:szCs w:val="22"/>
        </w:rPr>
        <w:t xml:space="preserve"> grupa  HyP  omówiła następujące  punkty :</w:t>
      </w:r>
    </w:p>
    <w:p>
      <w:pPr>
        <w:pStyle w:val="Normal"/>
        <w:ind w:right="-1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  Wymiana danych hydrometeorologicznych (załącznik 1 i 2 „Zasad</w:t>
      </w:r>
    </w:p>
    <w:p>
      <w:pPr>
        <w:pStyle w:val="Normal"/>
        <w:ind w:firstLine="426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współpracy”).</w:t>
      </w:r>
    </w:p>
    <w:p>
      <w:pPr>
        <w:pStyle w:val="Normal"/>
        <w:ind w:firstLine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  Kontrola danych wymienianych codziennie ( załącznik 2 pkt.2.1 i 2.2 „Zasad    </w:t>
      </w:r>
    </w:p>
    <w:p>
      <w:pPr>
        <w:pStyle w:val="Normal"/>
        <w:ind w:firstLine="426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współpracy”).</w:t>
      </w:r>
    </w:p>
    <w:p>
      <w:pPr>
        <w:pStyle w:val="Normal"/>
        <w:ind w:firstLine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  System osłony przeciwpowodziowej zbiornika Orawa.</w:t>
      </w:r>
    </w:p>
    <w:p>
      <w:pPr>
        <w:pStyle w:val="Normal"/>
        <w:ind w:firstLine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  Współpraca grup regionalnych  IMGW-PIB  i SHMU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Aktualizacja „Zasad współpracy w dziedzinie hydrologii i osłony</w:t>
      </w:r>
    </w:p>
    <w:p>
      <w:pPr>
        <w:pStyle w:val="Normal"/>
        <w:ind w:left="786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zeciwpowodziowej na wodach granicznych między Rzeczpospolitą Polską</w:t>
      </w:r>
    </w:p>
    <w:p>
      <w:pPr>
        <w:pStyle w:val="Normal"/>
        <w:ind w:left="786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 Republiką Słowacką”.</w:t>
      </w:r>
    </w:p>
    <w:p>
      <w:pPr>
        <w:pStyle w:val="Normal"/>
        <w:ind w:firstLine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  Przygotowanie materiałów na XIV posiedzenie Komisji.</w:t>
      </w:r>
    </w:p>
    <w:p>
      <w:pPr>
        <w:pStyle w:val="Normal"/>
        <w:ind w:firstLine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.   Projekt planu pracy grupy HyP na 2015 rok.</w:t>
      </w:r>
    </w:p>
    <w:p>
      <w:pPr>
        <w:pStyle w:val="Normal"/>
        <w:ind w:firstLine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.   Sprawy różne z dziedziny hydrologii i osłony przeciwpowodziowej.</w:t>
      </w:r>
    </w:p>
    <w:p>
      <w:pPr>
        <w:pStyle w:val="Normal"/>
        <w:ind w:left="357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Verdana" w:hAnsi="Verdana"/>
          <w:sz w:val="22"/>
          <w:szCs w:val="22"/>
        </w:rPr>
        <w:t xml:space="preserve">Grupa HyP na w/w naradach omówiła działalność grup terytorialnych IMGW-PIB i SHMU na wodach granicznych pod względem ilości i jakości wykonanych pomiarów przepływów w profilach rzek granicznych. Następnie przekazano informacje o stacjach wodowskazowych, które są częścią wymiany danych między obydwoma krajami. Dane operacyjne stanów wody z automatycznych stacji Jabłonka-Czarna Orawa i Jabłonka –Piekielnik, których właścicielem jest  </w:t>
      </w:r>
      <w:r>
        <w:rPr>
          <w:rFonts w:cs="Verdana" w:ascii="Verdana" w:hAnsi="Verdana"/>
          <w:sz w:val="22"/>
          <w:szCs w:val="22"/>
        </w:rPr>
        <w:t>SHMÚ,</w:t>
      </w:r>
      <w:r>
        <w:rPr>
          <w:rFonts w:cs="Arial" w:ascii="Verdana" w:hAnsi="Verdana"/>
          <w:sz w:val="22"/>
          <w:szCs w:val="22"/>
        </w:rPr>
        <w:t xml:space="preserve"> zostały zaimplementowane do Systemu Hydrologii należącego do IMGW-PIB.</w:t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atwierdzono także przez kierowników polskiej i słowackiej części grupy HyP  aktualizację </w:t>
      </w:r>
      <w:r>
        <w:rPr>
          <w:rFonts w:cs="Verdana" w:ascii="Verdana" w:hAnsi="Verdana"/>
          <w:sz w:val="22"/>
          <w:szCs w:val="22"/>
        </w:rPr>
        <w:t>„Zasad współpracy w dziedzinie hydrologii i osłony przeciwpowodziowej na wodach granicznych między Rzeczpospolitą Polską i Republiką Słowacką”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roku 2014 wykonano wspólnie następujące  pomiary przepływu:</w:t>
      </w:r>
    </w:p>
    <w:p>
      <w:pPr>
        <w:pStyle w:val="Normal"/>
        <w:ind w:right="-1" w:firstLine="7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spacing w:lineRule="auto" w:line="240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198"/>
        <w:gridCol w:w="2020"/>
      </w:tblGrid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ze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Verdana"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ofi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km biegu rzeki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R/RP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lość pomiarów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Čierna Orava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zarna Ora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Jablonka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Jabłonk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,5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5,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iekielni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Jabłonka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Jabłonk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,6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unaje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tromowce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romowce Wyżn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6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69,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oprad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opr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hmelnica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uszyn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0,1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iela voda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iał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ysá Poľana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Łysa Polan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7,5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0,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</w:t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rupa HyP omówiła stopień realizacji zadań wynikających dla niej z Ramowej Dyrektywy Wodnej w temacie osłony przeciwpowodziowej na rzekach granicznych. </w:t>
      </w:r>
    </w:p>
    <w:p>
      <w:pPr>
        <w:pStyle w:val="Normal"/>
        <w:ind w:firstLine="70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rupa HyP kontynuuje monitoring działalności MVE Sulin zgodnie  z określonymi dla niej warunkami. W ramach tego zadania, obok przekazywanych przez stronę słowacką hydrogramów, weryfikowana jest krzywa natężenia przepływu dla profilu Sulin II, szczególnie w okresie występowania niskich przepływów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1:00Z</dcterms:created>
  <dc:creator>BPiekutowska</dc:creator>
  <dc:description/>
  <cp:keywords/>
  <dc:language>en-US</dc:language>
  <cp:lastModifiedBy>Pracownik</cp:lastModifiedBy>
  <cp:lastPrinted>2012-06-20T09:17:00Z</cp:lastPrinted>
  <dcterms:modified xsi:type="dcterms:W3CDTF">2015-04-29T12:04:00Z</dcterms:modified>
  <cp:revision>16</cp:revision>
  <dc:subject/>
  <dc:title>                                                   Załącznik nr 10</dc:title>
</cp:coreProperties>
</file>