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eastAsia="Arial" w:cs="Arial" w:ascii="Arial" w:hAnsi="Arial"/>
          <w:smallCaps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 xml:space="preserve">Sprawozdanie roczne z monitorowania i oceny 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stanu wód granicznych w 2014 r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ozdanie zawier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niki monitorowania oraz ocenę stanu wód granicznych w 2014 r. – tabele nr 1-13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ormację o inwestycjach i przedsięwzięciach zrealizowanych w 2014 roku, które mogą mieć wpływ na jakość wód granicznych – tabele nr 14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>W roku 2014 został zrealizowany wspólny polsko–słowacki monitoring wód na </w:t>
      </w:r>
      <w:r>
        <w:rPr/>
        <w:t>ciekach granicznych w następujących punktach monitoringowych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. Czarna Oraw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Jabłonka (km 5,0)/Jablonka (km 5,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. Dunajec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Czerwony Klasztor (km 163,8)/Ćerveny Kláštor (km 8,8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. Poprad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Leluchów (km 62,6)/Leluchov (km 39,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iwniczna (km 23,9)/Piwniczna (km 0,0)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az wspólnie badanych wskaźników jakości wód granicznych i częstotliwość ich badań w roku 2014 był zgodny z załącznikiem nr 3 do notatki z 22. Narady Grupy OPZ, która odbyła się w Nowym Sączu w dniach 31 marca-</w:t>
        <w:br/>
        <w:t>4 kwietnia 2014 roku.</w:t>
      </w:r>
    </w:p>
    <w:p>
      <w:pPr>
        <w:pStyle w:val="Normal"/>
        <w:ind w:firstLine="708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</w:rPr>
        <w:t xml:space="preserve">Ocena stanu powierzchniowych wód granicznych w 2014 r. </w:t>
        <w:br/>
        <w:t>w punktach pomiarowych monitoringu granicznego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 xml:space="preserve">Ocenę stanu granicznych wód powierzchniowych sporządzono w oparciu </w:t>
        <w:br/>
        <w:t xml:space="preserve">o wyniki badań monitoringowych z 4 punktów pomiarowych. Ocenę sporządzono na podstawie uzgodnionych wyników badań, według obowiązujących przepisów </w:t>
        <w:br/>
        <w:t>w Republice Słowackiej i Rzeczypospolitej Polskiej oraz Regulaminem Współpracy Grupy OPZ (jednostkowe wyniki zawierają tabele Nr 2-5)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cena elementów biologicznych został wykonana na podstawie wyników własnych obu stron, ponieważ do określenia indeksów biologicznych obowiązują odmienne wyliczenia a wyniki nie są porównywalne.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podstawie zapisów w Regulaminie Współpracy Grupy OPZ dokonano klasyfikacji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Verdana" w:hAnsi="Verdana"/>
          <w:sz w:val="22"/>
          <w:szCs w:val="22"/>
        </w:rPr>
        <w:t>stanu lub potencjału ekologicznego (tabele Nr 6-9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lementów biologicznych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elementów fizykochemicznych i chemicznych z grupy specyficznych zanieczyszczeń syntetycznych i niesyntetycznych,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stanu chemicznego wód (tabele Nr 10-13).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Stan wód jest wypadkową klasyfikacji stanu lub potencjału ekologicznego </w:t>
        <w:br/>
        <w:t>i stanu chemicznego, a określa go gorszy ze stanów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Ocena stanu granicznych wód powierzchniowych w punktach monitoringowych za rok 2014r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773" w:hanging="0"/>
        <w:jc w:val="right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i/>
          <w:sz w:val="22"/>
          <w:szCs w:val="22"/>
        </w:rPr>
        <w:t>Tab. nr 1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691"/>
        <w:gridCol w:w="567"/>
        <w:gridCol w:w="567"/>
        <w:gridCol w:w="709"/>
        <w:gridCol w:w="567"/>
        <w:gridCol w:w="567"/>
        <w:gridCol w:w="567"/>
        <w:gridCol w:w="746"/>
        <w:gridCol w:w="992"/>
        <w:gridCol w:w="1984"/>
        <w:gridCol w:w="1134"/>
        <w:gridCol w:w="968"/>
        <w:gridCol w:w="1122"/>
      </w:tblGrid>
      <w:tr>
        <w:trPr>
          <w:trHeight w:val="17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rze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unktu monitoring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sa elementów biologiczn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sa elementów fizykochem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 substancji szczególnie szkodliwych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/POTENCJAŁ EKOLOGICZN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HEMICZNY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T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</w:tr>
      <w:tr>
        <w:trPr>
          <w:trHeight w:val="316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CZARNEJ ORAW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 - Jabło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R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DUNAJC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 - Czerwony Klasz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oniż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U DOBR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Leluch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iż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U DOBR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Piwn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iż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U DOBR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S – D- dobry, ND – nieosiągający stanu dobr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pacing w:val="7"/>
          <w:sz w:val="32"/>
          <w:szCs w:val="32"/>
        </w:rPr>
      </w:pPr>
      <w:r>
        <w:rPr>
          <w:rFonts w:cs="Arial" w:ascii="Arial" w:hAnsi="Arial"/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-40" w:hanging="0"/>
        <w:rPr>
          <w:b/>
          <w:b/>
          <w:smallCaps/>
          <w:spacing w:val="7"/>
        </w:rPr>
      </w:pPr>
      <w:r>
        <w:rPr>
          <w:b/>
          <w:smallCaps/>
          <w:spacing w:val="7"/>
        </w:rPr>
        <w:t>Ujednolicone wyniki badań za rok 2014.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-40" w:hanging="0"/>
        <w:rPr/>
      </w:pPr>
      <w:r>
        <w:rPr>
          <w:b/>
          <w:i/>
          <w:smallCaps/>
          <w:spacing w:val="3"/>
          <w:sz w:val="22"/>
          <w:szCs w:val="22"/>
        </w:rPr>
        <w:t>Jabłonka - Czarna Orawa</w:t>
        <w:tab/>
      </w:r>
      <w:r>
        <w:rPr/>
        <w:t>Tabela Nr 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525"/>
        <w:gridCol w:w="840"/>
        <w:gridCol w:w="560"/>
        <w:gridCol w:w="678"/>
        <w:gridCol w:w="603"/>
        <w:gridCol w:w="563"/>
        <w:gridCol w:w="603"/>
        <w:gridCol w:w="563"/>
        <w:gridCol w:w="603"/>
        <w:gridCol w:w="563"/>
        <w:gridCol w:w="603"/>
        <w:gridCol w:w="563"/>
        <w:gridCol w:w="603"/>
        <w:gridCol w:w="560"/>
      </w:tblGrid>
      <w:tr>
        <w:trPr>
          <w:trHeight w:val="17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amet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.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0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.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6.0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1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l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,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sycenie tlene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czyn pH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wodn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/cm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ura wod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ubstancje rozpuszczone w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iesina ogólna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ZT</w:t>
            </w:r>
            <w:r>
              <w:rPr>
                <w:sz w:val="14"/>
                <w:szCs w:val="14"/>
                <w:vertAlign w:val="subscript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C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M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lny wegiel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arcza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ow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CaCO3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osforany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m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oniak niej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y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a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gólm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Kjeldahl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s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+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dź rozpuszczo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nk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i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le (indeks fenolowy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ks olej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janki wol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chl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ac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r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fenyloetery bromowa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00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dm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fenwin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pyri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-dichloro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osulf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enzen (H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utadien (HCBD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cykloheksan (HCH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prot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łów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ęć i jej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a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kiel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3,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fenol (PCP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m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benzeny (T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metan (chloroform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a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b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k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g,h,i)pery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no(1,2,3-cd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flurali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talan di((2-etyloheksylu) DEHP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-izomer para-par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 całkowit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etylen (TR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etylen (PER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 00 m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0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 typu kał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/>
      </w:pPr>
      <w:r>
        <w:rPr>
          <w:b/>
          <w:smallCaps/>
          <w:spacing w:val="7"/>
        </w:rPr>
        <w:t>Dunajec – Czerwony Klasztor</w:t>
        <w:tab/>
      </w:r>
      <w:r>
        <w:rPr>
          <w:b/>
          <w:i/>
          <w:spacing w:val="3"/>
          <w:sz w:val="22"/>
          <w:szCs w:val="22"/>
        </w:rPr>
        <w:t>Tabela Nr 3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423"/>
        <w:gridCol w:w="837"/>
        <w:gridCol w:w="644"/>
        <w:gridCol w:w="644"/>
        <w:gridCol w:w="645"/>
        <w:gridCol w:w="659"/>
        <w:gridCol w:w="563"/>
        <w:gridCol w:w="539"/>
        <w:gridCol w:w="563"/>
        <w:gridCol w:w="528"/>
        <w:gridCol w:w="563"/>
        <w:gridCol w:w="528"/>
        <w:gridCol w:w="562"/>
        <w:gridCol w:w="529"/>
      </w:tblGrid>
      <w:tr>
        <w:trPr>
          <w:trHeight w:val="17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amet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len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sycenie tlenem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czyn pH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H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wodność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/cm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ura wod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8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stancje rozpuszczone w 105 °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Zawiesina ogólna 105 °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ZT</w:t>
            </w:r>
            <w:r>
              <w:rPr>
                <w:sz w:val="14"/>
                <w:szCs w:val="14"/>
                <w:vertAlign w:val="subscript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C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M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lny wegiel organicz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arcza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7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,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,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,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owość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8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CaCO3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osforany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7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 ogól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mo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oniak niejo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y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a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gólm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Kjeldahl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7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sen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+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ogól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dź rozpuszczo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nk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i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le (indeks fenolowy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ks olej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janki woln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chlo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ac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raz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fenyloetery bromowan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adm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fenwinfos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pyrifos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-dichloro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chlorom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osulf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enzen (HCB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utadien (HCBD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cykloheksan (HCH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proturo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łów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ęć i jej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al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kiel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ylofenol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ylofenol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benz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fenol (PCP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maz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benzeny (TCB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metan (chloroform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a)pir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b)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k)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g,h,i)peryl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no(1,2,3-cd)pir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flurali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m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talan di((2-etyloheksylu) DEHP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3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uro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l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-izomer para-par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 całkowit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etylen (TRI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etylen (PER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 0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</w:tr>
      <w:tr>
        <w:trPr>
          <w:trHeight w:val="170" w:hRule="exac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 typu kałowego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/>
      </w:pPr>
      <w:r>
        <w:rPr>
          <w:b/>
          <w:smallCaps/>
          <w:spacing w:val="7"/>
        </w:rPr>
        <w:t>Poprad – Leluchów</w:t>
        <w:tab/>
      </w:r>
      <w:r>
        <w:rPr>
          <w:b/>
          <w:i/>
          <w:spacing w:val="3"/>
          <w:sz w:val="22"/>
          <w:szCs w:val="22"/>
        </w:rPr>
        <w:t>Tabela Nr 4</w:t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spacing w:val="7"/>
          <w:sz w:val="32"/>
          <w:szCs w:val="32"/>
        </w:rPr>
      </w:pPr>
      <w:r>
        <w:rPr>
          <w:b/>
          <w:i/>
          <w:smallCaps/>
          <w:spacing w:val="7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423"/>
        <w:gridCol w:w="837"/>
        <w:gridCol w:w="596"/>
        <w:gridCol w:w="648"/>
        <w:gridCol w:w="647"/>
        <w:gridCol w:w="661"/>
        <w:gridCol w:w="562"/>
        <w:gridCol w:w="549"/>
        <w:gridCol w:w="563"/>
        <w:gridCol w:w="553"/>
        <w:gridCol w:w="563"/>
        <w:gridCol w:w="528"/>
        <w:gridCol w:w="562"/>
        <w:gridCol w:w="529"/>
      </w:tblGrid>
      <w:tr>
        <w:trPr>
          <w:trHeight w:val="17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amet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len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sycenie tlenem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czyn pH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wodność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/cm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ura wod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stancje rozpuszczone w 105 °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iesina ogólna 105 °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ZT</w:t>
            </w:r>
            <w:r>
              <w:rPr>
                <w:sz w:val="14"/>
                <w:szCs w:val="14"/>
                <w:vertAlign w:val="subscript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C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6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M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lny wegiel organicz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8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7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arcza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,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,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,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owość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7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,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6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CaCO3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6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osforany 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 ogól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mo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oniak niejo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y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an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rganicz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gólm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Kjeldahl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sen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+6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ogól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dź rozpuszczo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8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nk rozpuszczon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i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5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le (indeks fenolowy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ks olejow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janki woln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chlor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ac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raz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fenyloetery bromowan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dm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fenwinfos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pyrifos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-dichloro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chlorom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osulf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enzen (HCB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utadien (HCBD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cykloheksan (HCH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proturo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łów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ęć i jej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al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kiel i jego związki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ylofenol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ylofenole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benz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fenol (PCP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maz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benzeny (TCB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metan (chloroform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a)pir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b)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k)fluorant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g,h,i)peryl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no(1,2,3-cd)pire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flurali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meta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talan di((2-etyloheksylu) DEHP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3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uron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l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dryn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-izomer para-para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 całkowity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etylen (TRI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etylen (PER)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 00 m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0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00</w:t>
            </w:r>
          </w:p>
        </w:tc>
      </w:tr>
      <w:tr>
        <w:trPr>
          <w:trHeight w:val="17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 typu kałowego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0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/>
      </w:pPr>
      <w:r>
        <w:rPr>
          <w:b/>
          <w:smallCaps/>
          <w:spacing w:val="7"/>
        </w:rPr>
        <w:t>Poprad – Piwniczna</w:t>
        <w:tab/>
      </w:r>
      <w:r>
        <w:rPr>
          <w:b/>
          <w:i/>
          <w:spacing w:val="3"/>
          <w:sz w:val="22"/>
          <w:szCs w:val="22"/>
        </w:rPr>
        <w:t>Tabela Nr 5</w:t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spacing w:val="7"/>
          <w:sz w:val="32"/>
          <w:szCs w:val="32"/>
        </w:rPr>
      </w:pPr>
      <w:r>
        <w:rPr>
          <w:b/>
          <w:i/>
          <w:smallCaps/>
          <w:spacing w:val="7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426"/>
        <w:gridCol w:w="840"/>
        <w:gridCol w:w="620"/>
        <w:gridCol w:w="649"/>
        <w:gridCol w:w="648"/>
        <w:gridCol w:w="664"/>
        <w:gridCol w:w="562"/>
        <w:gridCol w:w="545"/>
        <w:gridCol w:w="562"/>
        <w:gridCol w:w="527"/>
        <w:gridCol w:w="562"/>
        <w:gridCol w:w="528"/>
        <w:gridCol w:w="562"/>
        <w:gridCol w:w="527"/>
      </w:tblGrid>
      <w:tr>
        <w:trPr>
          <w:trHeight w:val="173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amet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dnostk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0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l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0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sycenie tlene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czyn pH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wodn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/cm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ura wod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stancje rozpuszczone w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wiesina ogólna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ZT</w:t>
            </w:r>
            <w:r>
              <w:rPr>
                <w:sz w:val="14"/>
                <w:szCs w:val="14"/>
                <w:vertAlign w:val="subscript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C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ZT</w:t>
            </w:r>
            <w:r>
              <w:rPr>
                <w:sz w:val="14"/>
                <w:szCs w:val="14"/>
                <w:vertAlign w:val="subscript"/>
              </w:rPr>
              <w:t>M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lny wegiel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arcza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,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,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,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sadow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7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mol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7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ardość jako (Ca+Mg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CaCO3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7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osforany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4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m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7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oniak niej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y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3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azota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.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ogólm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ot Kjeldahl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8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s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+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8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dź rozpuszczo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nk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li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6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nole (indeks fenolowy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ks olej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janki wol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4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chl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30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trac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r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8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fenyloetery bromowa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 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dm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fenwin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lorpyri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-dichloro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osulf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enzen (H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butadien (HCBD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ksachlorocykloheksan (HCH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prot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9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łów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tęć i jej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a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1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kiel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t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3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chlorofenol (PCP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ym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benzeny (T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metan (chloroform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a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b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k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5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o(g,h,i)pery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eno(1,2,3-cd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flurali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talan di((2-etyloheksylu) DEHP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9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5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1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6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o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-izomer para-par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DT całkowit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00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chloroetylen (TR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trachloroetylen (PER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g/l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&lt;0,2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 00 m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00</w:t>
            </w:r>
          </w:p>
        </w:tc>
      </w:tr>
      <w:tr>
        <w:trPr>
          <w:trHeight w:val="173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ba bakterii grupy coli typu kałoweg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TJ/100 m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mallCaps/>
          <w:spacing w:val="7"/>
          <w:sz w:val="32"/>
          <w:szCs w:val="32"/>
        </w:rPr>
        <w:t>Ocena stanu ekologicznego wód granicznych za 2014r.</w:t>
      </w:r>
    </w:p>
    <w:p>
      <w:pPr>
        <w:pStyle w:val="Normal"/>
        <w:rPr>
          <w:b/>
          <w:b/>
          <w:smallCaps/>
          <w:spacing w:val="7"/>
          <w:sz w:val="28"/>
          <w:szCs w:val="28"/>
        </w:rPr>
      </w:pPr>
      <w:r>
        <w:rPr>
          <w:b/>
          <w:smallCaps/>
          <w:spacing w:val="7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Jabłonka - CZARNA ORAWA</w:t>
      </w:r>
    </w:p>
    <w:p>
      <w:pPr>
        <w:pStyle w:val="Normal"/>
        <w:jc w:val="right"/>
        <w:rPr/>
      </w:pPr>
      <w:r>
        <w:rPr/>
        <w:t>Tabela Nr 6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588"/>
        <w:gridCol w:w="273"/>
        <w:gridCol w:w="273"/>
        <w:gridCol w:w="675"/>
        <w:gridCol w:w="787"/>
      </w:tblGrid>
      <w:tr>
        <w:trPr>
          <w:trHeight w:val="561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540" w:hRule="atLeast"/>
        </w:trPr>
        <w:tc>
          <w:tcPr>
            <w:tcW w:w="9195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73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6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jc w:val="right"/>
        <w:rPr/>
      </w:pPr>
      <w:r>
        <w:rPr/>
        <w:t>Tabela Nr 7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6542"/>
        <w:gridCol w:w="271"/>
        <w:gridCol w:w="271"/>
        <w:gridCol w:w="670"/>
        <w:gridCol w:w="913"/>
      </w:tblGrid>
      <w:tr>
        <w:trPr>
          <w:trHeight w:val="561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0075A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0075A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OTENCJAŁ EKOLOGICZNY/STAN EKOLOGICZNY 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– POPRAD</w:t>
      </w:r>
    </w:p>
    <w:p>
      <w:pPr>
        <w:pStyle w:val="Normal"/>
        <w:jc w:val="right"/>
        <w:rPr/>
      </w:pPr>
      <w:r>
        <w:rPr/>
        <w:t>Tabela Nr 8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6509"/>
        <w:gridCol w:w="269"/>
        <w:gridCol w:w="269"/>
        <w:gridCol w:w="778"/>
        <w:gridCol w:w="778"/>
      </w:tblGrid>
      <w:tr>
        <w:trPr>
          <w:trHeight w:val="561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431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3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3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jc w:val="right"/>
        <w:rPr/>
      </w:pPr>
      <w:r>
        <w:rPr/>
        <w:t>Tabela Nr 9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6509"/>
        <w:gridCol w:w="269"/>
        <w:gridCol w:w="269"/>
        <w:gridCol w:w="778"/>
        <w:gridCol w:w="778"/>
      </w:tblGrid>
      <w:tr>
        <w:trPr>
          <w:trHeight w:val="561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3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3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2" w:before="5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Ocena stanu chemicznego 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wód granicznych w 2014r.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0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Jabłonka - CZARNA ORAWA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4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highlight w:val="red"/>
              </w:rPr>
            </w:pPr>
            <w:r>
              <w:rPr>
                <w:b/>
                <w:spacing w:val="1"/>
              </w:rPr>
              <w:t xml:space="preserve">Stan chemiczny w ppk JABŁONKA- </w:t>
            </w:r>
            <w:r>
              <w:rPr>
                <w:b/>
                <w:spacing w:val="1"/>
                <w:highlight w:val="cyan"/>
              </w:rPr>
              <w:t xml:space="preserve"> DOBRY</w:t>
            </w:r>
          </w:p>
          <w:p>
            <w:pPr>
              <w:pStyle w:val="Normal"/>
              <w:shd w:fill="FFFFFF" w:val="clear"/>
              <w:rPr>
                <w:b/>
                <w:b/>
                <w:spacing w:val="1"/>
                <w:sz w:val="15"/>
                <w:szCs w:val="15"/>
                <w:highlight w:val="red"/>
              </w:rPr>
            </w:pPr>
            <w:r>
              <w:rPr>
                <w:b/>
                <w:spacing w:val="1"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right="922" w:hanging="0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sz w:val="28"/>
          <w:szCs w:val="28"/>
        </w:rPr>
      </w:pPr>
      <w:r>
        <w:rPr>
          <w:b/>
          <w:i/>
          <w:spacing w:val="3"/>
          <w:sz w:val="22"/>
          <w:szCs w:val="22"/>
        </w:rPr>
        <w:t>Tabela 11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4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pacing w:val="1"/>
              </w:rPr>
              <w:t>Stan chemiczny w ppk CZERWONY KLASTOR –</w:t>
            </w:r>
            <w:r>
              <w:rPr>
                <w:b/>
                <w:spacing w:val="1"/>
                <w:highlight w:val="red"/>
              </w:rPr>
              <w:t xml:space="preserve"> Poniżej stanu DOBREGO</w:t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right="922" w:hanging="0"/>
        <w:rPr/>
      </w:pPr>
      <w:r>
        <w:br w:type="page"/>
      </w:r>
      <w:r>
        <w:rPr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2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4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pacing w:val="1"/>
              </w:rPr>
              <w:t xml:space="preserve">Stan chemiczny w ppk LELUCHÓW- </w:t>
            </w:r>
            <w:r>
              <w:rPr>
                <w:b/>
                <w:spacing w:val="1"/>
                <w:highlight w:val="red"/>
              </w:rPr>
              <w:t>Poniżej stanu DOBREGO</w:t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right="922" w:hanging="0"/>
        <w:rPr>
          <w:spacing w:val="7"/>
          <w:sz w:val="15"/>
          <w:szCs w:val="15"/>
        </w:rPr>
      </w:pPr>
      <w:r>
        <w:br w:type="page"/>
      </w:r>
      <w:r>
        <w:rPr>
          <w:spacing w:val="7"/>
          <w:sz w:val="15"/>
          <w:szCs w:val="15"/>
        </w:rPr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3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4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Poniżej stanu DOBREGO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pacing w:val="1"/>
              </w:rPr>
              <w:t xml:space="preserve">Stan chemiczny w ppk PIWNICZNA- </w:t>
            </w:r>
            <w:r>
              <w:rPr>
                <w:b/>
                <w:spacing w:val="1"/>
                <w:highlight w:val="red"/>
              </w:rPr>
              <w:t>Poniżej stanu DOBREG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Informacja o inwestycjach i przedsięwzięciach zrealizowanych 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w 2014 roku, które mogą mieć wpływ na jakość wód granicznych.</w:t>
      </w:r>
    </w:p>
    <w:p>
      <w:pPr>
        <w:pStyle w:val="Normal"/>
        <w:jc w:val="right"/>
        <w:rPr>
          <w:b/>
          <w:b/>
          <w:i/>
          <w:i/>
          <w:smallCaps/>
          <w:color w:val="000000"/>
          <w:sz w:val="22"/>
          <w:szCs w:val="22"/>
        </w:rPr>
      </w:pPr>
      <w:r>
        <w:rPr>
          <w:b/>
          <w:i/>
          <w:smallCap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Tabela Nr 14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a terytorium Polski: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7796"/>
      </w:tblGrid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inwestycji</w:t>
            </w:r>
          </w:p>
        </w:tc>
      </w:tr>
      <w:tr>
        <w:trPr>
          <w:trHeight w:val="35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ewnia POPRAD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zy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709 mb oraz zmodernizowano 4512 mb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tr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2660 mb kanalizacji sanitarnej oraz 46 przyłączy kanalizacyjnych.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ewnia DUNAJ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elis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5 przyłączy do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ni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63 przyłącza do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 Dunaj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25 przyłączy do  kanalizacji sanitarnej.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owina Tatrzańs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. Jurgów wybudowano 9525 mb kanalizacji sanitar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. Czarna Góra wybudowano 7200 mb kanalizacji sanitarnej, trwa również modernizacja oczyszczalni ściek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. Bukowina Tatrzańska wybudowano 1897,5 mb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lar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o76 przyłączy do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Targ gmi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kanalizację sanitarną w m. Dębno o dł. 20 mb , wykonano 155 przyłączy do kanalizacji sanitar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Targ- miast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2860 mb kanalizacji sanitarnej, doszczelniono 690 mb kanalizacji sanitarnej. Wykonano 127 przyłączy kanalizacyjnych. Zakończono modernizację oczyszczalni ścieków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y Dunaj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72 przyłącza do 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psze Niż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kanalizację sanitarn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m. Kacwin o dł. 1430 mb wraz z dwoma przepompowniami ścieków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m. Niedzica o dł. 220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m. Łapsze Niżne 100 mb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o 114 przyłączy kanalizacyjn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awni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 kanalizację sanitarną w m. Szczawnica o długości 240 mb, wykonano 38 przyłączy do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ścien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udowano11 przyłaczy do kanalizacji sanitarnej 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orszty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o 34 przyłączy do kanalizacji sanitarnej.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ewnia CZARNEJ ORAW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łon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. Orawka Wykonano 19880 mb kanalizacji sanitarnej wraz z 230 przyłączami. W m. Zubrzyca Dolna zmodernizowano oczyszczalnie ścieków zwiększając jej przepustowość do 625 m3/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. Podwilk wykonano 10970 mb kanalizacji sanitarnej wraz z 213 przyłącza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. Chyżne wykonano 17750 mb sieci kanalizacyjnej wraz z 133 przyłączami 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a terytorium Słowacji: 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d. Tabeli Nr 14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77"/>
        <w:gridCol w:w="1652"/>
        <w:gridCol w:w="6040"/>
        <w:gridCol w:w="294"/>
      </w:tblGrid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organizacj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k wodny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inwestycj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, dzielnica Spiska Sobo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budowa kanalizacji sanitarnej dla domków jednorodzinnych w dzielnicy Popradu - Spiska Sobota. Rozbudowana sieć o przekroju 300 mm i długości 302 m umożliwia odprowadzanie ścieków sanitarnych w ilości 13,0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na dobę do sieci kanalizacyjnej Popradu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á Lomnic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wodociągu, kanalizacji sanitarnej i kanalizacji burzowej w ramach inwestycji „Pole golfowe Village – Sever”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Ždia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oczyszczalni ścieków dla hotelu Magura Zdiar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pišská Bel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analizowanie otoczenia potoku Belianskeho i podłączenie istniejącej sieci kanalizacyjnej do oczyszczalni ścieków w miejscowości  </w:t>
            </w:r>
            <w:r>
              <w:rPr>
                <w:sz w:val="22"/>
                <w:szCs w:val="22"/>
                <w:lang w:eastAsia="en-US"/>
              </w:rPr>
              <w:t>Spišská Belá,</w:t>
            </w:r>
            <w:r>
              <w:rPr>
                <w:sz w:val="22"/>
                <w:szCs w:val="22"/>
              </w:rPr>
              <w:t xml:space="preserve"> rozdzielna siec kanalizacyjna w dzielnicy Strážky w ramach inwestycji pn.: „</w:t>
            </w:r>
            <w:r>
              <w:rPr>
                <w:sz w:val="22"/>
                <w:szCs w:val="22"/>
                <w:lang w:eastAsia="en-US"/>
              </w:rPr>
              <w:t>Spišská Belá</w:t>
            </w:r>
            <w:r>
              <w:rPr>
                <w:sz w:val="22"/>
                <w:szCs w:val="22"/>
              </w:rPr>
              <w:t xml:space="preserve"> - infrastruktura środowiskowa”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orn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hon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typu Hydtotech 1000 RLM, zrzut ścieków oczyszczonych z oczyszczalni ścieków do potoku Nahon - prawobrzeżnego dopływu potoku Slavkovského w  3,3 km jego biegu. Zgodnie z pozwoleniem średni zrzut ścieków oczyszczonych  wynosi 1,5 l/s, zaś maksymalny 4,5 l/s. 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Ždia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Oczyszczalnia ścieków i kolektor kanalizacyjny A w ramach inwestycji głównej „Pensjonat Sriednica” oraz zrzut ścieków oczyszczonych z oczyszczalni typu BTCS 3 do Zdiarskiego potoku. Zgodnie z pozwoleniem maksymalny zrzut ścieków oczyszczonych  wynosi 0,23 l/s . Wartość wskaźnika BZT5: średnia 40 mg/l, maksymalna 70 mg/l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Kežmaro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d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Kežmarok</w:t>
            </w:r>
            <w:r>
              <w:rPr>
                <w:sz w:val="22"/>
                <w:szCs w:val="22"/>
              </w:rPr>
              <w:t xml:space="preserve"> – połączenie kolektora kanalizacyjnego D z ulicy Zahradna. Budowa składa się z rurociągu kanalizacyjnego PE o średnicy 225 mm, długości 57,08 m z istniejącej stacji pomp do zbiornika wyrównawczego, zaś z kanalizacji grawitacyjnej o średnicy 300 mm i długości 10,7 m do istniejącej kanalizacji komunalnej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Batizov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Batizovs</w:t>
            </w:r>
            <w:r>
              <w:rPr>
                <w:sz w:val="22"/>
                <w:szCs w:val="22"/>
              </w:rPr>
              <w:t>ky potok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BTSC 2 dla firmy FIRES oraz zrzut ścieków oczyszczonych z oczyszczalni do potoku Batizovskeho w km 2,950 jego biegu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pišská Stará V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k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Bioclar B60 oraz zrzut ścieków oczyszczonych z tej oczyszczalni do cieku Rieka, która będzie wykonana w ramach inwestycji pensjonat „Trzy korony”. Zrzut ścieków oczyszczonych z oczyszczalni zlokalizowany będzie w km 2,1 biegu cieku Rieka. Zgodnie z pozwoleniem średni zrzut ścieków wynosi 0,104 l/s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1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 Posiedzenia Komisji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Rzeszów (RP) 23.06 – 25.06.2015 roku </w:t>
    </w:r>
  </w:p>
  <w:p>
    <w:pPr>
      <w:pStyle w:val="Head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5:00Z</dcterms:created>
  <dc:creator>woziel</dc:creator>
  <dc:description/>
  <cp:keywords/>
  <dc:language>en-US</dc:language>
  <cp:lastModifiedBy>Pracownik</cp:lastModifiedBy>
  <cp:lastPrinted>2014-09-08T12:14:00Z</cp:lastPrinted>
  <dcterms:modified xsi:type="dcterms:W3CDTF">2015-04-30T07:32:00Z</dcterms:modified>
  <cp:revision>9</cp:revision>
  <dc:subject/>
  <dc:title>INFORMACJA O INWESTYCJACH I PRZEDSIĘWZIĘCIACH ZREALIZOWANYCH</dc:title>
</cp:coreProperties>
</file>