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PLAN PRAC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</w:rPr>
        <w:t>Grupy OPZ na 2016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Badania jakości wód powierzchniowych w przekrojach granicznych oraz wykonanie oceny badanych wskaźników zgodnie z Regulaminem współpracy Grupy OPZ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Termin 24. Narady Polsko-Słowackiej Grupy Roboczej do spraw ochrony wód granicznych przed zanieczyszczeniem wstępnie ustalono na I kwartał 2016 r. na terytorium Rzeczypospolitej Polskiej z następującym program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120" w:after="0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itorowanie jakości wód powierzchniowych w danych przekrojach granicznych zgodnie z zasadami Regulaminu współpracy Grupy OP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rocznego Sprawozdania o jakości powierzchniowych  wód granicznych za rok 2015 na podstawie Regulaminu współpracy Grupy OP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wynikające z XV Posiedzenia Polsko-Słowackiej Komisji do spraw wód gran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Planu pracy Grupy OPZ na 2017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Verdana" w:ascii="Verdana" w:hAnsi="Verdana"/>
          <w:sz w:val="22"/>
          <w:szCs w:val="22"/>
        </w:rPr>
        <w:t>Przygotowanie materiałów na XVI Posiedzenie Polsko-Słowackiej Komisji do spraw wód granicznych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wyczajna Narada Grupy OPZ, odbędzie się w zależności od potrzeb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3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7:00Z</dcterms:created>
  <dc:creator>WFD user</dc:creator>
  <dc:description/>
  <cp:keywords/>
  <dc:language>en-US</dc:language>
  <cp:lastModifiedBy>Pracownik</cp:lastModifiedBy>
  <cp:lastPrinted>2014-04-04T11:58:00Z</cp:lastPrinted>
  <dcterms:modified xsi:type="dcterms:W3CDTF">2015-04-30T07:35:00Z</dcterms:modified>
  <cp:revision>8</cp:revision>
  <dc:subject/>
  <dc:title>ZAŁĄCZNIK NR 3</dc:title>
</cp:coreProperties>
</file>