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acja Grupy WFD o realizacji zadań wynikających z Ramowej Dyrektywy Wodnej w Polsce i na Słowacji, które zostały przedyskutowane na 22 naradzie Grupy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Ocena stanu wód dla II cyklu planistycznego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ocena stanu/potencjału ekologicznego </w:t>
        <w:br/>
        <w:t xml:space="preserve">i stanu chemicznego dla II cyklu planistycznego została wykonana na podstawie wyników monitoringu w okresie 2009-2012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 następnie, że ocena stanu/potencjału ekologicznego granicznych części wód dla II cyklu planistycznego w odniesieniu do </w:t>
        <w:br/>
        <w:t xml:space="preserve">I cyklu planistycznego nie zmieniła się w 8 częściach wód, w 2 częściach wód doszło do pogorszenia stanu a w 1 części wód doszło do poprawy stanu. 5 części wód było monitorowanych, czyli ocena miała wysoką wiarygodność, 3 części wód średnią wiarygodność, a pozostałe 3 części wód niską wiarygodność. Dobry stan ekologiczny nie został osiągnięty tylko w 1 części wód (SKC0001 Dunajec). Obie części Grupy WFD uzgodniły, że ze względu na odmienną charakterystykę tej części wód (SK - naturalna część wód, PL – silnie zmieniona część wód) różnica ta będzie przedmiotem kolejnej narady Grupy WFD. Wszystkie części wód mają dobry stan chemiczny – 6 z nich ma ocenę o średniej wiarygodności a 5 ocenę o niskiej wiarygodno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lska część Grupy WFD poinformowała, że ocena stanu/potencjału ekologicznego </w:t>
        <w:br/>
        <w:t xml:space="preserve">i stanu chemicznego granicznych części wód dla II cyklu planistycznego w odniesieniu do I cyklu planistycznego nie zmieniła się w 7 częściach wód. W 2 częściach wód doszło do poprawy stanu chemicznego. W 1 części wód doszło do poprawy stanu ekologicznego. </w:t>
        <w:br/>
        <w:t xml:space="preserve">W 1 części wód (Czarna Orawa) doszło do poprawy zarówno stanu ekologicznego jak </w:t>
        <w:br/>
        <w:t>i stanu chemicznego. W żadnej części wód nie doszło do pogorszenia stanu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stwierdziły, że zmiany w ocenie stanu/potencjału ekologicznego i stanu chemicznego części wód powierzchniowych były wywołane poprawą wiarygodności oceny w wyniku większej ilości danych z monitorowania oraz uwzględnieniem wyników z interkalibracji w schematach klasyfikacyjnych dla oceny biologicznych elementów jak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Harmonizacja oceny stanu/potencjału na II cykl planistyczny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na potrzeby harmonizacji porównały krajowe wyniki oceny stanu/potencjału ekologicznego i stanu chemicznego części wód na II cykl planistyczny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, kontynuując zagadnienie zgodności ocen monitorowanych i niemonitorowanych części wód po stronie polskiej i po stronie słowackiej przedyskutowane na poprzedniej naradzie Grupy WFD, ustaliły, że w ramach konsultacji społecznych aktualizacji Planów gospodarowania wodami kierownik polskiej części Grupy WFD zawnioskuje do Krajowego Zarządu Gospodarki Wodnej o przejęcie wyników słowackiej oceny stanu monitorowanych części wód jako ocenę wejściową dla oceny stanu niemonitorowanych części wód (Jeleśnia na granicy PL i SK PLRW1200128222989 oraz Krzywań PLRW1200128222949)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Wyniki oceny stanu/potencjału za 2013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w 2013r. monitorowane były 3 części wód na stronie słowackiej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lska część Grupy WFD poinformowała, że w 2013 r. monitorowanych było 7 części wód a niemonitorowane były 4 części wód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przy ocenie substancji priorytetowych </w:t>
        <w:br/>
        <w:t>w 2013r. postępowano zgodnie ze środowiskowymi normami jakości z Dyrektywy 2013/39/UE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Monitoring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poinformowały się, że monitoring polsko – słowackich granicznych części wód w 2015r. odbywa się zgodnie z przyjętymi programami monitoringu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poinformowały się, że końcowe wersje ramowego programu monitoringu wód na lata 2016-2021 zostaną przyjęte w obu krajach do końca 2015r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288"/>
        <w:ind w:left="644" w:hanging="644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Charakterystyka części wód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288"/>
        <w:ind w:left="644" w:hanging="644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>Słowacka część Grupy WFD poinformowała, że w Republice Słowackiej odbyła się aktualizacja ustalenia granic części wód powierzchniowych oraz rewizja silnie zmienionych i sztucznych części wód. Zmiany te nie dotyczyły wspólnych polsko-słowackich granicznych części wód. Wykaz tych części wód które znajdują się w kompetencji Grupy WFD oraz ich kategorie są przedstawione w tabeli 1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lska część Grupy WFD poinformowała, że w II cyklu planistycznym charakterystyka części wód polsko-słowackich wód granicznych pozostała bez zmian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Polska część Grupy WFD poinformowała również, że na potrzeby III cyklu planistycznego realizowane jest zadanie związane z aktualizacją wykazu części wód powierzchniowych. Celem tego zadania jest opracowanie referencyjnych wykazów części wód powierzchniowych na potrzeby opracowania kolejnej aktualizacji planów gospodarowania wodami na obszarach dorzeczy w 2021 r. (plany na lata 2021-2027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Wody podziemne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dla II cyklu planistycznego opracowano ocenę stanu ilościowego i chemicznego części wód podziemnych, w warstwach czwartorzędowych i przedczwartorzędowych na podstawie wyników monitoringu </w:t>
        <w:br/>
        <w:t>w latach 2009-2012. W złym stanie ilościowym jest części wód SK200270KF z powodu spadku zwierciadła wód podziemnych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proponują przeprowadzić kompleksową hydrogeologiczną ocenę obszaru przygranicznego Niecka Podhalańska / Skorušinská panv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Analizy ekonomiczne użytkowania wód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aktualizacja analizy ekonomicznej użytkowania wód dla II cyklu planistycznego została zakończona na koniec 2014r. </w:t>
        <w:br/>
        <w:t>W ramach tej analizy opracowano: trendy kluczowych wskaźników ekonomicznych oraz prognozę rozwoju do 2021r. Opracowano również analizę zwrotu kosztów za usługi wodne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lska część Grupy WFD poinformowała, że w przedmiotowej sprawie od ostatniej narady Grupy WFD nie wynikły nowe fakty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rzegląd wpływu działalności człowieka na stan wód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>Obie części Grupy WFD poinformowały się, że w przedmiotowej sprawie od ostatniej narady Grupy WFD nie wynikły nowe fakty. Rezultaty weryfikacji wpływu działalności człowieka na stan wód zostały uwzględnione w projektach Planów gospodarowania wodami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Plany gospodarowania wodam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Obie części Grupy WFD poinformowały się, że projekty </w:t>
      </w:r>
      <w:r>
        <w:rPr>
          <w:rFonts w:cs="Verdana" w:ascii="Verdana" w:hAnsi="Verdana"/>
          <w:sz w:val="22"/>
          <w:szCs w:val="22"/>
        </w:rPr>
        <w:t>aktualizowanych Planów gospodarowania wodami dla obszarów dorzeczy Wisły i  Dunaju zostały opracowane zgodnie z harmonogramem rzeczowo-terminowym wdrażania WFD w terminie do 22 grudnia 2014r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kumenty opublikowano na stronach internetowych: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  <w:lang w:val="sk-SK"/>
          </w:rPr>
          <w:t>http://www.vuvh.sk/index.php/sk_SK/rozne/RsvMatPrip</w:t>
        </w:r>
      </w:hyperlink>
      <w:r>
        <w:rPr>
          <w:rFonts w:cs="Verdana" w:ascii="Verdana" w:hAnsi="Verdana"/>
          <w:bCs/>
          <w:sz w:val="22"/>
          <w:szCs w:val="22"/>
          <w:lang w:val="sk-SK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apgw.kzgw.gov.p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bie części Grupy WFD przekazały sobie nawzajem p</w:t>
      </w:r>
      <w:r>
        <w:rPr>
          <w:rFonts w:cs="Verdana" w:ascii="Verdana" w:hAnsi="Verdana"/>
          <w:sz w:val="22"/>
          <w:szCs w:val="22"/>
        </w:rPr>
        <w:t>rojekty planów gospodarowania wodami w wersji elektronicznej a także materiały informacyjne (w wersji papierowej)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ska część Grupy WFD poinformowała , że opracowanie powyższych dokumentów jest współfinansowane w ramach Europejskiego Funduszu Rozwoju Regionalnego – Pomoc Techniczna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Konsultacje społecz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łowacka część Grupy WFD poinformowała, że projekty </w:t>
      </w:r>
      <w:r>
        <w:rPr>
          <w:rFonts w:cs="Verdana" w:ascii="Verdana" w:hAnsi="Verdana"/>
          <w:sz w:val="22"/>
          <w:szCs w:val="22"/>
        </w:rPr>
        <w:t>Planów gospodarowania wodami</w:t>
      </w:r>
      <w:r>
        <w:rPr>
          <w:rFonts w:cs="Verdana" w:ascii="Verdana" w:hAnsi="Verdana"/>
          <w:bCs/>
          <w:sz w:val="22"/>
          <w:szCs w:val="22"/>
        </w:rPr>
        <w:t xml:space="preserve"> dla obszaru dorzecza Dunaju i Wisły zostały przez Ministerstwo Środowiska Republiki Słowackiej udostępnione </w:t>
      </w:r>
      <w:r>
        <w:rPr>
          <w:rFonts w:cs="Verdana" w:ascii="Verdana" w:hAnsi="Verdana"/>
          <w:sz w:val="22"/>
          <w:szCs w:val="22"/>
        </w:rPr>
        <w:t>do konsultacji społecznych</w:t>
      </w:r>
      <w:r>
        <w:rPr>
          <w:rFonts w:cs="Verdana" w:ascii="Verdana" w:hAnsi="Verdana"/>
          <w:bCs/>
          <w:sz w:val="22"/>
          <w:szCs w:val="22"/>
        </w:rPr>
        <w:t xml:space="preserve"> od dnia </w:t>
      </w:r>
      <w:r>
        <w:rPr>
          <w:rFonts w:cs="Verdana" w:ascii="Verdana" w:hAnsi="Verdana"/>
          <w:sz w:val="22"/>
          <w:szCs w:val="22"/>
        </w:rPr>
        <w:t xml:space="preserve">18 grudnia 2014r. do 22 czerwca 2015r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 xml:space="preserve">Dokumenty do konsultacji są udostępnione na </w:t>
      </w:r>
      <w:r>
        <w:rPr>
          <w:rFonts w:cs="Verdana" w:ascii="Verdana" w:hAnsi="Verdana"/>
          <w:bCs/>
          <w:sz w:val="22"/>
          <w:szCs w:val="22"/>
        </w:rPr>
        <w:t>stronie internetowej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http://www.vuvh.sk/index.php/sk_SK/rozne/RsvMatPrip</w:t>
        </w:r>
      </w:hyperlink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ramach prowadzonych konsultacji przeprowadzono regionalne spotkania konsultacyjne w Bratysławie, Bańskiej Bystrzycy i Koszycach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Polska część Grupy WFD poinformowała, że w Polsce </w:t>
      </w:r>
      <w:r>
        <w:rPr>
          <w:rFonts w:cs="Verdana" w:ascii="Verdana" w:hAnsi="Verdana"/>
          <w:sz w:val="22"/>
          <w:szCs w:val="22"/>
        </w:rPr>
        <w:t xml:space="preserve">w okresie od 25 listopada 2014r. do 22 czerwca 2015r. trwają konsultacje społeczne projektów aktualizacji Planów gospodarowania wodami (aPGW) oraz aktualizacji programu działań (ProgramWodno-Środowiskowy Kraju). </w:t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sultacje społeczne realizowane są m.in.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 konferencji regionaln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0 spotkań konsultacyjnych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strona słowacka została zaproszona na spotkanie 05.03.2015r. w Jabłonce dotyczące obszaru dorzecza Dunaju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rajowe Forum Wodne – zaplanowane 10.06.2015r. w Warszawie</w:t>
      </w:r>
    </w:p>
    <w:p>
      <w:pPr>
        <w:pStyle w:val="Listapunktowana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sultacje relizowane są poprzez stronę internetową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www.apgw.kzgw.gov.p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s konsultacji aPGW jest współfinansowany w ramach Europejskiego Funduszu Rozwoju Regionalnego – Pomoc Techniczna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Obie części Grupy WFD poinformowały się, że projekty </w:t>
      </w:r>
      <w:r>
        <w:rPr>
          <w:rFonts w:cs="Verdana" w:ascii="Verdana" w:hAnsi="Verdana"/>
          <w:sz w:val="22"/>
          <w:szCs w:val="22"/>
        </w:rPr>
        <w:t>Planów gospodarowania wodami podlegają procesowi strategicznej oceny oddziaływania na środowisko zgodnie z Dyrektywą SEA i krajow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rzepisy prawne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łowacka część Grupy WFD poinformowała, że w Republice Słowackiej w 2014 roku uchwalono następujące przepisy dotyczące wód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nowelizację konstytucji Republiki Słowackiej na podstawie Ustawy Dz. U. nr 306/2014, która uzupełnia konstytucję Republiki Słowackiej  Dz.U. nr 460/1992 z późn. zm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Ustawa zasadnicza wprowadza: 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rzewóz wody przez granicę państwa, pobranej z części wód znajdujących się na terytorium Republiki Słowackiej za pomocą środków transportu lub rurociągami jest zakazany; zakaz nie dotyczy wody na potrzeby osobiste, wody przeznaczonej do konsumpcji detalicznej zapakowanej na terytorium Republiki Słowackiej, wody mineralnej zapakowanej do opakowań detalicznych na terytorium Republiki Słowackiej oraz w celu udzielenia pomocy humanitarnej i w stanie wyższej konieczności. Szczegóły warunków transportu wody przeznaczonej na potrzeby osobiste oraz wody przeznaczonej na pomoc humanitarną i pomoc udzielaną w stanach wyższej konieczności zostaną ustalone w odrębnych przepisach.” - ustawa obowiązuje od 1 grudnia 2014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- nowelizacja prawa wodnego – Ustawa (Dz.U. nr 409/2014) która zmienia i uzupełnia ustawę </w:t>
      </w:r>
      <w:r>
        <w:rPr>
          <w:rFonts w:cs="Verdana" w:ascii="Verdana" w:hAnsi="Verdana"/>
          <w:bCs/>
          <w:i/>
          <w:sz w:val="22"/>
          <w:szCs w:val="22"/>
        </w:rPr>
        <w:t>Prawo wodne</w:t>
      </w:r>
      <w:r>
        <w:rPr>
          <w:rFonts w:cs="Verdana" w:ascii="Verdana" w:hAnsi="Verdana"/>
          <w:bCs/>
          <w:sz w:val="22"/>
          <w:szCs w:val="22"/>
        </w:rPr>
        <w:t xml:space="preserve"> (Dz.U. nr 364/2004) oraz zmienia i uzupełnia ustawę Słowackiej Rady Narodowej (Dz. U. nr 372/1990) o wykroczeniach z późn. zm.; ustawa obowiązuje od 15 stycznia 2015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ierownik słowackiej części Grupy WFD poinformowała, że Ministerstwo Środowiska RS równolegle opublikowało w celu przeprowadzenia konsultacji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plany rozwoju kanalizacji i wodociągów publicznych dla terytorium Słowacji,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- projekt aktualizacji koncepcji wykorzystania potencjału hydroenergetycznego cieków na terenie Republiki Słowacj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onsultowane dokumenty  są dostępne na stronie internetowej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hyperlink r:id="rId6">
        <w:r>
          <w:rPr>
            <w:rStyle w:val="InternetLink"/>
            <w:rFonts w:cs="Verdana" w:ascii="Verdana" w:hAnsi="Verdana"/>
            <w:bCs/>
            <w:sz w:val="22"/>
            <w:szCs w:val="22"/>
          </w:rPr>
          <w:t>http://www.vuvh.sk/rsv2/index.php?option=com_content&amp;view=article&amp;id=106&amp;Itemid=122&amp;lang=sk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lska część Grupy WFD poinformowała o nowych przepisach prawnych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Obwieszczenie Marszałka Sejmu Rzeczypospolitej Polskiej z dnia 27 lutego 2015 r. w sprawie ogłoszenia jednolitego tekstu ustawy – Prawo wodne (Dz. U. z 2015r. poz. 469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Rozporządzenie Ministra Środowiska z dnia 22 października 2014 r. w sprawie sposobu klasyfikacji stanu jednolitych części wód powierzchniowych oraz środowiskowych norm jakości dla substancji priorytetowych (Dz. U. 2014 poz. 1482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rFonts w:cs="Verdana" w:ascii="Verdana" w:hAnsi="Verdana"/>
          <w:bCs/>
          <w:sz w:val="22"/>
          <w:szCs w:val="22"/>
        </w:rPr>
        <w:t>-</w:t>
        <w:tab/>
      </w:r>
      <w:r>
        <w:rPr>
          <w:rFonts w:cs="Verdana" w:ascii="Verdana" w:hAnsi="Verdana"/>
          <w:sz w:val="22"/>
          <w:szCs w:val="22"/>
        </w:rPr>
        <w:t>Rozporządzenie Ministra Środowiska z dnia 18 listopada 2014 r. w sprawie warunków, jakie należy spełnić przy wprowadzaniu ścieków do wód lub do ziemi, oraz w sprawie substancji szczególnie szkodliwych dla środowiska wodnego (Dz. U. 2014 poz. 1800)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 części Grupy WFD informują się o publikacji opracowanych dokumentów na stronach internetowych i regularnie informują się o ich aktualizacji, a także wymieniają się istotnymi materiałam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5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  <w:lang w:val="sk-SK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vh.sk/index.php/sk_SK/rozne/RsvMatPrip" TargetMode="External"/><Relationship Id="rId3" Type="http://schemas.openxmlformats.org/officeDocument/2006/relationships/hyperlink" Target="http://www.apgw.kzgw.gov.pl/" TargetMode="External"/><Relationship Id="rId4" Type="http://schemas.openxmlformats.org/officeDocument/2006/relationships/hyperlink" Target="http://www.vuvh.sk/index.php/sk_SK/rozne/RsvMatPrip" TargetMode="External"/><Relationship Id="rId5" Type="http://schemas.openxmlformats.org/officeDocument/2006/relationships/hyperlink" Target="http://www.apgw.kzgw.gov.pl/" TargetMode="External"/><Relationship Id="rId6" Type="http://schemas.openxmlformats.org/officeDocument/2006/relationships/hyperlink" Target="http://www.vuvh.sk/rsv2/index.php?option=com_content&amp;view=article&amp;id=106&amp;Itemid=122&amp;lang=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8:00Z</dcterms:created>
  <dc:creator>WFD user</dc:creator>
  <dc:description/>
  <cp:keywords/>
  <dc:language>en-US</dc:language>
  <cp:lastModifiedBy>Barbara Piekutowska</cp:lastModifiedBy>
  <cp:lastPrinted>2014-09-10T20:27:00Z</cp:lastPrinted>
  <dcterms:modified xsi:type="dcterms:W3CDTF">2015-04-27T09:28:00Z</dcterms:modified>
  <cp:revision>10</cp:revision>
  <dc:subject/>
  <dc:title>ZAŁĄCZNIK NR 5</dc:title>
</cp:coreProperties>
</file>