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3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do Protokołu XV Posiedzenia Komisji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Rzeszów (RP) 23.06 – 25.06.2015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PORZĄDEK DZIENNY XIV POSIEDZENIA POLSKO-SŁOWACKIEJ KOMISJI DO SPRAW WÓD GRANICZNYCH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spółpraca w dziedzinie przedsięwzięć przeciwpowodziowych, regulacji cieków granicznych, zaopatrzenia w wodę, melioracji terenów przygranicznych, planowania i hydrogeologi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robót wykonanych na wodach granicznych na koszt własny oraz na koszt wspólny w 2014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e studialne i projektowe na wodach granicznych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Utrzymanie rzeki Poprad w m. Andrzejówka (Starina) pomiędzy znakami granicznymi nr II/21 – II/21/6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bezpieczenie prawego brzegu i udrożnienie koryta rzeki Poprad w  rejonie  znaku  granicznego  II/52  wraz  z  remontem  odcinka ujściowego żłobu na potoku Łomniczanka, w miejscowości Piwniczna-Zdró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8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bezpieczenie prawego brzegu rzeki Poprad w m. Andrzejówka (Legnava) pomiędzy znakami granicznymi II/21/1-II/20/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Zaktualizowany Plan robót na wodach granicznych na 2015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Plan robót na wodach granicznych na 2016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R na 2016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Sprawozdanie z działalności Grupy R za 2014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łożenie drogi I/68 Piwniczna (Mnišek n/Popradom) – granica państw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ładka pieszo – rowerowa Sulín - Żegiest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Stacja uzdatniania wody mineralnej w miejscowości Legn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Przystań dla łodzi pasażerskich zlokalizowana Na Noklia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56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biornik gromadzący wodę na istniejącym starorzeczu rzeki Dunaj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56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cieżka rowerowa wokół Tatr - część Pieni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756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išská Stará Ves - badania hydrogeologiczne w celu pozyskania wód termal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biórka istniejącego mostu oraz budowa nowego obiektu inżynierskiego przez potok Jeleśnia w m. Chyżne na odcinku drogi wojewódzkiej nr 7 </w:t>
        <w:br/>
        <w:t>w km 763+710 wraz z dojazdami oraz remont mostu przez potok Jeleśnia w miejscowości Chyżne w ciągu drogi wojewódzkiej nr 7 w km 763+70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bezpieczenie brzegów potoku Smereczek (Smrečný potok) w m. Leluchów (Ruská Voľa) km 0,000 – 2,289 między znakami granicznymi I/295a – 292/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łączenie kanalizacyjne i oczyszczalnia ścieków ČOV AQUATEC At6 w m. Lysá nad Dunajc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Oczyszczalnia ścieków Spišská Stará Ves – zrzut oczyszczonych ścieków do rzeki Dunaj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zyszczalnia ścieków dla domów opieki społecznej w m. Legn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rzymanie uszkodzonego słowackiego brzegu potoku Białka (Biela voda) w Brzegach (Tatranska Javorina) na odcinku pomiędzy znakam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ranicznymi II/197 – II/197/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hydrologii i osłony przeciwpowodzi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skiego na rzece Czarna Orawa i na rzece Piekiel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sk-SK"/>
        </w:rPr>
        <w:t>Plan pracy grupy HyP na 2016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rawozdanie z pracy Grupy HyP za 2014 r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ła elektrownia wodna Sulin (MVE Suli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tualizacj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Zasad współpracy w dziedzinie hydrologii i osłony przeciwpowodziowej na wodach granicznych między Rzeczpospolitą Polską i Republiką Słowacką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ena stanu powierzchniowych wód granicznych badanych w 2014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a o inwestycjach i przedsięwzięciach zrealizowanych w 2014 roku, które mogą mieć wpływ na jakość powierzchniowych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 w:before="120" w:after="0"/>
        <w:ind w:left="720" w:right="-288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azanie informacji  o wystąpieniu poważnych awarii na wodach granicznych w roku 2014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Projekt monitoringu powierzchniowych wód granicznych na 2016 ro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tualizacja Regulaminu współpracy w zakresie ochrony wód granicznych przed zanieczyszczeniem pomiędzy Rzecząpospolitą Polską a Republiką Słowack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planu pracy Grupy OPZ na 2016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OPZ za rok 2014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spółpraca w dziedzinie realizacji zadań wynikających z Ramowej Dyrektywy Wodnej UE na polsko – słowackich wodach granicz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Realizacja zadań wynikających z Ramowej Dyrektywy Wodnej UE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Sprawy różne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  <w:t>Inne zadania wymagające współpracy bilateralnej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sz w:val="20"/>
          <w:szCs w:val="20"/>
          <w:lang w:val="sk-SK"/>
        </w:rPr>
        <w:t xml:space="preserve">               </w:t>
      </w:r>
      <w:r>
        <w:rPr>
          <w:sz w:val="20"/>
          <w:szCs w:val="20"/>
          <w:lang w:val="sk-SK"/>
        </w:rPr>
        <w:t xml:space="preserve">4.2.1.1. </w:t>
      </w:r>
      <w:r>
        <w:rPr>
          <w:rFonts w:cs="Verdana" w:ascii="Verdana" w:hAnsi="Verdana"/>
          <w:sz w:val="16"/>
          <w:szCs w:val="16"/>
        </w:rPr>
        <w:t xml:space="preserve">Projekty w zakresie gospodarki wodnej realizowane na wspólnych polsko - słowackich 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>wodach granicznych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4.2.1.2.   </w:t>
      </w:r>
      <w:r>
        <w:rPr>
          <w:rFonts w:cs="Verdana" w:ascii="Verdana" w:hAnsi="Verdana"/>
          <w:sz w:val="16"/>
          <w:szCs w:val="16"/>
        </w:rPr>
        <w:t>Postępowania transgranicz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Sprawozdanie z działalności Grupy WFD za 2014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Projekt Planu pracy Grupy WFD na 2016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administracji granicy państw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gląd granicznych odcinków cieków wodnych dokonanych przez Grupę 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a charakteru polsko - słowackiej granicy państwowej na granicznych ciekach wod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e przekazane z Komisji Granicznej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rzedsięwzięcia na granicznych ciekach wod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lne przeglądy granicznych cieków wodnych</w:t>
      </w:r>
    </w:p>
    <w:p>
      <w:pPr>
        <w:pStyle w:val="Normal"/>
        <w:ind w:left="703" w:hanging="703"/>
        <w:jc w:val="both"/>
        <w:rPr/>
      </w:pPr>
      <w:r>
        <w:rPr>
          <w:rFonts w:cs="Verdana" w:ascii="Verdana" w:hAnsi="Verdana"/>
          <w:sz w:val="22"/>
          <w:szCs w:val="22"/>
        </w:rPr>
        <w:t>5.4.</w:t>
        <w:tab/>
        <w:t>Projekt nowej Umowy między Rzecząpospolitą Polską a Republiką Słowacką o wspólnej granicy państwowej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korzystanie funduszy europejskich do realizacji wspólnych działań polsko-słowacki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rektywa UE w sprawie oceny i zarządzania ryzykiem powodziowym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XVI Posiedzenie Komisj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60" w:after="60"/>
      <w:ind w:right="113" w:hanging="0"/>
      <w:outlineLvl w:val="7"/>
    </w:pPr>
    <w:rPr>
      <w:rFonts w:ascii="Arial" w:hAnsi="Arial" w:cs="Arial"/>
      <w:b/>
      <w:color w:val="000000"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60" w:after="60"/>
      <w:outlineLvl w:val="8"/>
    </w:pPr>
    <w:rPr>
      <w:rFonts w:ascii="Arial" w:hAnsi="Arial" w:cs="Arial"/>
      <w:b/>
      <w:color w:val="000000"/>
      <w:sz w:val="1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4">
    <w:name w:val="WW8Num3z4"/>
    <w:qFormat/>
    <w:rPr>
      <w:b w:val="false"/>
      <w:i w:val="false"/>
      <w:sz w:val="24"/>
      <w:szCs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4">
    <w:name w:val="WW8Num4z4"/>
    <w:qFormat/>
    <w:rPr>
      <w:b w:val="false"/>
      <w:i w:val="false"/>
      <w:sz w:val="24"/>
      <w:szCs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1:00Z</dcterms:created>
  <dc:creator>BPiekutowska</dc:creator>
  <dc:description/>
  <cp:keywords/>
  <dc:language>en-US</dc:language>
  <cp:lastModifiedBy>Pracownik</cp:lastModifiedBy>
  <cp:lastPrinted>2012-06-20T09:00:00Z</cp:lastPrinted>
  <dcterms:modified xsi:type="dcterms:W3CDTF">2015-06-24T10:48:00Z</dcterms:modified>
  <cp:revision>27</cp:revision>
  <dc:subject/>
  <dc:title>Załącznik nr 3</dc:title>
</cp:coreProperties>
</file>