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PRAWOZDANIE Z PRACY GRUPY WFD ZA ROK 2014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upa WFD w 2014 roku odbyła jedną z dwóch narad zaplanowanych w „Planie pracy Grupy WFD na 2014r.”, zatwierdzonym przez Komisję na jej XIII posiedzeniu.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21 naradzie, która odbyła się w dniach 12–16 maja 2014 roku w Krakowie w Rzeczpospolitej Polskiej, Grupa WFD przedyskutowała następujące sprawy:</w:t>
      </w:r>
    </w:p>
    <w:p>
      <w:pPr>
        <w:pStyle w:val="Normal"/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Zlewnie polsko-słowackich wód granicznych będące przedmiotem wspólnych działań Grupy WFD</w:t>
      </w:r>
    </w:p>
    <w:p>
      <w:pPr>
        <w:pStyle w:val="Normal"/>
        <w:spacing w:lineRule="auto" w:line="288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2. Charakterystyka zlewni – określenie wpływu działalności człowieka na stan wód</w:t>
      </w:r>
    </w:p>
    <w:p>
      <w:pPr>
        <w:pStyle w:val="Normal"/>
        <w:spacing w:lineRule="auto" w:line="288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1. Części wód powierzchniowych: typologia, warunki referencyjne, interkalibracja, schematy klasyfikacji stanu i ocena stanu </w:t>
      </w:r>
    </w:p>
    <w:p>
      <w:pPr>
        <w:pStyle w:val="Normal"/>
        <w:spacing w:lineRule="auto" w:line="288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2.1.1. Charakterystyki części wód</w:t>
      </w:r>
    </w:p>
    <w:p>
      <w:pPr>
        <w:pStyle w:val="Normal"/>
        <w:spacing w:lineRule="auto" w:line="288"/>
        <w:ind w:left="12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1.2. Ocena stanu/potencjału wód</w:t>
      </w:r>
    </w:p>
    <w:p>
      <w:pPr>
        <w:pStyle w:val="Normal"/>
        <w:spacing w:lineRule="auto" w:line="288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2.1.3. Hydromorfologiczne elementy jakości</w:t>
      </w:r>
    </w:p>
    <w:p>
      <w:pPr>
        <w:pStyle w:val="Normal"/>
        <w:spacing w:lineRule="auto" w:line="288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2. Przegląd wpływu działalności człowieka na stan wód</w:t>
      </w:r>
    </w:p>
    <w:p>
      <w:pPr>
        <w:pStyle w:val="Normal"/>
        <w:spacing w:lineRule="auto" w:line="288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3. Części wód podziemnych</w:t>
      </w:r>
    </w:p>
    <w:p>
      <w:pPr>
        <w:pStyle w:val="Normal"/>
        <w:spacing w:lineRule="auto" w:line="288"/>
        <w:ind w:left="1260" w:hanging="53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 Wykazy i bazy danych w systemach GIS na potrzeby WFD</w:t>
      </w:r>
    </w:p>
    <w:p>
      <w:pPr>
        <w:pStyle w:val="Normal"/>
        <w:spacing w:lineRule="auto" w:line="288"/>
        <w:ind w:left="720" w:hanging="357"/>
        <w:jc w:val="both"/>
        <w:rPr/>
      </w:pPr>
      <w:r>
        <w:rPr>
          <w:rFonts w:cs="Verdana" w:ascii="Verdana" w:hAnsi="Verdana"/>
          <w:sz w:val="22"/>
          <w:szCs w:val="22"/>
        </w:rPr>
        <w:t>4. Informacja o programie monitoringu polsko-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Informacja o procesie konsultacji społecznych zgodnie z WFD</w:t>
      </w:r>
    </w:p>
    <w:p>
      <w:pPr>
        <w:pStyle w:val="Normal"/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. Informacja na temat planów gospodarowania wodami oraz programów działań zgodnie </w:t>
        <w:br/>
        <w:t>z WFD</w:t>
      </w:r>
    </w:p>
    <w:p>
      <w:pPr>
        <w:pStyle w:val="Normal"/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 Informacja o zmianach instytucjonalnych i nowych przepisach prawnych dotyczących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 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. 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. Kolejna narada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720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uga, zaplanowana na 2014r. narada Grupy WFD nie odbyła się, co zostało ustalone przez kierowników Grupy WFD podczas XIV posiedzenia Polsko-Słowackiej Komisji, które odbyło się w dniach 10-12 września 2014r. Równocześnie kierownicy Grupy WFD ustalili wspólne spotkanie podczas najbliższej 10 nadzwyczajnej narady Grupy OPZ, która odbyła się w dniach 3-7 listopada 2014r. w Krynicy-Zdrój. W naradzie uczestniczył przedstawiciel Grupy WF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6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o Protokołu XV Posiedzenia Komisji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 xml:space="preserve">Rzeszów (RP) 23.06 – 25.06.2015 roku </w:t>
    </w:r>
  </w:p>
  <w:p>
    <w:pPr>
      <w:pStyle w:val="Head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9:00Z</dcterms:created>
  <dc:creator>WFD user</dc:creator>
  <dc:description/>
  <cp:keywords/>
  <dc:language>en-US</dc:language>
  <cp:lastModifiedBy>Barbara Piekutowska</cp:lastModifiedBy>
  <cp:lastPrinted>2014-09-08T12:16:00Z</cp:lastPrinted>
  <dcterms:modified xsi:type="dcterms:W3CDTF">2015-04-27T09:29:00Z</dcterms:modified>
  <cp:revision>10</cp:revision>
  <dc:subject/>
  <dc:title>ZAŁĄCZNIK NR 5</dc:title>
</cp:coreProperties>
</file>