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Załącznik nr 2</w:t>
      </w:r>
    </w:p>
    <w:p>
      <w:pPr>
        <w:pStyle w:val="Normal"/>
        <w:jc w:val="right"/>
        <w:rPr/>
      </w:pPr>
      <w:r>
        <w:rPr>
          <w:rFonts w:cs="Verdana" w:ascii="Verdana" w:hAnsi="Verdana"/>
          <w:sz w:val="22"/>
          <w:szCs w:val="22"/>
        </w:rPr>
        <w:t>do Protokołu XV Posiedzenia Komisji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zeszów (RP) 23.06 – 25.06.2015 r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KŁAD POLSKO – SŁOWACKIEJ KOMISJI DO SPRAW WÓD GRANICZNYCH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POLSKA CZĘŚĆ KOMISJI</w:t>
      </w:r>
    </w:p>
    <w:tbl>
      <w:tblPr>
        <w:tblW w:w="14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120"/>
        <w:gridCol w:w="3071"/>
        <w:gridCol w:w="2184"/>
        <w:gridCol w:w="4540"/>
        <w:gridCol w:w="1947"/>
      </w:tblGrid>
      <w:tr>
        <w:trPr>
          <w:tblHeader w:val="true"/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</w:t>
            </w:r>
          </w:p>
        </w:tc>
      </w:tr>
      <w:tr>
        <w:trPr>
          <w:tblHeader w:val="true"/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sz w:val="22"/>
                <w:szCs w:val="22"/>
              </w:rPr>
              <w:t>Imię Nazwisko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Tytuł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Nazwa i adres miejsca pracy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Stanowisko służbowe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sz w:val="22"/>
                <w:szCs w:val="22"/>
              </w:rPr>
              <w:t>Telefon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Fax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e-mail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Funkcja w Komisji</w:t>
            </w:r>
          </w:p>
        </w:tc>
      </w:tr>
      <w:tr>
        <w:trPr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Jerzy Zwoździak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rof. dr hab. inż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rajowy Zarząd Gospodarki Wodnej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l. Grzybowska 80/82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00-844 Warszaw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astępca Prezesa KZGW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l.: (+48 22) 372021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x.: (+48 2</w:t>
            </w:r>
            <w:r>
              <w:rPr>
                <w:rFonts w:cs="Verdana" w:ascii="Verdana" w:hAnsi="Verdana"/>
                <w:sz w:val="22"/>
                <w:szCs w:val="22"/>
                <w:lang w:val="de-DE"/>
              </w:rPr>
              <w:t>2) 372029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 xml:space="preserve">e-mail: </w:t>
            </w:r>
            <w:hyperlink r:id="rId2">
              <w:r>
                <w:rPr>
                  <w:rStyle w:val="InternetLink"/>
                  <w:rFonts w:cs="Verdana" w:ascii="Verdana" w:hAnsi="Verdana"/>
                  <w:sz w:val="22"/>
                  <w:szCs w:val="22"/>
                  <w:lang w:val="fr-FR"/>
                </w:rPr>
                <w:t>jerzy.zwozdziak@kzgw.gov.pl</w:t>
              </w:r>
            </w:hyperlink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Przewodniczący polskiej części Komisji</w:t>
            </w:r>
          </w:p>
        </w:tc>
      </w:tr>
      <w:tr>
        <w:trPr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arbara Piekutowsk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gr inż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rajowy Zarząd Gospodarki Wodnej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l. Grzybowska 80/8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0-116 Warszaw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t. Specjalista </w:t>
              <w:br/>
              <w:t>w Departamencie Planowania i Zasobów Wodnych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Tel.: (+48 22) 372028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Fax.: (+48 22) 372029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 xml:space="preserve">e-mail: </w:t>
            </w:r>
            <w:hyperlink r:id="rId3">
              <w:r>
                <w:rPr>
                  <w:rStyle w:val="InternetLink"/>
                  <w:rFonts w:cs="Verdana" w:ascii="Verdana" w:hAnsi="Verdana"/>
                  <w:sz w:val="22"/>
                  <w:szCs w:val="22"/>
                  <w:lang w:val="fr-FR"/>
                </w:rPr>
                <w:t>barbara.piekutowska@kzgw.gov.pl</w:t>
              </w:r>
            </w:hyperlink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ekretarz polskiej części Komisji</w:t>
            </w:r>
          </w:p>
        </w:tc>
      </w:tr>
      <w:tr>
        <w:trPr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gdalena Surmacz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pt. SG mgr inż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omenda Główna Straży Granicznej, Zarząd Ochrony Granicy Państwowej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l. Niepodległości 1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2-514 Warszaw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Przewodnicząca Delegacji Polskiej Stałej Polsko-Słowackiej Komisji Granicznej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Tel.: (+48 22) 500409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Fax.: (+48 22) 542924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cs="Verdana" w:ascii="Verdana" w:hAnsi="Verdana"/>
                  <w:sz w:val="22"/>
                  <w:szCs w:val="22"/>
                  <w:lang w:val="en-US"/>
                </w:rPr>
                <w:t xml:space="preserve">magdalena.surmacz@strazgraniczna.pl </w:t>
              </w:r>
            </w:hyperlink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złonek Komisji</w:t>
            </w:r>
          </w:p>
        </w:tc>
      </w:tr>
      <w:tr>
        <w:trPr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omasz Sąda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gr inż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Regionalny Zarząd Gospodarki Wodnej </w:t>
              <w:br/>
              <w:t>w Krakowie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ul. Marszałka Józefa Piłsudskiego 2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1-109 Kraków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astęp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yrektora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Tel.: (+48 12) 628413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Fax.: (+48 12) 430103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 xml:space="preserve">e-mail: </w:t>
            </w:r>
            <w:hyperlink r:id="rId5">
              <w:r>
                <w:rPr>
                  <w:rStyle w:val="InternetLink"/>
                  <w:rFonts w:cs="Verdana" w:ascii="Verdana" w:hAnsi="Verdana"/>
                  <w:sz w:val="22"/>
                  <w:szCs w:val="22"/>
                  <w:lang w:val="de-DE"/>
                </w:rPr>
                <w:t>tsadag@krakow.rzgw.gov.pl</w:t>
              </w:r>
            </w:hyperlink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złonek Komisji, Kierownik polskiej części Grupy R</w:t>
            </w:r>
          </w:p>
        </w:tc>
      </w:tr>
      <w:tr>
        <w:trPr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omasz Balcerzak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g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Instytut Meteorologii Gospodarki Wodnej-PIB, Oddział w Krakowie;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ul. Piotra Borowego 1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0-215 Kraków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yrektor Oddziału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Tel.: (+48 12) 639 81 6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Fax.: (+48 12) 639 82 9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Tel. kom.: (+48) 50312233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 xml:space="preserve">e-mail: </w:t>
            </w:r>
            <w:hyperlink r:id="rId6">
              <w:r>
                <w:rPr>
                  <w:rStyle w:val="InternetLink"/>
                  <w:rFonts w:cs="Verdana" w:ascii="Verdana" w:hAnsi="Verdana"/>
                  <w:sz w:val="22"/>
                  <w:szCs w:val="22"/>
                  <w:lang w:val="de-DE"/>
                </w:rPr>
                <w:t>tomasz.balcerzak@imgw.pl</w:t>
              </w:r>
            </w:hyperlink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złonek Komisji, Kierownik Polskiej części Grupy HyP</w:t>
            </w:r>
          </w:p>
        </w:tc>
      </w:tr>
      <w:tr>
        <w:trPr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weł Ciećko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gr inż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Wojewódzki Inspektorat Ochrony Środowiska w Krakowie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pl. Szczepański 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1-011 Kraków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łopolski Wojewódzki Inspektor Ochrony Środowiska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Tel.: (+48 12) 422489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Fax.: (+48 12) 422361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Tel. kom.: (+48) 60631231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 xml:space="preserve">e-mail: </w:t>
            </w:r>
            <w:hyperlink r:id="rId7">
              <w:r>
                <w:rPr>
                  <w:rStyle w:val="InternetLink"/>
                  <w:rFonts w:cs="Verdana" w:ascii="Verdana" w:hAnsi="Verdana"/>
                  <w:sz w:val="22"/>
                  <w:szCs w:val="22"/>
                  <w:lang w:val="de-DE"/>
                </w:rPr>
                <w:t>pciecko@krakow.pios.gov.pl</w:t>
              </w:r>
            </w:hyperlink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złonek Komisji, Kierownik Polskiej części Grupy OPZ</w:t>
            </w:r>
          </w:p>
        </w:tc>
      </w:tr>
      <w:tr>
        <w:trPr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łgorzata Owsiany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gr inż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Regionalny Zarząd Gospodarki Wodnej </w:t>
              <w:br/>
              <w:t>w Krakowie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ul. Marszałka Józefa Piłsudskiego 2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1-109 Kraków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yrektor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Tel.: (+48 12) 628410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Fax.: (+48 12) 423215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 xml:space="preserve">e-mail: </w:t>
            </w:r>
            <w:hyperlink r:id="rId8">
              <w:r>
                <w:rPr>
                  <w:rStyle w:val="InternetLink"/>
                  <w:rFonts w:cs="Verdana" w:ascii="Verdana" w:hAnsi="Verdana"/>
                  <w:sz w:val="22"/>
                  <w:szCs w:val="22"/>
                  <w:lang w:val="de-DE"/>
                </w:rPr>
                <w:t>mowsiany@krakow.rzgw.gov.pl</w:t>
              </w:r>
            </w:hyperlink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złonek Komisji, Kierownik Polskiej części Grupy WFD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ŁOWACKA CZĘŚĆ KOMISJI</w:t>
      </w:r>
    </w:p>
    <w:tbl>
      <w:tblPr>
        <w:tblW w:w="14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101"/>
        <w:gridCol w:w="3260"/>
        <w:gridCol w:w="2184"/>
        <w:gridCol w:w="4114"/>
        <w:gridCol w:w="2057"/>
      </w:tblGrid>
      <w:tr>
        <w:trPr>
          <w:tblHeader w:val="true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</w:t>
            </w:r>
          </w:p>
        </w:tc>
      </w:tr>
      <w:tr>
        <w:trPr>
          <w:tblHeader w:val="true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Imię i Nazwisko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Tytu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Nazwa i adres miejsca pracy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Stanowisko służbowe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sz w:val="22"/>
                <w:szCs w:val="22"/>
              </w:rPr>
              <w:t>Telefon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Fax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e-mail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Funkcja w Komisji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k-SK" w:eastAsia="sk-SK"/>
              </w:rPr>
              <w:t>Vladimir Novák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k-SK" w:eastAsia="sk-SK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inisterstvo životnėho prostredia Slovenskej republiky (Ministerstwo Środowiska Republiki Słowackiej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ám. Ľ. Štŭra 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12 35 Bratislav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eneralny Dyrektor Sekcji Wód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tel.: (+421 2) 5980610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5980610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fax.: (+421 2) 5980620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 xml:space="preserve">e-mail: </w:t>
            </w:r>
            <w:hyperlink r:id="rId9">
              <w:r>
                <w:rPr>
                  <w:rStyle w:val="InternetLink"/>
                  <w:rFonts w:cs="Verdana" w:ascii="Verdana" w:hAnsi="Verdana"/>
                  <w:sz w:val="22"/>
                  <w:szCs w:val="22"/>
                  <w:lang w:val="de-DE"/>
                </w:rPr>
                <w:t>vladimir.novak@enviro.gov.sk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zewodniczący słowackiej części Komisji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vel Virá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Słowackie Przedsiębiorstwo Gospodarki Wodnej Bańska Szczawnica, Radničné n</w:t>
            </w:r>
            <w:r>
              <w:rPr>
                <w:rFonts w:eastAsia="Times New Roman" w:cs="Times New Roman"/>
                <w:sz w:val="22"/>
                <w:szCs w:val="22"/>
              </w:rPr>
              <w:t>á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mestie 8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69 55 B. Štiavnic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yrektor ds. techniczno-eksploatacyjnych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tel.: (+421 45) 692 171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fax.: (+421 45) 692 171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 xml:space="preserve">e-mail: </w:t>
            </w:r>
            <w:hyperlink r:id="rId10">
              <w:r>
                <w:rPr>
                  <w:rStyle w:val="InternetLink"/>
                  <w:rFonts w:cs="Verdana" w:ascii="Verdana" w:hAnsi="Verdana"/>
                  <w:sz w:val="22"/>
                  <w:szCs w:val="22"/>
                  <w:lang w:val="de-DE"/>
                </w:rPr>
                <w:t>pavel.virag@svp.sk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Członek Komisji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vica Galléová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inisterstvo životnėho prostredia Slovenskej republiky (Ministerstwo Środowiska Republiki Słowackiej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ám. Ľ. Štŭra 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12 35 Bratislav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łówny Radca w Departamencie Zarządzania Zlewniami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Tel.: (+421 2) 59 806 21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Fax.: (+421 2) 59 806 20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 xml:space="preserve">e-mail: </w:t>
            </w:r>
            <w:hyperlink r:id="rId11">
              <w:r>
                <w:rPr>
                  <w:rStyle w:val="InternetLink"/>
                  <w:rFonts w:cs="Verdana" w:ascii="Verdana" w:hAnsi="Verdana"/>
                  <w:sz w:val="22"/>
                  <w:szCs w:val="22"/>
                  <w:lang w:val="de-DE"/>
                </w:rPr>
                <w:t>galleova.ivica@enviro.gov.sk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ekretarz słowackiej części Komisji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2198" w:leader="none"/>
              </w:tabs>
              <w:spacing w:before="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eter</w:t>
            </w:r>
          </w:p>
          <w:p>
            <w:pPr>
              <w:pStyle w:val="TextBody"/>
              <w:tabs>
                <w:tab w:val="clear" w:pos="708"/>
                <w:tab w:val="right" w:pos="2198" w:leader="none"/>
              </w:tabs>
              <w:spacing w:before="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Šlahor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inisterstwo vnútra Slovenskej republiky odbor správy státnych hranic (Ministerstwo Spraw Wewnętrznych Republiki Słowackiej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highlight w:val="green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epartment administracji granicy państwowej) Drienova 22, 812 72 Bratislav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highlight w:val="green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yrektor ds. administracji granicy państwowej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tel.: (+421 45) 534 19 54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fax: (+421 45) 534 19 54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sz w:val="22"/>
                <w:szCs w:val="22"/>
                <w:lang w:val="sk-SK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 xml:space="preserve">e-mail: </w:t>
            </w:r>
            <w:hyperlink r:id="rId12">
              <w:r>
                <w:rPr>
                  <w:rStyle w:val="InternetLink"/>
                  <w:rFonts w:cs="Verdana" w:ascii="Verdana" w:hAnsi="Verdana"/>
                  <w:sz w:val="22"/>
                  <w:szCs w:val="22"/>
                  <w:lang w:val="en-US"/>
                </w:rPr>
                <w:t>ossh.svs</w:t>
              </w:r>
              <w:r>
                <w:rPr>
                  <w:rStyle w:val="InternetLink"/>
                  <w:rFonts w:cs="Verdana" w:ascii="Verdana" w:hAnsi="Verdana"/>
                  <w:sz w:val="22"/>
                  <w:szCs w:val="22"/>
                  <w:lang w:val="de-DE"/>
                </w:rPr>
                <w:t>@mvsr</w:t>
              </w:r>
              <w:r>
                <w:rPr>
                  <w:rStyle w:val="InternetLink"/>
                  <w:rFonts w:cs="Verdana" w:ascii="Verdana" w:hAnsi="Verdana"/>
                  <w:sz w:val="22"/>
                  <w:szCs w:val="22"/>
                  <w:lang w:val="sk-SK"/>
                </w:rPr>
                <w:t>.vs.sk</w:t>
              </w:r>
            </w:hyperlink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złonek Komisj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zewodniczący Komisji Granicznej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2198" w:leader="none"/>
              </w:tabs>
              <w:spacing w:before="0" w:after="1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tanislav Dobrotk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Slovensk</w:t>
            </w:r>
            <w:r>
              <w:rPr>
                <w:rFonts w:eastAsia="Times New Roman" w:cs="Times New Roman"/>
                <w:sz w:val="22"/>
                <w:szCs w:val="22"/>
              </w:rPr>
              <w:t>ý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vodohospod</w:t>
            </w:r>
            <w:r>
              <w:rPr>
                <w:rFonts w:eastAsia="Times New Roman" w:cs="Times New Roman"/>
                <w:sz w:val="22"/>
                <w:szCs w:val="22"/>
              </w:rPr>
              <w:t>á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rsky podnik, </w:t>
            </w:r>
            <w:r>
              <w:rPr>
                <w:rFonts w:eastAsia="Times New Roman" w:cs="Times New Roman"/>
                <w:sz w:val="22"/>
                <w:szCs w:val="22"/>
              </w:rPr>
              <w:t>š</w:t>
            </w:r>
            <w:r>
              <w:rPr>
                <w:rFonts w:cs="Verdana" w:ascii="Verdana" w:hAnsi="Verdana"/>
                <w:sz w:val="22"/>
                <w:szCs w:val="22"/>
              </w:rPr>
              <w:t>.p. OZ Košic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Ďumbierska 14, 041 52 Košic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Zastępca Dyrektora ds. technicznych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tel.: (+421 55) 600 814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fax.: (+421 45) 633 358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 xml:space="preserve">e-mail: </w:t>
            </w:r>
            <w:hyperlink r:id="rId13">
              <w:r>
                <w:rPr>
                  <w:rStyle w:val="InternetLink"/>
                  <w:rFonts w:cs="Verdana" w:ascii="Verdana" w:hAnsi="Verdana"/>
                  <w:sz w:val="22"/>
                  <w:szCs w:val="22"/>
                  <w:lang w:val="de-DE"/>
                </w:rPr>
                <w:t>stanislav.dobrotka@svp.sk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złonek Komisj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ierownik słowackiej części Grupy R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k-SK"/>
              </w:rPr>
            </w:pPr>
            <w:r>
              <w:rPr>
                <w:rFonts w:cs="Verdana" w:ascii="Verdana" w:hAnsi="Verdana"/>
                <w:sz w:val="22"/>
                <w:szCs w:val="22"/>
                <w:lang w:val="sk-SK"/>
              </w:rPr>
              <w:t>Já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  <w:lang w:val="sk-SK"/>
              </w:rPr>
              <w:t>Nowák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łowacki Instytut Hydrometeorologiczn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Ďumbierska 26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41 17 Košic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łużba hydrologiczna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tel.: (+421 55) 633 92 71-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 xml:space="preserve">e-mail: </w:t>
            </w:r>
            <w:hyperlink r:id="rId14">
              <w:r>
                <w:rPr>
                  <w:rStyle w:val="InternetLink"/>
                  <w:rFonts w:cs="Verdana" w:ascii="Verdana" w:hAnsi="Verdana"/>
                  <w:sz w:val="22"/>
                  <w:szCs w:val="22"/>
                  <w:lang w:val="fr-FR"/>
                </w:rPr>
                <w:t>jan.novak@shmu.sk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złonek Komisj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ierownik słowackiej części Grupy HyP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Lýdia Bekerová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inisterstvo životnėho prostredia Slovenskej republiky (Ministerstwo Środowiska Republiki Słowackiej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ám. Ľ. Štŭra 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12 35 Bratislav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Departament Polityki Wodnej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tel.: ( +421 2) 59 806 23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fax: ( +421 2) 59 806 20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 xml:space="preserve">e-mail: </w:t>
            </w:r>
            <w:hyperlink r:id="rId15">
              <w:r>
                <w:rPr>
                  <w:rStyle w:val="InternetLink"/>
                  <w:rFonts w:cs="Verdana" w:ascii="Verdana" w:hAnsi="Verdana"/>
                  <w:sz w:val="22"/>
                  <w:szCs w:val="22"/>
                  <w:lang w:val="en-US"/>
                </w:rPr>
                <w:t>lydia.bekerova@enviro.gov.sk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złonek Komisj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ierownik słowackiej części Grupy OPZ i WFD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6"/>
      <w:type w:val="nextPage"/>
      <w:pgSz w:orient="landscape" w:w="16838" w:h="11906"/>
      <w:pgMar w:left="1418" w:right="1418" w:gutter="0" w:header="0" w:top="1418" w:footer="56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Nagwek3">
    <w:name w:val="Nag?—wek 3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riana.dembowska@kzgw.gov.pl" TargetMode="External"/><Relationship Id="rId3" Type="http://schemas.openxmlformats.org/officeDocument/2006/relationships/hyperlink" Target="mailto:barbara.piekutowska@kzgw.gov.pl" TargetMode="External"/><Relationship Id="rId4" Type="http://schemas.openxmlformats.org/officeDocument/2006/relationships/hyperlink" Target="mailto:magdalena.surmacz@strazgraniczna.pl " TargetMode="External"/><Relationship Id="rId5" Type="http://schemas.openxmlformats.org/officeDocument/2006/relationships/hyperlink" Target="mailto:tsadag@krakow.rzgw.gov.pl" TargetMode="External"/><Relationship Id="rId6" Type="http://schemas.openxmlformats.org/officeDocument/2006/relationships/hyperlink" Target="mailto:tomasz.balcerzak@imgw.pl" TargetMode="External"/><Relationship Id="rId7" Type="http://schemas.openxmlformats.org/officeDocument/2006/relationships/hyperlink" Target="mailto:pciecko@krakow.pios.gov.pl" TargetMode="External"/><Relationship Id="rId8" Type="http://schemas.openxmlformats.org/officeDocument/2006/relationships/hyperlink" Target="mailto:mowsiany@krakow.rzgw.gov.pl" TargetMode="External"/><Relationship Id="rId9" Type="http://schemas.openxmlformats.org/officeDocument/2006/relationships/hyperlink" Target="mailto:vladimir.novak@enviro.gov.sk" TargetMode="External"/><Relationship Id="rId10" Type="http://schemas.openxmlformats.org/officeDocument/2006/relationships/hyperlink" Target="mailto:pavel.virag@svp.sk" TargetMode="External"/><Relationship Id="rId11" Type="http://schemas.openxmlformats.org/officeDocument/2006/relationships/hyperlink" Target="mailto:galleova.ivica@enviro.gov.sk" TargetMode="External"/><Relationship Id="rId12" Type="http://schemas.openxmlformats.org/officeDocument/2006/relationships/hyperlink" Target="mailto:ossh.svs@mvsr.vs.sk" TargetMode="External"/><Relationship Id="rId13" Type="http://schemas.openxmlformats.org/officeDocument/2006/relationships/hyperlink" Target="mailto:stanislav.dobrotka@svp.sk" TargetMode="External"/><Relationship Id="rId14" Type="http://schemas.openxmlformats.org/officeDocument/2006/relationships/hyperlink" Target="mailto:jan.novak@shmu.sk" TargetMode="External"/><Relationship Id="rId15" Type="http://schemas.openxmlformats.org/officeDocument/2006/relationships/hyperlink" Target="mailto:lydia.bekerova@enviro.gov.sk" TargetMode="Externa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4:52:00Z</dcterms:created>
  <dc:creator>MŚ</dc:creator>
  <dc:description/>
  <cp:keywords/>
  <dc:language>en-US</dc:language>
  <cp:lastModifiedBy>Pracownik</cp:lastModifiedBy>
  <cp:lastPrinted>2007-06-12T13:24:00Z</cp:lastPrinted>
  <dcterms:modified xsi:type="dcterms:W3CDTF">2015-06-24T18:55:00Z</dcterms:modified>
  <cp:revision>40</cp:revision>
  <dc:subject/>
  <dc:title>Załącznik nr 2</dc:title>
</cp:coreProperties>
</file>