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eastAsia="Arial" w:cs="Arial" w:ascii="Arial" w:hAnsi="Arial"/>
          <w:smallCaps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 xml:space="preserve">Sprawozdanie roczne z monitorowania i oceny 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stanu wód granicznych w 2015 r.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ozdanie zawier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jednolicone wyniki monitorowania oraz ocenę stanu wód granicznych </w:t>
        <w:br/>
        <w:t>w 2015 roku – tabele nr 1-13,</w:t>
      </w:r>
    </w:p>
    <w:p>
      <w:pPr>
        <w:pStyle w:val="Normal"/>
        <w:numPr>
          <w:ilvl w:val="0"/>
          <w:numId w:val="3"/>
        </w:numPr>
        <w:ind w:left="720" w:right="-142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formację o inwestycjach i przedsięwzięciach zrealizowanych w 2015 roku, które mogą mieć wpływ na jakość wód granicznych – tabela nr 14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 xml:space="preserve">W 2015 roku został zrealizowany wspólny polsko–słowacki monitoring wód granicznych </w:t>
      </w:r>
      <w:r>
        <w:rPr/>
        <w:t>w następujących punktach monitoringowych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04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. Czarna Oraw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Jabłonka (km 5,0)/Jablonka (km 5,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. Dunajec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Czerwony Klasztor (km 163,8)/Ćerveny Kláštor (km 8,8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. Poprad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Leluchów (km 62,6)/Leluchov (km 38,4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–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Piwniczna (km 23,9)/Piwniczna (km 0,0)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az wspólnie badanych wskaźników jakości wód granicznych i częstotliwość ich badań w 2015 roku był zgodny z załącznikiem nr 3 do notatki z 22. Narady Grupy OPZ, która odbyła się w Nowym Sączu w dniach 31 marca-</w:t>
        <w:br/>
        <w:t>4 kwietnia 2014 roku.</w:t>
      </w:r>
    </w:p>
    <w:p>
      <w:pPr>
        <w:pStyle w:val="Normal"/>
        <w:ind w:firstLine="708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</w:rPr>
        <w:t xml:space="preserve">Ocena stanu powierzchniowych wód granicznych w 2015 roku </w:t>
        <w:br/>
        <w:t>w punktach pomiarowych monitoringu granicznego.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 xml:space="preserve">Ocenę stanu granicznych wód powierzchniowych sporządzono w oparciu </w:t>
        <w:br/>
        <w:t xml:space="preserve">o wyniki badań monitoringowych z 4 punktów pomiarowych. Ocenę sporządzono na podstawie uzgodnionych wyników badań, według obowiązujących przepisów </w:t>
        <w:br/>
        <w:t>w Republice Słowackiej i Rzeczypospolitej Polskiej oraz Regulaminem Współpracy Grupy OPZ (wyniki wspólnego monitoringu zawierają tabele Nr 2-5)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 xml:space="preserve">Ocena elementów biologicznych została wykonana na podstawie wyników własnych obu stron, ponieważ do określenia indeksów biologicznych obowiązują odmienne wyliczenia a wyniki nie są porównywalne. 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Na podstawie Regulaminu Współpracy Grupy OPZ dokonano klasyfikacji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Verdana" w:hAnsi="Verdana"/>
          <w:sz w:val="22"/>
          <w:szCs w:val="22"/>
        </w:rPr>
        <w:t>stanu lub potencjału ekologicznego (tabele nr 6-9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lementów biologicznych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2"/>
          <w:szCs w:val="22"/>
        </w:rPr>
        <w:t xml:space="preserve">elementów fizykochemicznych i chemicznych z grupy specyficznych zanieczyszczeń syntetycznych i niesyntetycznych,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stanu chemicznego wód (tabele nr 10-13). 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Stan wód powierzchniowych jest wypadkową klasyfikacji stanu lub potencjału ekologicznego i stanu chemicznego, a określa go gorszy ze stanów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Ocena stanu granicznych wód powierzchniowych w punktach monitoringowych za rok 2015 r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773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773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773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773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773" w:hanging="0"/>
        <w:jc w:val="right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i/>
          <w:sz w:val="22"/>
          <w:szCs w:val="22"/>
        </w:rPr>
        <w:t>Tab. nr 1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tbl>
      <w:tblPr>
        <w:tblW w:w="13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691"/>
        <w:gridCol w:w="567"/>
        <w:gridCol w:w="567"/>
        <w:gridCol w:w="709"/>
        <w:gridCol w:w="567"/>
        <w:gridCol w:w="567"/>
        <w:gridCol w:w="567"/>
        <w:gridCol w:w="746"/>
        <w:gridCol w:w="992"/>
        <w:gridCol w:w="1984"/>
        <w:gridCol w:w="1134"/>
        <w:gridCol w:w="968"/>
        <w:gridCol w:w="1122"/>
      </w:tblGrid>
      <w:tr>
        <w:trPr>
          <w:trHeight w:val="17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rzek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unktu monitoring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sa elementów biologiczny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lasa elementów fizykochem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ena substancji szczególnie szkodliwych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/POTENCJAŁ EKOLOGICZN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 CHEMICZNY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S</w:t>
            </w:r>
          </w:p>
        </w:tc>
      </w:tr>
      <w:tr>
        <w:trPr>
          <w:trHeight w:val="316" w:hRule="atLeast"/>
        </w:trPr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LEWNIA CZARNEJ ORAW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Oraw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Orawa - Jabło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BRY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LEWNIA DUNAJC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je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jec - Czerwony Klasz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BRY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 - Leluch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 - Piwn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S – D- dobry, ND – nieosiągający stanu dobrego </w:t>
      </w:r>
    </w:p>
    <w:p>
      <w:pPr>
        <w:sectPr>
          <w:headerReference w:type="default" r:id="rId4"/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b/>
          <w:b/>
          <w:smallCaps/>
          <w:spacing w:val="7"/>
          <w:sz w:val="32"/>
          <w:szCs w:val="32"/>
        </w:rPr>
      </w:pPr>
      <w:r>
        <w:rPr>
          <w:rFonts w:cs="Arial" w:ascii="Arial" w:hAnsi="Arial"/>
          <w:b/>
          <w:smallCaps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/>
      </w:pPr>
      <w:r>
        <w:rPr>
          <w:b/>
          <w:smallCaps/>
          <w:spacing w:val="7"/>
        </w:rPr>
        <w:t>Ujednolicone wyniki analiz za rok 2015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>
          <w:b/>
          <w:b/>
          <w:i/>
          <w:i/>
          <w:spacing w:val="3"/>
          <w:sz w:val="22"/>
          <w:szCs w:val="22"/>
        </w:rPr>
      </w:pPr>
      <w:r>
        <w:rPr>
          <w:b/>
          <w:smallCaps/>
          <w:spacing w:val="7"/>
        </w:rPr>
        <w:t>Jabłonka - Czarna Orawa</w:t>
        <w:tab/>
      </w:r>
      <w:r>
        <w:rPr>
          <w:b/>
          <w:i/>
          <w:spacing w:val="3"/>
          <w:sz w:val="22"/>
          <w:szCs w:val="22"/>
        </w:rPr>
        <w:t>Tabela Nr 2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525"/>
        <w:gridCol w:w="840"/>
        <w:gridCol w:w="560"/>
        <w:gridCol w:w="678"/>
        <w:gridCol w:w="603"/>
        <w:gridCol w:w="563"/>
        <w:gridCol w:w="603"/>
        <w:gridCol w:w="563"/>
        <w:gridCol w:w="603"/>
        <w:gridCol w:w="563"/>
        <w:gridCol w:w="603"/>
        <w:gridCol w:w="563"/>
        <w:gridCol w:w="603"/>
        <w:gridCol w:w="560"/>
      </w:tblGrid>
      <w:tr>
        <w:trPr>
          <w:trHeight w:val="17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amet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Jednostk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8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.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.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9.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.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.0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.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5.0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9.0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7.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4.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9.1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.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3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4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2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9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ewodność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9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ubstancje rozpuszczone w 105 °C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6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9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2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8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wiesina ogólna 105 °C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9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M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gólny wegiel organicz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7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9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8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9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2,8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(Ca+Mg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CaCO3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osforany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4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 ogól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0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rganicz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m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7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edź rozpuszczo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 woln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rac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fenwinfo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pyrifo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-dichloro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,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ęć i jej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0,07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i jego związk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3,7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nylofenol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lofenol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 (PCP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no(1,2,3-cd)pire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talan di((2-etyloheksylu) DEHP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ur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etylen (TRI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 00 m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2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3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00</w:t>
            </w:r>
          </w:p>
        </w:tc>
      </w:tr>
      <w:tr>
        <w:trPr>
          <w:trHeight w:val="170" w:hRule="exac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00 ml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8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/>
      </w:pPr>
      <w:r>
        <w:rPr>
          <w:b/>
          <w:smallCaps/>
          <w:spacing w:val="7"/>
        </w:rPr>
        <w:t>Dunajec – Czerwony Klasztor</w:t>
        <w:tab/>
      </w:r>
      <w:r>
        <w:rPr>
          <w:b/>
          <w:i/>
          <w:spacing w:val="3"/>
          <w:sz w:val="22"/>
          <w:szCs w:val="22"/>
        </w:rPr>
        <w:t>Tabela Nr 3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151"/>
        <w:gridCol w:w="737"/>
        <w:gridCol w:w="621"/>
        <w:gridCol w:w="612"/>
        <w:gridCol w:w="629"/>
        <w:gridCol w:w="642"/>
        <w:gridCol w:w="620"/>
        <w:gridCol w:w="592"/>
        <w:gridCol w:w="621"/>
        <w:gridCol w:w="591"/>
        <w:gridCol w:w="621"/>
        <w:gridCol w:w="591"/>
        <w:gridCol w:w="621"/>
        <w:gridCol w:w="592"/>
      </w:tblGrid>
      <w:tr>
        <w:trPr>
          <w:trHeight w:val="17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amet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Jednostk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.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.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.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7.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5.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.0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.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.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.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1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H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ewodność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,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stancje rozpuszczone w 105 °C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wiesina ogólna 105 °C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,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,9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M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gólny wegiel organicz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7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,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,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2,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2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6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,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8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9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5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(Ca+Mg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CaCO3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osforany 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15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 ogól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7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,0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7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6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9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rganicz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m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7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edź rozpuszczo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 woln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rac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fenwinfo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pyrifo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-dichloro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ęć i jej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nylofenol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lofenol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 (PCP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no(1,2,3-cd)pir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talan di((2-etyloheksylu) DEHP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3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uro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etylen (TRI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 00 m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00</w:t>
            </w:r>
          </w:p>
        </w:tc>
      </w:tr>
      <w:tr>
        <w:trPr>
          <w:trHeight w:val="170" w:hRule="exac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00 m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>
          <w:b/>
          <w:b/>
          <w:i/>
          <w:i/>
          <w:spacing w:val="3"/>
          <w:sz w:val="22"/>
          <w:szCs w:val="22"/>
        </w:rPr>
      </w:pPr>
      <w:r>
        <w:rPr>
          <w:b/>
          <w:smallCaps/>
          <w:spacing w:val="7"/>
        </w:rPr>
        <w:t>Poprad – Leluchów</w:t>
        <w:tab/>
      </w:r>
      <w:r>
        <w:rPr>
          <w:b/>
          <w:i/>
          <w:spacing w:val="3"/>
          <w:sz w:val="22"/>
          <w:szCs w:val="22"/>
        </w:rPr>
        <w:t>Tabela Nr 4</w:t>
      </w:r>
    </w:p>
    <w:p>
      <w:pPr>
        <w:pStyle w:val="Normal"/>
        <w:shd w:fill="FFFFFF" w:val="clear"/>
        <w:jc w:val="center"/>
        <w:rPr>
          <w:b/>
          <w:b/>
          <w:i/>
          <w:i/>
          <w:smallCaps/>
          <w:spacing w:val="7"/>
          <w:sz w:val="32"/>
          <w:szCs w:val="32"/>
        </w:rPr>
      </w:pPr>
      <w:r>
        <w:rPr>
          <w:b/>
          <w:i/>
          <w:smallCaps/>
          <w:spacing w:val="7"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096"/>
        <w:gridCol w:w="737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>
          <w:trHeight w:val="17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amet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Jednostk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7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5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.0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0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.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0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.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.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1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.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.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8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ewodność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5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9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stancje rozpuszczone w 105 °C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0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Zawiesina ogólna 105 °C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M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gólny wegiel organicz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5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2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6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.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1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1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9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8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7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5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8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5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(Ca+Mg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CaCO3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0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osforany 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26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 ogól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3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8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9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9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9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rganicz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m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edź rozpuszczo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 woln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rac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fenwinfo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pyrifo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-dichloro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ęć i jej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nylofenol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lofenol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 (PCP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no(1,2,3-cd)pir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talan di((2-etyloheksylu) DEHP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uro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etylen (TRI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 00 m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2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3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000</w:t>
            </w:r>
          </w:p>
        </w:tc>
      </w:tr>
      <w:tr>
        <w:trPr>
          <w:trHeight w:val="170" w:hRule="exac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00 m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6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6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mallCaps/>
          <w:spacing w:val="7"/>
          <w:sz w:val="32"/>
          <w:szCs w:val="32"/>
        </w:rPr>
      </w:pPr>
      <w:r>
        <w:rPr>
          <w:b/>
          <w:smallCaps/>
          <w:spacing w:val="7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07" w:before="5" w:after="0"/>
        <w:ind w:right="-40" w:hanging="0"/>
        <w:rPr>
          <w:b/>
          <w:b/>
          <w:i/>
          <w:i/>
          <w:spacing w:val="3"/>
          <w:sz w:val="22"/>
          <w:szCs w:val="22"/>
        </w:rPr>
      </w:pPr>
      <w:r>
        <w:rPr>
          <w:b/>
          <w:smallCaps/>
          <w:spacing w:val="7"/>
        </w:rPr>
        <w:t>Poprad – Piwniczna</w:t>
        <w:tab/>
      </w:r>
      <w:r>
        <w:rPr>
          <w:b/>
          <w:i/>
          <w:spacing w:val="3"/>
          <w:sz w:val="22"/>
          <w:szCs w:val="22"/>
        </w:rPr>
        <w:t>Tabela Nr 5</w:t>
      </w:r>
    </w:p>
    <w:p>
      <w:pPr>
        <w:pStyle w:val="Normal"/>
        <w:shd w:fill="FFFFFF" w:val="clear"/>
        <w:jc w:val="center"/>
        <w:rPr>
          <w:b/>
          <w:b/>
          <w:i/>
          <w:i/>
          <w:smallCaps/>
          <w:spacing w:val="7"/>
          <w:sz w:val="32"/>
          <w:szCs w:val="32"/>
        </w:rPr>
      </w:pPr>
      <w:r>
        <w:rPr>
          <w:b/>
          <w:i/>
          <w:smallCaps/>
          <w:spacing w:val="7"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146"/>
        <w:gridCol w:w="737"/>
        <w:gridCol w:w="621"/>
        <w:gridCol w:w="605"/>
        <w:gridCol w:w="623"/>
        <w:gridCol w:w="637"/>
        <w:gridCol w:w="591"/>
        <w:gridCol w:w="621"/>
        <w:gridCol w:w="621"/>
        <w:gridCol w:w="591"/>
        <w:gridCol w:w="621"/>
        <w:gridCol w:w="621"/>
        <w:gridCol w:w="592"/>
        <w:gridCol w:w="621"/>
      </w:tblGrid>
      <w:tr>
        <w:trPr>
          <w:trHeight w:val="17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amet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Jednostk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7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5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.0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.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0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.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.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1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en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6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sycenie tlenem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czyn pH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3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zewodność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/cm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7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7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4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8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peratura wod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vertAlign w:val="superscript"/>
              </w:rPr>
              <w:t>O</w:t>
            </w:r>
            <w:r>
              <w:rPr>
                <w:sz w:val="12"/>
                <w:szCs w:val="12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stancje rozpuszczone w 105 °C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0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wiesina ogólna 105 °C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ZT</w:t>
            </w:r>
            <w:r>
              <w:rPr>
                <w:sz w:val="12"/>
                <w:szCs w:val="12"/>
                <w:vertAlign w:val="subscrip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6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C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,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ZT</w:t>
            </w:r>
            <w:r>
              <w:rPr>
                <w:sz w:val="12"/>
                <w:szCs w:val="12"/>
                <w:vertAlign w:val="subscript"/>
              </w:rPr>
              <w:t>M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gólny wegiel organicz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,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,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.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,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arcza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apń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,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1,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8,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3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2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,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9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8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5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7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4,7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nez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,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,9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sadowość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ol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6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4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29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wardość jako (Ca+Mg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mgCaCO3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0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osforany 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9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sfor ogól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9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mo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8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6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niak niejo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y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azotan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6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9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rganicz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6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3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ogólm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5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6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,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7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zot Kjeldahl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5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5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7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sen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+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rom ogól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edź rozpuszczo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nk rozpuszczon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9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5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0,05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nole (indeks fenolowy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ks olejow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janki woln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chlor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30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rac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raz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8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fenyloetery bromowan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0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 0,00018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dm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fenwinfo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lorpyrifo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-dichloro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chlorom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osulf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enzen (HCB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butadien (HCBD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ksachlorocykloheksan (HCH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proturo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9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łów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tęć i jej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37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ftal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kiel i jego związk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4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nylofenol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ktylofenol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3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benz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ntachlorofenol (PCP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ymaz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benzeny (TCB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metan (chloroform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a)pir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b)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k)fluorant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5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nzo(g,h,i)peryl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no(1,2,3-cd)pire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flurali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1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meta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talan di((2-etyloheksylu) DEHP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1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8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4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16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uron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6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l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dryn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-izomer para-par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T całkowity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0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0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hloroetylen (TRI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trachloroetylen (PER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g/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&lt;0,2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 00 m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3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7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00</w:t>
            </w:r>
          </w:p>
        </w:tc>
      </w:tr>
      <w:tr>
        <w:trPr>
          <w:trHeight w:val="170" w:hRule="exac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bakterii grupy coli typu kałowego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TJ/100 ml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7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>
          <w:b/>
          <w:smallCaps/>
          <w:spacing w:val="7"/>
          <w:sz w:val="32"/>
          <w:szCs w:val="32"/>
        </w:rPr>
        <w:t>Ocena stanu ekologicznego wód granicznych w 2015r.</w:t>
      </w:r>
    </w:p>
    <w:p>
      <w:pPr>
        <w:pStyle w:val="Normal"/>
        <w:rPr>
          <w:b/>
          <w:b/>
          <w:smallCaps/>
          <w:spacing w:val="7"/>
          <w:sz w:val="28"/>
          <w:szCs w:val="28"/>
        </w:rPr>
      </w:pPr>
      <w:r>
        <w:rPr>
          <w:b/>
          <w:smallCaps/>
          <w:spacing w:val="7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Jabłonka - CZARNA ORAWA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abela Nr 6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588"/>
        <w:gridCol w:w="273"/>
        <w:gridCol w:w="273"/>
        <w:gridCol w:w="675"/>
        <w:gridCol w:w="787"/>
      </w:tblGrid>
      <w:tr>
        <w:trPr>
          <w:trHeight w:val="561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5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73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N EKOLOGICZNY 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6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Czerwony Klasztor – DUNAJEC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abela Nr 7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6542"/>
        <w:gridCol w:w="271"/>
        <w:gridCol w:w="271"/>
        <w:gridCol w:w="670"/>
        <w:gridCol w:w="913"/>
      </w:tblGrid>
      <w:tr>
        <w:trPr>
          <w:trHeight w:val="561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25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618A3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925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618A3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25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618A3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7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OTENCJAŁ EKOLOGICZNY 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618A3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Leluchów – POPRAD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abela Nr8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669"/>
        <w:gridCol w:w="276"/>
        <w:gridCol w:w="276"/>
        <w:gridCol w:w="683"/>
        <w:gridCol w:w="684"/>
      </w:tblGrid>
      <w:tr>
        <w:trPr>
          <w:trHeight w:val="561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431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N EKOLOGICZNY 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8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Piwniczna - POPRAD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abela Nr 9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669"/>
        <w:gridCol w:w="276"/>
        <w:gridCol w:w="276"/>
        <w:gridCol w:w="683"/>
        <w:gridCol w:w="684"/>
      </w:tblGrid>
      <w:tr>
        <w:trPr>
          <w:trHeight w:val="561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wskaźnika jakości wód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obentos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bezkręgowce bentosow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rofit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y fizykochemiczne wspomagające elementy biologiczne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ody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i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len rozpuszczo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ciodobowe zapotrzebowanie tlenu (BZT5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Mn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węgiel organicz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zne zapotrzebowanie tlenu (ChZT-Cr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ość w 20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bstancje rozpuszczo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ki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ń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z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ość ogóln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zyn pH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owość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mo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Kjeldahla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azotan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 ogóln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</w:tr>
      <w:tr>
        <w:trPr>
          <w:trHeight w:val="540" w:hRule="atLeast"/>
        </w:trPr>
        <w:tc>
          <w:tcPr>
            <w:tcW w:w="919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ancje szczególnie szkodliwe dla środowiska wodnego (specyficzne zanieczyszczenia  syntetyczne i niesyntetyczne)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se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m sześciowartości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rom ogólny (suma +Cr3 i +Cr6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k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ź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e lotne (indeks fenolowy)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lowodory ropopochodne – indeks olejowy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janki wolne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N EKOLOGICZNY 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  – dobry lub lepszy niż dobry stan ekologi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182" w:before="5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mallCaps/>
          <w:sz w:val="32"/>
          <w:szCs w:val="32"/>
        </w:rPr>
        <w:t xml:space="preserve">Ocena stanu chemicznego </w:t>
      </w:r>
    </w:p>
    <w:p>
      <w:pPr>
        <w:pStyle w:val="Normal"/>
        <w:shd w:fill="FFFFFF" w:val="clear"/>
        <w:jc w:val="center"/>
        <w:rPr/>
      </w:pPr>
      <w:r>
        <w:rPr>
          <w:b/>
          <w:smallCaps/>
          <w:sz w:val="32"/>
          <w:szCs w:val="32"/>
        </w:rPr>
        <w:t>wód granicznych w 2015r.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0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Jabłonka - CZARNA ORAWA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3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5"/>
                <w:szCs w:val="15"/>
              </w:rPr>
              <w:t>Chl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Izour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DT całkowit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para-para-DD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highlight w:val="red"/>
              </w:rPr>
            </w:pPr>
            <w:r>
              <w:rPr>
                <w:b/>
                <w:spacing w:val="1"/>
              </w:rPr>
              <w:t xml:space="preserve">Stan chemiczny w ppk JABŁONKA- </w:t>
            </w:r>
            <w:r>
              <w:rPr>
                <w:b/>
                <w:spacing w:val="1"/>
                <w:highlight w:val="cyan"/>
              </w:rPr>
              <w:t xml:space="preserve"> DOBRY</w:t>
            </w:r>
          </w:p>
          <w:p>
            <w:pPr>
              <w:pStyle w:val="Normal"/>
              <w:shd w:fill="FFFFFF" w:val="clear"/>
              <w:rPr>
                <w:b/>
                <w:b/>
                <w:spacing w:val="1"/>
                <w:sz w:val="15"/>
                <w:szCs w:val="15"/>
                <w:highlight w:val="red"/>
              </w:rPr>
            </w:pPr>
            <w:r>
              <w:rPr>
                <w:b/>
                <w:spacing w:val="1"/>
                <w:sz w:val="15"/>
                <w:szCs w:val="15"/>
                <w:highlight w:val="red"/>
              </w:rPr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left="3014" w:right="922" w:hanging="2064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sz w:val="28"/>
          <w:szCs w:val="28"/>
        </w:rPr>
      </w:pPr>
      <w:r>
        <w:rPr>
          <w:b/>
          <w:i/>
          <w:spacing w:val="3"/>
          <w:sz w:val="22"/>
          <w:szCs w:val="22"/>
        </w:rPr>
        <w:t>Tabela 11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Czerwony Klasztor – DUNAJEC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3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Izour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DT całkowit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para-para-DD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highlight w:val="red"/>
              </w:rPr>
            </w:pPr>
            <w:r>
              <w:rPr>
                <w:b/>
                <w:spacing w:val="1"/>
              </w:rPr>
              <w:t xml:space="preserve">Stan chemiczny w ppk CZERWONY KLASTOR </w:t>
            </w:r>
            <w:r>
              <w:rPr>
                <w:b/>
                <w:spacing w:val="1"/>
                <w:highlight w:val="cyan"/>
              </w:rPr>
              <w:t>DOBRY</w:t>
            </w:r>
          </w:p>
          <w:p>
            <w:pPr>
              <w:pStyle w:val="Normal"/>
              <w:shd w:fill="FFFFFF" w:val="clear"/>
              <w:rPr>
                <w:b/>
                <w:b/>
                <w:spacing w:val="1"/>
                <w:sz w:val="15"/>
                <w:szCs w:val="15"/>
                <w:highlight w:val="red"/>
              </w:rPr>
            </w:pPr>
            <w:r>
              <w:rPr>
                <w:b/>
                <w:spacing w:val="1"/>
                <w:sz w:val="15"/>
                <w:szCs w:val="15"/>
                <w:highlight w:val="red"/>
              </w:rPr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left="3014" w:right="922" w:hanging="2064"/>
        <w:rPr/>
      </w:pPr>
      <w:r>
        <w:br w:type="page"/>
      </w:r>
      <w:r>
        <w:rPr/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2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Leluchów - POPRAD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3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 xml:space="preserve">Izouryna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 xml:space="preserve">DDT całkowity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para-para-DDT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 xml:space="preserve">Hcksachloro-benze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 xml:space="preserve">Trichloroetyle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pacing w:val="1"/>
              </w:rPr>
              <w:t xml:space="preserve">Stan chemiczny w ppk LELUCHÓW- </w:t>
            </w:r>
            <w:r>
              <w:rPr>
                <w:b/>
                <w:spacing w:val="1"/>
                <w:highlight w:val="cyan"/>
              </w:rPr>
              <w:t>DOBRY</w:t>
            </w:r>
          </w:p>
        </w:tc>
      </w:tr>
    </w:tbl>
    <w:p>
      <w:pPr>
        <w:pStyle w:val="Normal"/>
        <w:shd w:fill="FFFFFF" w:val="clear"/>
        <w:spacing w:lineRule="exact" w:line="182" w:before="5" w:after="0"/>
        <w:ind w:left="3014" w:right="922" w:hanging="2064"/>
        <w:rPr>
          <w:spacing w:val="7"/>
          <w:sz w:val="15"/>
          <w:szCs w:val="15"/>
        </w:rPr>
      </w:pPr>
      <w:r>
        <w:br w:type="page"/>
      </w:r>
      <w:r>
        <w:rPr>
          <w:spacing w:val="7"/>
          <w:sz w:val="15"/>
          <w:szCs w:val="15"/>
        </w:rPr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jc w:val="right"/>
        <w:rPr>
          <w:b/>
          <w:b/>
          <w:i/>
          <w:i/>
          <w:spacing w:val="3"/>
          <w:sz w:val="22"/>
          <w:szCs w:val="22"/>
        </w:rPr>
      </w:pPr>
      <w:r>
        <w:rPr>
          <w:b/>
          <w:i/>
          <w:spacing w:val="3"/>
          <w:sz w:val="22"/>
          <w:szCs w:val="22"/>
        </w:rPr>
        <w:t>Tabela 13</w:t>
      </w:r>
    </w:p>
    <w:p>
      <w:pPr>
        <w:pStyle w:val="Normal"/>
        <w:shd w:fill="FFFFFF" w:val="clear"/>
        <w:tabs>
          <w:tab w:val="clear" w:pos="709"/>
          <w:tab w:val="left" w:pos="1646" w:leader="none"/>
        </w:tabs>
        <w:spacing w:lineRule="exact" w:line="307" w:before="5" w:after="0"/>
        <w:ind w:right="-42" w:hanging="0"/>
        <w:rPr>
          <w:b/>
          <w:b/>
        </w:rPr>
      </w:pPr>
      <w:r>
        <w:rPr>
          <w:b/>
        </w:rPr>
        <w:t>Piwniczna - POPRAD</w:t>
      </w:r>
    </w:p>
    <w:p>
      <w:pPr>
        <w:pStyle w:val="Normal"/>
        <w:shd w:fill="FFFFFF" w:val="clear"/>
        <w:spacing w:lineRule="exact" w:line="346"/>
        <w:ind w:right="-42" w:hanging="0"/>
        <w:jc w:val="center"/>
        <w:rPr/>
      </w:pPr>
      <w:r>
        <w:rPr>
          <w:b/>
          <w:i/>
          <w:spacing w:val="1"/>
        </w:rPr>
        <w:t>stężenie j</w:t>
      </w:r>
      <w:r>
        <w:rPr/>
        <w:t>ednostka: [µg/l]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08"/>
        <w:gridCol w:w="1114"/>
        <w:gridCol w:w="1271"/>
        <w:gridCol w:w="1432"/>
        <w:gridCol w:w="957"/>
        <w:gridCol w:w="953"/>
        <w:gridCol w:w="1782"/>
      </w:tblGrid>
      <w:tr>
        <w:trPr>
          <w:trHeight w:val="71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</w:tc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ubstancji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CAS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graniczne chemicznych wskaźników jakości wód powierzchniowych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i uzgodnione za rok 2013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hemiczny</w:t>
            </w:r>
          </w:p>
        </w:tc>
      </w:tr>
      <w:tr>
        <w:trPr>
          <w:trHeight w:val="11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2734"/>
        <w:gridCol w:w="1114"/>
        <w:gridCol w:w="1273"/>
        <w:gridCol w:w="1433"/>
        <w:gridCol w:w="954"/>
        <w:gridCol w:w="954"/>
        <w:gridCol w:w="1814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Alachlo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5972-60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c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-12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Antr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912-2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1-43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omowany difenyłoet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32534-81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87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 xml:space="preserve">Kadm i jego związki </w:t>
            </w:r>
            <w:r>
              <w:rPr>
                <w:spacing w:val="1"/>
                <w:sz w:val="15"/>
                <w:szCs w:val="15"/>
              </w:rPr>
              <w:t>(w zależności od klas twardości wody) (6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7440-43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7"/>
                <w:sz w:val="15"/>
                <w:szCs w:val="15"/>
              </w:rPr>
              <w:t>0,08 (klasa 1)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8 (klasa 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0,09 (klasa 3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15 (klasa 4) to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25 (klasa 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≤</w:t>
            </w:r>
            <w:r>
              <w:rPr>
                <w:spacing w:val="4"/>
                <w:sz w:val="15"/>
                <w:szCs w:val="15"/>
              </w:rPr>
              <w:t>0,45 (klasa 1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.45 (klasa 2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6 (klasa 3)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9 (klasa 4) to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.5 (klasa 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0,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Tetrachlorek węg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-21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orfenwin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-90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Chloropiryf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1-88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918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estycydy cyklodienowe: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Aldryna</w:t>
            </w:r>
          </w:p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ieldryna</w:t>
            </w:r>
          </w:p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Endryna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Izour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-00-2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60- 57- 1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2-20-8</w:t>
            </w:r>
          </w:p>
          <w:p>
            <w:pPr>
              <w:pStyle w:val="Normal"/>
              <w:shd w:fill="FFFFFF" w:val="clear"/>
              <w:ind w:left="192" w:right="178" w:hanging="0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465-73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>= 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DT całkowit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nie doty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para-para-DD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50-29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l,2-dichloro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-06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1</w:t>
            </w:r>
            <w:r>
              <w:rPr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D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75-09-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2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3"/>
                <w:sz w:val="15"/>
                <w:szCs w:val="15"/>
              </w:rPr>
              <w:t>Ftalan di(2-etloheksylu) (DEHP)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  <w:lang w:val="en-US"/>
              </w:rPr>
              <w:t>1</w:t>
            </w:r>
            <w:r>
              <w:rPr>
                <w:spacing w:val="-4"/>
                <w:sz w:val="15"/>
                <w:szCs w:val="15"/>
              </w:rPr>
              <w:t>17-81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3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Di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-5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2"/>
                <w:w w:val="81"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4</w:t>
            </w:r>
            <w:r>
              <w:rPr>
                <w:spacing w:val="2"/>
                <w:w w:val="81"/>
                <w:sz w:val="15"/>
                <w:szCs w:val="15"/>
              </w:rPr>
              <w:t>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Endosulf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7"/>
                <w:sz w:val="15"/>
                <w:szCs w:val="15"/>
              </w:rPr>
              <w:t>115-29-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9"/>
                <w:sz w:val="15"/>
                <w:szCs w:val="15"/>
              </w:rPr>
              <w:t>0,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(1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Fluorantc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06-44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(1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5"/>
                <w:sz w:val="15"/>
                <w:szCs w:val="15"/>
              </w:rPr>
              <w:t>118-74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Hcksachloro-butadi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87-68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1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Heksachloro-cyklohcks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608-73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1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Izoprotur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34123-59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0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Ołów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7439-92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45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(2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Rtęć i jej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7439-07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pacing w:val="-14"/>
                <w:sz w:val="15"/>
                <w:szCs w:val="15"/>
              </w:rPr>
              <w:t>0,0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4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Nafta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91-20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8"/>
                <w:sz w:val="15"/>
                <w:szCs w:val="15"/>
              </w:rPr>
              <w:t>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5"/>
                <w:szCs w:val="15"/>
              </w:rPr>
            </w:pPr>
            <w:r>
              <w:rPr>
                <w:sz w:val="15"/>
                <w:szCs w:val="15"/>
              </w:rPr>
              <w:t>Nikiel i jego związ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7440-02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4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1"/>
                <w:sz w:val="15"/>
                <w:szCs w:val="15"/>
              </w:rPr>
              <w:t>Nonylofenol (4-nonylferio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z w:val="15"/>
                <w:szCs w:val="15"/>
              </w:rPr>
              <w:t>104-40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5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Oktyl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140-66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6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-benz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608-95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7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Pentachlorofen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pacing w:val="4"/>
                <w:sz w:val="15"/>
                <w:szCs w:val="15"/>
              </w:rPr>
              <w:t>87-86-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373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8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Wielopierścieniowe  węglowodory aromatycz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4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a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50-32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b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z w:val="15"/>
                <w:szCs w:val="15"/>
              </w:rPr>
              <w:t>205-49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azo(k)fluoran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-08-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nzo(g,h,i)per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1-24-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sz w:val="15"/>
                <w:szCs w:val="15"/>
                <w:lang w:val="en-US"/>
              </w:rPr>
              <w:t xml:space="preserve">Σ </w:t>
            </w:r>
            <w:r>
              <w:rPr>
                <w:spacing w:val="8"/>
                <w:sz w:val="15"/>
                <w:szCs w:val="15"/>
              </w:rPr>
              <w:t xml:space="preserve">= </w:t>
            </w:r>
            <w:r>
              <w:rPr>
                <w:spacing w:val="2"/>
                <w:sz w:val="15"/>
                <w:szCs w:val="15"/>
              </w:rPr>
              <w:t>0,0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eno(1,2,3-cd)pir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93-39-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mazy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2-34-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a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etra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27-18-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29b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etyl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79-01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1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benze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12002-48-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2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chlorome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67-66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z w:val="15"/>
                <w:szCs w:val="15"/>
              </w:rPr>
              <w:t>DOBRY</w:t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(33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  <w:t>Triflural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  <w:t>1582-09-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  <w:t>0,0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5"/>
                <w:szCs w:val="15"/>
              </w:rPr>
            </w:pPr>
            <w:r>
              <w:rPr>
                <w:spacing w:val="-8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15"/>
                <w:szCs w:val="15"/>
              </w:rPr>
            </w:pPr>
            <w:r>
              <w:rPr>
                <w:spacing w:val="2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15"/>
                <w:szCs w:val="15"/>
              </w:rPr>
            </w:pPr>
            <w:r>
              <w:rPr>
                <w:spacing w:val="3"/>
                <w:sz w:val="15"/>
                <w:szCs w:val="15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5"/>
                <w:szCs w:val="15"/>
              </w:rPr>
            </w:pPr>
            <w:r>
              <w:rPr>
                <w:spacing w:val="1"/>
                <w:sz w:val="15"/>
                <w:szCs w:val="15"/>
              </w:rPr>
            </w:r>
          </w:p>
        </w:tc>
      </w:tr>
      <w:tr>
        <w:trPr>
          <w:trHeight w:val="279" w:hRule="exact"/>
        </w:trPr>
        <w:tc>
          <w:tcPr>
            <w:tcW w:w="1077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pacing w:val="1"/>
              </w:rPr>
              <w:t xml:space="preserve">Stan chemiczny w ppk PIWNICZNA- </w:t>
            </w:r>
            <w:r>
              <w:rPr>
                <w:b/>
                <w:spacing w:val="1"/>
                <w:highlight w:val="cyan"/>
              </w:rPr>
              <w:t>DOB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 xml:space="preserve">Informacja o inwestycjach i przedsięwzięciach zrealizo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color w:val="000000"/>
        </w:rPr>
        <w:t>w 2015 roku, które mogą mieć wpływ na jakość wód granicznych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i/>
          <w:smallCap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Tabela Nr 14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a terytorium Polski: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48"/>
        <w:gridCol w:w="7796"/>
      </w:tblGrid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inwestycji</w:t>
            </w:r>
          </w:p>
        </w:tc>
      </w:tr>
      <w:tr>
        <w:trPr>
          <w:trHeight w:val="35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POPRAD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zy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o 480 mb kanalizacji sanitar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wniczna Zdrój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budowano kanalizacją sanitarną o długości 272 mb, odebrano 15 przyłączy kanalizacyjnych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r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9 700 mb kanalizacji sanitarnej.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97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48"/>
              <w:gridCol w:w="7796"/>
            </w:tblGrid>
            <w:tr>
              <w:trPr/>
              <w:tc>
                <w:tcPr>
                  <w:tcW w:w="603" w:type="dxa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4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ry Sącz</w:t>
                  </w:r>
                </w:p>
              </w:tc>
              <w:tc>
                <w:tcPr>
                  <w:tcW w:w="779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budowano 47 736 mb kanalizacji sanitarnej oraz 1141szt. przyłączy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DUNAJ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Zakopan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316 mb kanalizacji sanitarnej. Wykonano prace modernizacyjne na oczyszczalni ścieków Łegi Zakopane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isk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o 50 szt. Przyłączy do sieci kanalizacyjnej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oni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120 mb kanalizacji sanitarnej wraz z 52 szt.  przyłączami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owina Tatrzańsk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31 231 mb kanalizacji sanitarnej. Rozbudowano oczyszczalnię ścieków w Czarnej Górze do 169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d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y Dunajec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15 przyłączy kanalizacyjnych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rny Dunajec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260 mb kanalizacji sanitarnej oraz 11 szt.  przyłączy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lar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o 90 mb kanalizacji sanitarnej oraz  15 szt. przyłączy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 Targ gmi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1 200 m kanalizacji sanitarnej w m. Klikuszowa i Lasek  wraz z 27 przyłączami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 Targ- miast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1 1880 mb kanalizacji sanitarnej oraz 126 szt. przyłączy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psze Niżn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o kanalizację sanitarną  w m. Łapsze Niżne o dł. 90 mb oraz 34 przyłącza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nic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o 4 600 mb kanalizacji sanitarnej w m. Szczawnica oraz 4 przepompownie ścieków. W m. Jaworki i Szlachtowa wybudowano 20 930 mb kanalizacji sanitarnej oraz 8 szt. Przepompowni. Wykonano 106 szt. przyłączy w m. Szczawnica oraz 354 szt. W m. Szlachtowa. Wymieniono kanalizację sanitarną w m. Szczawnica o łącznej długości 740 mb.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ścienk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budowano kanalizację sanitarną  o długości 80 mb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rszty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o 10 mb kanalizacji sanitarnej oraz 14 przyłączy.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CZARNEJ ORAW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48"/>
        <w:gridCol w:w="7796"/>
      </w:tblGrid>
      <w:tr>
        <w:trPr/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onk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o 14 066 mb kanalizacji sanitarnej w m. Jabłonka i Orawka oraz 100 przyłączy W m. Zubrzyca Dolna i Górna wykonano 1244 mb kanalizacji sanitarnej wraz z 32 przyłączami. W m. Podwoilk wykonano 6389,6 mb kanalizacji sanitarnej wraz z 71 przyłączami. W m. Chyżne wykonano 2017 mb kanalizacji sanitarnej wraz z 9 przyłączami..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nica Wielk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m. Kiczory wybudowano 331 mb sieci kanalizacyjnej wraz z 22 przyłączami.  W m. Lipnica Wielka wybudowano 140 mb sieci kanalizacyjne wraz z 23 przyłączami. 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Na terytorium Słowacji: 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.d. Tabela Nr 14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 zlewni Popradu: 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61"/>
        <w:gridCol w:w="7703"/>
      </w:tblGrid>
      <w:tr>
        <w:trPr/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organizacj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nwestycji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Veľká Lomnic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zwolenie na inwestycję „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Dochladzovacie jazierk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 dla firmy Lomnická teplárenská, s.r.o. Tatranská 697/148, 059 52 Veľká Lomnica na działce nr KNC 4343/620, Veľká Lomnica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Spišská Sobota, Matejovce, Stráže pod Tatrami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>Autostrada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D1 Mengusovce-Jánovce, Privádzač Poprad- Kežmarok, I etap, 2 część km 2,100-3,050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 na działkach należących do miast Spišská Sobota, Matejovce, Stráže pod Tatrami - odprowadzanie wód deszczowych do wód powierzchniowych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Kežmarok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Ú Kežmarok, OSZP wydał decyzję nr: OU-KK-OSZP-2015/005025-5/Bo z dnia 14.5.2015 inwestorowi: Tatranská mliekareň, S.A., Nad traťou 26, Kežmarok – pozwolenie na użytkowanie budowy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 xml:space="preserve">Odprowadzenie wód opadowych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- SO 01 Kolektor zbiorcz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zrealizowanej na działkach należących do miasta Kežmarok. Pozwolenie na szczególne korzystanie z wód zgodnie z ustawą prawo wodne, na odprowadzanie wód opadowych do wód powierzchniowych – do cieku Poprad, wylotem w km: 99,85,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Malý Slavkov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Ú Kežmarok, OSZP wydał pozwolenie inwestorowi: Obec malý Slavkov na podstawie decyzji nr: OU-KK-OSZP-2015/0000093-6/Bo z 26.2.2015r. I etap realizacji inwestycji wodno-kanalizacyjnych: SO 06 wodociąg, SO 06.1 przyłącze wodociągowe, SO 08 knalizacja, SO 09 kanalizacja burzowa zaplanowanych w ramach budowy głównej 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>Pole golfowe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Kráľovské údolie I etap, Malý Slavkov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Podhorany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I. oddano do użytkowan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: SO 01- Kanalizacja, SO-03 Wodociąg oraz SO-04 ujęcie wodne“, która została zrealizowana w ramach inwestycji: </w:t>
            </w: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 xml:space="preserve">Przygotowanie dokumentacji technicznej dla gmin z dużym procentem mniej uprzywilejowanych grup społecznych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- Gmina Podhorany- D5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“, w ramach eksploatacji ciągłej.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II. oddano do tymczasowego użytkowan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: „SO 02-ČOV Podhorany 1500 EO“ która została zrealizowana w ramach inwestycji: 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 xml:space="preserve">Przygotowanie dokumentacji technicznej dla gmin z dużym procentem mniej uprzywilejowanych grup społecznych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- Gmina Podhorany - D5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</w:t>
            </w:r>
          </w:p>
        </w:tc>
      </w:tr>
      <w:tr>
        <w:trPr>
          <w:trHeight w:val="759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Starý Smokovec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ealizacja inwestycji „Przydomowa oczyszczalnia wód BCTS 1“, która będzie realizowana w ramach głównej inwestycji 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>Rozlewnia stołowej wody mineralnej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Starý Smokovec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Veľk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SO 01 Nowe stawy rybne SO 05 Ochrona przeciw ptakom rybożernym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 realizowana w ramach inwestycji 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>Nowe stawy rybne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– rewitalizacja starorzecz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, Pozwolenie na pobór, spiętrzanie i retencję wód powierzchniowych z cieku wodnego Velický potok, na wykorzystanie wód powierzchniowych do hodowli ryb. Pozwolenie dotyczy poboru wody z cieku - Velický potok, km 6,100, na potrzeby gospodarki rybnej. Odprowadzenie wód ze stawu rybnego z powrotem do Velického potoka odbywa się w km 5,750. Należy zapewnić przepływ nienaruszalny w punkcie poboru o ilości 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ar-SA"/>
              </w:rPr>
              <w:t>270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- 325,0 l.s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  <w:t>-1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Veľk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zwolenie na użytkowanie inwestycji „ Oczyszczalnia ścieków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Letisko Poprad- Tatr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</w:t>
            </w:r>
          </w:p>
        </w:tc>
      </w:tr>
      <w:tr>
        <w:trPr>
          <w:trHeight w:val="807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Poprad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zwolenie dla firmy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AUTONOVA s.r.o., Priemyselný areál Východ 3406, Poprad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na odprowadzanie ścieków przemysłowych y myjni samochodowej, podczyszczonych w oczyszczalni ścieków do cieku wodnego Hozelský potok, km 2,500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Jarabin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zwolenie dla inwestora: Gminy Jarabina na użytkowanie inwestycji 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>Dobudowa i rozbudowa kanalizacji w aglomeracj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Stará Ľubovňa SO 0401 Jarabina- Kanalizác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 w gminie Jarabina. Odprowadzenie ścieków jest podłączone do miejskiej sieci kanalizacyjnej w Starej Ľubovni, ścieki będą oczyszczane w oczyszczalni Stará Ľubovňa.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Gerlachov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 xml:space="preserve">I. pozwolenie na tymczasowe korzystanie z inwestycji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>Oczyszczalnia ścieków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Gerlachov - Remont, Stan awaryj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“, podczas przedłużonej eksploatacji próbnej,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II. pozwolenie na odprowadzenie ścieków z kanalizacji komunaln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gminy Gerlachov, podczyszczonych w biologicznej oczyszczalni ścieków, do cieku wodnego Gerlachovský potok (km 5,50, kod hydrologiczny: 3-01-02-035)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Hôrka – Švábovc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danie do użytku inwestycji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„Dobudowa kanalizacji i oczyszczalni ścieków w aglomeracji Hôrka i Švábovce“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firmie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Podtatranská vodárenská spoločnosť a.s., Poprad</w:t>
            </w:r>
          </w:p>
        </w:tc>
      </w:tr>
      <w:tr>
        <w:trPr>
          <w:trHeight w:val="1038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Ždiar – Magur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zwolenie na tymczasowe użytkowanie inwestycj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eastAsia="ar-SA"/>
              </w:rPr>
              <w:t>„Remont oczyszczalni ścieków – hotel Magura Ždiar“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podczas eksploatacji próbnej. Podczas tej eksploatacji próbnej zostały zrealizowane prace polegające na usunięciu usterek, które uniemożliwiały wydanie pozwolenia na stałe użytkowanie inwestycji</w:t>
            </w:r>
          </w:p>
        </w:tc>
      </w:tr>
      <w:tr>
        <w:trPr>
          <w:trHeight w:val="659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Výborná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zwolenie na tymczasowe użytkowanie inwestycj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eastAsia="ar-SA"/>
              </w:rPr>
              <w:t>„SO – 02 Oczyszczalnia ścieków typu Hydrotech 1000 EO“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na eksploatację próbną, na okres 1 roku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Kežmarok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zwolenie na tymczasowe użytkowanie inwestycji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ksploatacja próbna do 31.12.2016r. Dla inwestycj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eastAsia="ar-SA"/>
              </w:rPr>
              <w:t>„Rozbudowa oczyszczalni ścieków Kežmarok“.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Celem inwestycji jest zwiększenie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rzepustowości i efektywności oczyszczania istniejącej oczyszczalni ścieków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dprowadzanie ścieków podczyszczonych w oczyszczalni ścieków Kežmarok do  odbiornika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Poprad ( km:99,200, kod hydrologiczny 3-01-03-005)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Hranovnic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miana istniejącej inwestycji: „Kanalizacja komunalna i oczyszczalnia ścieków w gminie Hranovnica“, która polega na remoncie i modernizacji istniejącej oczyszczalni ścieków.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Chmeľnic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ddanie do użytku inwestycji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Budowa suchego polderu w gminie 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Chmeľnic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. Suchy polder został zbudowany na Chmeľnickom potoku v km 1,700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Orlov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zwolenie dla firmy Prefa Orlov s. r. o. realizacja inwestycji: „SO.01 – Technologiczne płukanie żwiru z wylotem podczyszczonych ścieków do odbiornika”, termin zakończenia inwestycji: do 31.12.2016 a jednocześnie wydaje zezwolenie na odprowadzanie ścieków z powstałych podczas wydobycia i obróbki żwiru ze żwirowni do cieku wodnego na prawym brzegu rzeki Poprad w km 43,400 w gminie Orlov przez istniejącą kanalizację deszczową.</w:t>
            </w:r>
          </w:p>
        </w:tc>
      </w:tr>
      <w:tr>
        <w:trPr>
          <w:trHeight w:val="1030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Stará Ľubovň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ealizacja inwestycji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Rozbudowa kanalizacji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– kolektor „A IV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 u. Popradská, Stará Ľubovňa“, która będzie służyć do odprowadzania ścieków z TV IBV do istniejącej kanalizacji zbiorczej „A“. Zaprojektowana kanalizacja zostanie przeprowadzona pod dnem cieku Jakubianka. Termin zakończenia inwestycji: do 31.12.2020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Veľká Lomnica, Huncovce, Kežmarok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ecyzja o warunkach zabudowy „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I/67 Poprad – Kežmarok II etap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. Trasa drogi będzie przebiegać nad rzeką Poprad, potok okresowy, potok Kežmarská Biela voda i  potok Hlboká. W drodze zostanie wykonane odwodnienie za pośrednictwem kanalizacji deszczowej do cieków wodnych. Wody deszczowe zostaną podczyszczone w separatorach substancji ropopochodnych  (8 szt.).</w:t>
            </w:r>
          </w:p>
        </w:tc>
      </w:tr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Veľká Lomnic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ddanie do użytku inwestycji „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SO 02 Kanalizacja oraz SO 06 Kanalizacja deszczow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, która została zrealizowana w ramach inwestycji „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IBV Veľká Lomnica, Za Kamenným potokom – II etap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. Kanalizacja jest podłączona do istniejącej kanalizacji w gminie Veľká Lomnica. Kanalizacja deszczowa jest podłączona do istniejącej studzienki Šd1, oddana do użytku w ramach inwestycji „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IBV Sanatorium za Kamenným potokom, I et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785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zlewni Dunajca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ar-SA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61"/>
        <w:gridCol w:w="7703"/>
      </w:tblGrid>
      <w:tr>
        <w:trPr>
          <w:trHeight w:val="1234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Spišská Stará Ves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. oddaje do tymczasowego użytkowania inwestycji: „Oczyszczalnia ścieków BIOCLAR B60 + odprowadzenie ścieków podczyszczonych w oczyszczalni ścieków do cieku wodnego Rieka“, która została zrealizowana w ramach inwestycji „Pensjonat Trzy Korony”, wielofunkcyjny obiekt użyteczności publicznej i 9 mieszkań + 1 mieszkań“ II. zezwala na odprowadzanie ścieków podczyszczonych w czyszczalni ścieków do cieku Rieka, kod hydrologiczny 3-01-01-033, w km 2,100.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>Červený Kláštor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ddanie do użytku „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ar-SA"/>
              </w:rPr>
              <w:t>Kanalizacja i oczyszczalnia ścieków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 xml:space="preserve"> Červený Kláštor- SO 01- kanalizacja gminna, kolektor „B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“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>
        <w:rFonts w:ascii="Verdana" w:hAnsi="Verdana" w:cs="Verdana"/>
        <w:b/>
        <w:b/>
        <w:sz w:val="22"/>
        <w:szCs w:val="22"/>
        <w:u w:val="single"/>
      </w:rPr>
    </w:pPr>
    <w:r>
      <w:rPr>
        <w:rFonts w:cs="Verdana" w:ascii="Verdana" w:hAnsi="Verdana"/>
        <w:b/>
        <w:sz w:val="22"/>
        <w:szCs w:val="22"/>
        <w:u w:val="single"/>
      </w:rPr>
      <w:t>Załącznik nr 10</w:t>
    </w:r>
  </w:p>
  <w:p>
    <w:pPr>
      <w:pStyle w:val="Normal"/>
      <w:jc w:val="right"/>
      <w:rPr>
        <w:rFonts w:ascii="Verdana" w:hAnsi="Verdana" w:cs="Verdana"/>
        <w:sz w:val="22"/>
        <w:szCs w:val="22"/>
        <w:lang w:eastAsia="sk-SK"/>
      </w:rPr>
    </w:pPr>
    <w:r>
      <w:rPr>
        <w:rFonts w:cs="Verdana" w:ascii="Verdana" w:hAnsi="Verdana"/>
        <w:sz w:val="22"/>
        <w:szCs w:val="22"/>
        <w:lang w:eastAsia="sk-SK"/>
      </w:rPr>
      <w:t>do Protokołu XVI Posiedzenia Komisji</w:t>
    </w:r>
  </w:p>
  <w:p>
    <w:pPr>
      <w:pStyle w:val="Normal"/>
      <w:jc w:val="center"/>
      <w:rPr>
        <w:rFonts w:ascii="Verdana" w:hAnsi="Verdana" w:cs="Verdana"/>
        <w:i/>
        <w:i/>
        <w:sz w:val="22"/>
        <w:szCs w:val="22"/>
      </w:rPr>
    </w:pPr>
    <w:r>
      <w:rPr>
        <w:rFonts w:eastAsia="Verdana" w:cs="Verdana" w:ascii="Verdana" w:hAnsi="Verdana"/>
        <w:sz w:val="22"/>
        <w:szCs w:val="22"/>
      </w:rPr>
      <w:t xml:space="preserve">                                                           </w:t>
    </w:r>
    <w:r>
      <w:rPr>
        <w:rFonts w:cs="Verdana" w:ascii="Verdana" w:hAnsi="Verdana"/>
        <w:sz w:val="22"/>
        <w:szCs w:val="22"/>
      </w:rPr>
      <w:t xml:space="preserve">Oščadnica (RS) </w:t>
    </w:r>
    <w:r>
      <w:rPr>
        <w:rFonts w:cs="Verdana" w:ascii="Verdana" w:hAnsi="Verdana"/>
        <w:sz w:val="22"/>
        <w:szCs w:val="22"/>
        <w:lang w:eastAsia="sk-SK"/>
      </w:rPr>
      <w:t xml:space="preserve">31.05 – 2.06.2016 roku </w:t>
    </w:r>
  </w:p>
  <w:p>
    <w:pPr>
      <w:pStyle w:val="Header"/>
      <w:rPr>
        <w:rFonts w:ascii="Verdana" w:hAnsi="Verdana" w:cs="Verdana"/>
        <w:i/>
        <w:i/>
        <w:sz w:val="22"/>
        <w:szCs w:val="22"/>
      </w:rPr>
    </w:pPr>
    <w:r>
      <w:rPr>
        <w:rFonts w:cs="Verdana" w:ascii="Verdana" w:hAnsi="Verdana"/>
        <w:i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?—wek 3"/>
    <w:basedOn w:val="Normal"/>
    <w:next w:val="Normal"/>
    <w:qFormat/>
    <w:pPr>
      <w:keepNext w:val="true"/>
      <w:jc w:val="right"/>
    </w:pPr>
    <w:rPr>
      <w:sz w:val="32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45:00Z</dcterms:created>
  <dc:creator>woziel</dc:creator>
  <dc:description/>
  <cp:keywords/>
  <dc:language>en-US</dc:language>
  <cp:lastModifiedBy>Pracownik</cp:lastModifiedBy>
  <cp:lastPrinted>2014-09-08T12:14:00Z</cp:lastPrinted>
  <dcterms:modified xsi:type="dcterms:W3CDTF">2016-05-31T10:01:00Z</dcterms:modified>
  <cp:revision>17</cp:revision>
  <dc:subject/>
  <dc:title>INFORMACJA O INWESTYCJACH I PRZEDSIĘWZIĘCIACH ZREALIZOWANYCH</dc:title>
</cp:coreProperties>
</file>