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</w:t>
      </w:r>
      <w:r>
        <w:rPr>
          <w:rFonts w:cs="Verdana" w:ascii="Verdana" w:hAnsi="Verdana"/>
          <w:sz w:val="22"/>
          <w:szCs w:val="22"/>
          <w:lang w:eastAsia="sk-SK"/>
        </w:rPr>
        <w:t xml:space="preserve">31.05 – 2.06.2016 roku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ORZĄDEK DZIENNY XVI POSIEDZENIA POLSKO-SŁOWACKIEJ KOMISJI DO SPRAW WÓD GRANICZNYC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spółpraca w dziedzinie przedsięwzięć przeciwpowodziowych, regulacji cieków granicznych, zaopatrzenia w wodę, melioracji terenów przygranicznych, planowania i hydrogeolog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robót wykonanych na wodach granicznych na koszt własny oraz na koszt wspólny w 2015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studialne i projektowe na wodach granicz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Verdana" w:ascii="Verdana" w:hAnsi="Verdana"/>
          <w:sz w:val="18"/>
          <w:szCs w:val="18"/>
        </w:rPr>
        <w:t>Utrzymanie uszkodzonego słowackiego brzegu potoku Białka (Biela voda) w Brzegach (Tatranska Javorina) na odcinku pomiędzy znakam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ranicznymi II/197 – II/197/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łożenie drogi I/68 Piwniczna (Mnišek n/Popradom) – granica państ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ładka pieszo – rowerowa Sulín - Żegiest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cja uzdatniania wody mineralnej w miejscowości Legna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stań dla łodzi pasażerskich zlokalizowana Na Noklia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biornik gromadzący wodę na istniejącym starorzeczu rzeki Dunaj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cieżka rowerowa wokół Tatr - część Pieni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išská Stará Ves - badania hydrogeologiczne w celu pozyskania wód termal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biórka istniejącego mostu oraz budowa nowego obiektu inżynierskiego przez potok Jeleśnia w m. Chyżne na odcinku drogi wojewódzkiej nr 7 w km 763+710 wraz z dojazdami oraz remont mostu przez potok Jeleśnia w miejscowości Chyżne w ciągu drogi wojewódzkiej nr 7 w km 763+70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bezpieczenie brzegów potoku Smereczek (Smrečný potok) w m. Leluchów (Ruská Voľa)    km 0,000 – 2,289 między znakami granicznymi I/295a – 292/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unięcie  nanosów  żwirowych  po  słowackiej  stronie  rzeki  Dunajec  w  rejonie  znaku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granicznego II/105/7a przy przystani dla łodzi pasażerskich w m. Czerwony Klasztor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ykonanie wylotu i wprowadzenie ścieków z oczyszczalni przy schronisku Roztoka </w:t>
        <w:tab/>
        <w:t>d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  potoku Białka (Biela voda) między znakami granicznymi II/201/3-II/201/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emont kładki rowerowo-pieszej w Sromowcach Niżnych (Červený Klášto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Aktualizacja planu robót na wodach granicznych na 2016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Plan robót na wodach granicznych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R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R za 2015 rok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hydrologii i osłony przeciwpowodzi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a danych hydrometeorolog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osłony przeciwpowodziowej Zbiornika Orawskiego na rzece Czarna Orawa i na rzece Piekiel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sk-SK"/>
        </w:rPr>
        <w:t>Plan pracy grupy HyP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rawozdanie z pracy Grupy HyP za 2015 ro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ła elektrownia wodna Sulin (MEW Suli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cyjny system hydrologiczny w zlewni Popradu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ena stanu powierzchniowych wód granicznych badanych w 2015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a o inwestycjach i przedsięwzięciach zrealizowanych w 2015 roku, które mogą mieć wpływ na jakość powierzchniowych wód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70" w:leader="none"/>
        </w:tabs>
        <w:spacing w:lineRule="auto" w:line="360" w:before="120" w:after="0"/>
        <w:ind w:left="720" w:right="-288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azanie informacji o wystąpieniu poważnych awarii na wodach granicznych w 2015 roku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monitoringu powierzchniowych wód granicznych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tualizacja Regulaminu współpracy w zakresie ochrony wód granicznych przed zanieczyszczeniem pomiędzy Rzecząpospolitą Polską a Republiką Słowack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OPZ na 2017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OPZ za 2015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spółpraca w dziedzinie realizacji zadań wynikających z Ramowej Dyrektywy Wodnej oraz Dyrektywy powodziowej UE na polsko – słowackich wodach granicz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Realizacja zadań wynikających z Ramowej Dyrektywy Wodnej na polsko-słowackich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Sprawy różne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  <w:t>Inne zadania wymagające współpracy bilateralnej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sz w:val="20"/>
          <w:szCs w:val="20"/>
          <w:lang w:val="sk-SK"/>
        </w:rPr>
        <w:t xml:space="preserve">               </w:t>
      </w:r>
      <w:r>
        <w:rPr>
          <w:sz w:val="20"/>
          <w:szCs w:val="20"/>
          <w:lang w:val="sk-SK"/>
        </w:rPr>
        <w:t xml:space="preserve">4.2.1.1. </w:t>
      </w:r>
      <w:r>
        <w:rPr>
          <w:rFonts w:cs="Verdana" w:ascii="Verdana" w:hAnsi="Verdana"/>
          <w:sz w:val="16"/>
          <w:szCs w:val="16"/>
        </w:rPr>
        <w:t>Projekty w zakresie gospodarki wodnej realizowane na wodach granicznyc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2.1.2. </w:t>
      </w:r>
      <w:r>
        <w:rPr>
          <w:rFonts w:cs="Verdana" w:ascii="Verdana" w:hAnsi="Verdana"/>
          <w:sz w:val="16"/>
          <w:szCs w:val="16"/>
        </w:rPr>
        <w:t>Postępowania transgranicz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  <w:lang w:val="sk-SK"/>
        </w:rPr>
        <w:t>Sprawozdanie z działalności Grupy WFD za 2015 r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  <w:t>Plan pracy Grupy WFD na 2017 rok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spółpraca w dziedzinie administracji granicy państwowej na wodach grani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right="-108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gląd granicznych odcinków cieków wodnych dokonanych przez Grupę 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Informacje przekazane z Komisji Graniczn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rzedsięwzięcia na granicznych ciekach wodn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lne przeglądy granicznych cieków wodnych</w:t>
      </w:r>
    </w:p>
    <w:p>
      <w:pPr>
        <w:pStyle w:val="Normal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5.3.    </w:t>
      </w:r>
      <w:r>
        <w:rPr>
          <w:rFonts w:cs="Verdana" w:ascii="Verdana" w:hAnsi="Verdana"/>
          <w:sz w:val="22"/>
          <w:szCs w:val="22"/>
        </w:rPr>
        <w:t>Projekt nowej Umowy między Rzecząpospolitą Polską a Republiką Słowacką o wspólnej granicy państwow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rzystanie funduszy europejskich dla realizacji wspólnych działań polsko-słowacki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ywa UE w sprawie oceny i zarządzania ryzykiem powodziowy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daty i Regulaminy współpracy Grup Roboczych Komisji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XVII Posiedzenie Komisj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286"/>
        </w:tabs>
        <w:ind w:left="1286" w:hanging="576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60" w:after="60"/>
      <w:ind w:right="113" w:hanging="0"/>
      <w:outlineLvl w:val="7"/>
    </w:pPr>
    <w:rPr>
      <w:rFonts w:ascii="Arial" w:hAnsi="Arial" w:cs="Arial"/>
      <w:b/>
      <w:color w:val="000000"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60" w:after="60"/>
      <w:outlineLvl w:val="8"/>
    </w:pPr>
    <w:rPr>
      <w:rFonts w:ascii="Arial" w:hAnsi="Arial" w:cs="Arial"/>
      <w:b/>
      <w:color w:val="000000"/>
      <w:sz w:val="1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4">
    <w:name w:val="WW8Num3z4"/>
    <w:qFormat/>
    <w:rPr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4">
    <w:name w:val="WW8Num4z4"/>
    <w:qFormat/>
    <w:rPr>
      <w:b w:val="false"/>
      <w:i w:val="false"/>
      <w:sz w:val="24"/>
      <w:szCs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1:00Z</dcterms:created>
  <dc:creator>BPiekutowska</dc:creator>
  <dc:description/>
  <cp:keywords/>
  <dc:language>en-US</dc:language>
  <cp:lastModifiedBy>Pracownik</cp:lastModifiedBy>
  <cp:lastPrinted>2016-04-28T08:27:00Z</cp:lastPrinted>
  <dcterms:modified xsi:type="dcterms:W3CDTF">2016-06-01T19:45:00Z</dcterms:modified>
  <cp:revision>45</cp:revision>
  <dc:subject/>
  <dc:title>Załącznik nr 3</dc:title>
</cp:coreProperties>
</file>