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3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Heading3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Heading3"/>
        <w:tabs>
          <w:tab w:val="clear" w:pos="708"/>
          <w:tab w:val="center" w:pos="4535" w:leader="none"/>
          <w:tab w:val="right" w:pos="9070" w:leader="none"/>
        </w:tabs>
        <w:jc w:val="left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ab/>
        <w:t>PLAN PRACY</w:t>
        <w:tab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</w:rPr>
        <w:t>Grupy OPZ na 2017 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Monitorowanie stanu i jakości powierzchniowych granicznych wód w określonych miejscach monitoringowych oraz ocena badanych wskaźników zgodnie z Regulaminem współpracy Grupy OP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Termin 25. Narady Polsko-Słowackiej Grupy Roboczej do spraw ochrony wód granicznych przed zanieczyszczeniem wstępnie ustalono na kwiecień 2017 roku na terytorium Republiki Słowackiej z następującym programe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jednolicanie wyników monitorowania powierzchniowych wód granicznych na podstawie uzgodnionych kryteriów, zgodnie z zasadami Regulaminu współpracy Grupy OP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rocznego Sprawozdania o stanie i jakości powierzchniowych wód granicznych za rok 2016 na podstawie Regulaminu współpracy Grupy OP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a wynikające z XVI Posiedzenia Polsko-Słowackiej Komisji do spraw wód grani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ne spr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Planu pracy Grupy OPZ na 2018 ro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ygotowanie materiałów na XVII Posiedzenie Polsko-Słowackiej Komisji </w:t>
        <w:br/>
        <w:t>do spraw wód granicznych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wyczajna Narada Grupy OPZ, odbędzie się  w zależności od potrzeb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3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I Posiedzenia Komisji</w:t>
    </w:r>
  </w:p>
  <w:p>
    <w:pPr>
      <w:pStyle w:val="Normal"/>
      <w:jc w:val="center"/>
      <w:rPr>
        <w:rFonts w:ascii="Verdana" w:hAnsi="Verdana" w:cs="Verdana"/>
        <w:i/>
        <w:i/>
        <w:sz w:val="22"/>
        <w:szCs w:val="22"/>
      </w:rPr>
    </w:pPr>
    <w:r>
      <w:rPr>
        <w:rFonts w:eastAsia="Verdana" w:cs="Verdana" w:ascii="Verdana" w:hAnsi="Verdana"/>
        <w:sz w:val="22"/>
        <w:szCs w:val="22"/>
      </w:rPr>
      <w:t xml:space="preserve">                                                            </w:t>
    </w:r>
    <w:r>
      <w:rPr>
        <w:rFonts w:cs="Verdana" w:ascii="Verdana" w:hAnsi="Verdana"/>
        <w:sz w:val="22"/>
        <w:szCs w:val="22"/>
      </w:rPr>
      <w:t xml:space="preserve">Oščadnica (RS) 31.05 – 2.06.2016 roku </w:t>
    </w:r>
  </w:p>
  <w:p>
    <w:pPr>
      <w:pStyle w:val="Header"/>
      <w:rPr>
        <w:rFonts w:ascii="Verdana" w:hAnsi="Verdana" w:cs="Verdana"/>
        <w:i/>
        <w:i/>
        <w:sz w:val="22"/>
        <w:szCs w:val="22"/>
      </w:rPr>
    </w:pPr>
    <w:r>
      <w:rPr>
        <w:rFonts w:cs="Verdana" w:ascii="Verdana" w:hAnsi="Verdana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57:00Z</dcterms:created>
  <dc:creator>WFD user</dc:creator>
  <dc:description/>
  <cp:keywords/>
  <dc:language>en-US</dc:language>
  <cp:lastModifiedBy>Pracownik</cp:lastModifiedBy>
  <cp:lastPrinted>2014-04-04T11:58:00Z</cp:lastPrinted>
  <dcterms:modified xsi:type="dcterms:W3CDTF">2016-06-01T16:09:00Z</dcterms:modified>
  <cp:revision>28</cp:revision>
  <dc:subject/>
  <dc:title>ZAŁĄCZNIK NR 3</dc:title>
</cp:coreProperties>
</file>