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17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Protokołu XV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Oščadnica (RS) 31.05 – 2.06.2016 roku </w:t>
      </w:r>
    </w:p>
    <w:p>
      <w:pPr>
        <w:pStyle w:val="Normal"/>
        <w:jc w:val="right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32"/>
          <w:szCs w:val="32"/>
          <w:u w:val="single"/>
          <w:lang w:eastAsia="sk-SK"/>
        </w:rPr>
      </w:pPr>
      <w:r>
        <w:rPr>
          <w:rFonts w:cs="Verdana" w:ascii="Verdana" w:hAnsi="Verdana"/>
          <w:b/>
          <w:sz w:val="32"/>
          <w:szCs w:val="32"/>
          <w:u w:val="single"/>
          <w:lang w:eastAsia="sk-SK"/>
        </w:rPr>
        <w:t xml:space="preserve">REGULAMIN WSPÓŁPRACY </w:t>
      </w:r>
    </w:p>
    <w:p>
      <w:pPr>
        <w:pStyle w:val="TextBody"/>
        <w:jc w:val="center"/>
        <w:rPr/>
      </w:pPr>
      <w:r>
        <w:rPr>
          <w:rFonts w:cs="Verdana" w:ascii="Verdana" w:hAnsi="Verdana"/>
          <w:b/>
          <w:lang w:eastAsia="sk-SK"/>
        </w:rPr>
        <w:t>Polsko – Słowackiej Grupy do spraw zapewnienia realizacji zadań wynikających z Ramowej Dyrektywy Wodnej oraz Dyrektywy Powodziowej przy Polsko-Słowackiej Komisji do spraw Wód Granicznych</w:t>
      </w:r>
    </w:p>
    <w:p>
      <w:pPr>
        <w:pStyle w:val="Normal"/>
        <w:rPr>
          <w:rFonts w:ascii="Verdana" w:hAnsi="Verdana" w:cs="Verdana"/>
          <w:b/>
          <w:b/>
          <w:lang w:eastAsia="sk-SK"/>
        </w:rPr>
      </w:pPr>
      <w:r>
        <w:rPr>
          <w:rFonts w:cs="Verdana" w:ascii="Verdana" w:hAnsi="Verdana"/>
          <w:b/>
          <w:lang w:eastAsia="sk-SK"/>
        </w:rPr>
      </w:r>
    </w:p>
    <w:p>
      <w:pPr>
        <w:pStyle w:val="Tekstpodstawowy2"/>
        <w:jc w:val="both"/>
        <w:rPr/>
      </w:pPr>
      <w:r>
        <w:rPr>
          <w:rFonts w:cs="Verdana" w:ascii="Verdana" w:hAnsi="Verdana"/>
          <w:sz w:val="22"/>
          <w:szCs w:val="22"/>
        </w:rPr>
        <w:t xml:space="preserve">Polsko – Słowacka Komisja do spraw wód granicznych (zwana dalej „Komisją”) w celu zapewnienia realizacji Umowy między Rządem Rzeczpospolitej Polskiej, a Rządem Republiki Słowackiej o gospodarce wodnej na wodach granicznych, podpisanej w Warszawie dnia 14 maja 1997r., (zwanej dalej „Umową”), w celu zabezpieczenia realizacji wymogów Dyrektywy 2000/60/WE Parlamentu Europejskiego i Rady z dnia 23 października 2000r. ustanawiającej ramy wspólnotowego działania w dziedzinie polityki wodnej (zwanej dalej Ramową Dyrektywą Wodną) oraz Dyrektywy 2007/60/WE Parlamentu Europejskiego i Rady z dnia 23 października 2007r. w sprawie oceny ryzyka powodziowego i zarządzania nim (zwanej dalej Dyrektywą Powodziową), ustaliła do współpracy na wspólnych zlewniach polsko - słowackich wód granicznych niniejszy Regulamin Współpracy dla Polsko – Słowackiej Grupy do spraw zapewnienia realizacji zadań wynikających z Ramowej Dyrektywy Wodnej </w:t>
      </w:r>
      <w:r>
        <w:rPr>
          <w:rFonts w:cs="Verdana" w:ascii="Verdana" w:hAnsi="Verdana"/>
          <w:sz w:val="22"/>
          <w:szCs w:val="22"/>
          <w:lang w:eastAsia="sk-SK"/>
        </w:rPr>
        <w:t xml:space="preserve">oraz Dyrektywy Powodziowej </w:t>
      </w:r>
      <w:r>
        <w:rPr>
          <w:rFonts w:cs="Verdana" w:ascii="Verdana" w:hAnsi="Verdana"/>
          <w:sz w:val="22"/>
          <w:szCs w:val="22"/>
        </w:rPr>
        <w:t>przy Polsko-Słowackiej Komisji do spraw Wód Granicznych (zwany dalej „Regulaminem Współpracy Grupy WFD”).</w:t>
      </w:r>
    </w:p>
    <w:p>
      <w:pPr>
        <w:pStyle w:val="Tekstpodstawowy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2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Rozdział I</w:t>
      </w:r>
    </w:p>
    <w:p>
      <w:pPr>
        <w:pStyle w:val="Tekstpodstawowy2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akres zadań</w:t>
      </w:r>
    </w:p>
    <w:p>
      <w:pPr>
        <w:pStyle w:val="Tekstpodstawowy2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kstpodstawowywcity2"/>
        <w:ind w:left="357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. </w:t>
        <w:tab/>
        <w:t>Grupa WFD w ramach współpracy w zakresie zrównoważonego i racjonalnego wykorzystania wody w zlewniach polsko-słowackich wód granicznych, osiągnięcia dobrego stanu wód, ekosystemów zależnych od wód, zapobiegania dalszemu pogarszaniu stanu wód, ochrony i poprawy stanu ekosystemów wodnych, będzie zabezpieczać koordynację i kontrolę realizacji zadań z zakresu planowania w gospodarowaniu wodami, zgodnie z Ramową Dyrektywą Wodną (WFD) – w tym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zadań realizowanych na potrzeby dokumentów planistycznych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planów gospodarowania wodami oraz programów działań.</w:t>
      </w:r>
    </w:p>
    <w:p>
      <w:pPr>
        <w:pStyle w:val="Tekstpodstawowywcity2"/>
        <w:spacing w:before="120" w:after="0"/>
        <w:ind w:left="357" w:hanging="357"/>
        <w:jc w:val="both"/>
        <w:rPr/>
      </w:pPr>
      <w:r>
        <w:rPr>
          <w:rFonts w:cs="Verdana" w:ascii="Verdana" w:hAnsi="Verdana"/>
          <w:sz w:val="22"/>
          <w:szCs w:val="22"/>
        </w:rPr>
        <w:t>2.</w:t>
        <w:tab/>
        <w:t>Grupa WFD w ramach współpracy w zakresie ograniczenia ryzyka wystąpienia negatywnych skutków związanych z powodzią, zwłaszcza dla zdrowia i życia człowieka, środowiska, dziedzictwa kulturowego, działalności gospodarczej i infrastruktury, będzie zabezpieczać koordynację i kontrolę realizacji zadań wynikających z Dyrektywy Powodziowej – w tym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zadań realizowanych na potrzeby dokumentów planistycznych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planów zarządzania ryzykiem powodziowym.</w:t>
      </w:r>
    </w:p>
    <w:p>
      <w:pPr>
        <w:pStyle w:val="Tekstpodstawowy2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kstpodstawowy2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Rozdział II</w:t>
      </w:r>
    </w:p>
    <w:p>
      <w:pPr>
        <w:pStyle w:val="Tekstpodstawowy2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asady współpracy</w:t>
      </w:r>
    </w:p>
    <w:p>
      <w:pPr>
        <w:pStyle w:val="Tekstpodstawowy2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upa WFD składa się z polskiej części i słowackiej części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skład każdej części Grupy WFD wchodzą: Kierownik Grupy i członkowie.</w:t>
      </w:r>
    </w:p>
    <w:p>
      <w:pPr>
        <w:pStyle w:val="TextBodyInden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ierownika polskiej części Grupy WFD powołuje Przewodniczący polskiej części Komisji (zwany dalej Przewodniczącym polskim). Kierownika słowackiej części Grupy WFD powołuje Przewodniczący słowackiej części Komisji (zwany dalej Przewodniczącym słowackim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>Członkowie każdej z części Grupy WFD powoływani są przez Przewodniczącego Komisji na wniosek Kierownika danej części Grupy WF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>O składzie obu części Grupy WFD będą się informować Kierownicy obu części Grupy WFD w formie pisemne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>Kierownicy właściwej części Grupy WFD mogą zaprosić na naradę Kierowników lub członków właściwych części Grupy R, Grupy HyP, Grupy OPZ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rupa WFD do rozwiązania konkretnych problemów i wykonania konkretnych prac może zapraszać ekspert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>Grupa WFD wykonuje prace zgodnie z zadaniami ustalonymi w Rozdziale I Regulaminu Współpracy Grupy WF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Narady Grupy WFD odbywają się przemiennie na terytorium Rzeczpospolitej Polskiej i Republiki Słowackiej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>Termin kolejnej narady Grupy WFD powinien być uzgodniony na poprzedniej naradz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>Kierownik Grupy WFD Strony zapraszającej, nie później niż na trzy tygodnie przed naradą przesyła Kierownikowi strony zapraszanej zaproszenie wraz z propozycjami dotyczącymi miejsca narady, terminu i programu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rona zaproszona najpóźniej na dwa tygodnie przed uzgodnionym terminem narady przekazuje listę swoich uczestnikó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ogram może być na początku narady uzupełniany o sprawy pilne lub ważn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>W przypadku konieczności zwołania nadzwyczajnej narady Grupy WFD, Kierownik występujący z wnioskiem o odbycie narady, w uzgodnieniu z Przewodniczącym swojej części Komisji podaje powody i przekazuje drugiemu Kierownikowi propozycje dotyczące miejsca, terminu oraz tematyki tej narad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>Kierownik Strony zapraszającej w porozumieniu z Przewodniczącym swojej części Komisji a także Kierownikiem Strony zapraszanej, może zaprosić na naradę w charakterze obserwatorów, przedstawicieli instytucji lub organizacji, których dotyczy problematyka omawiana na naradzie. Udział tych przedstawicieli może być ograniczony do określonych punktów programu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 przygotowanie materiałów i dokumentów na narady Grupy WFD odpowiedzialni są jej Kierownicy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zystkie dokumenty i materiały, mające być przedmiotem rozpatrzenia na naradzie Grupy przygotowywane są w języku polskim i w języku słowackim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rady Grupy WFD odbywają się zgodnie z planem pracy zatwierdzonym przez Komisję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radzie przewodniczy Kierownik Grupy WFD Strony zapraszającej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rady Grupy WFD prowadzone są w języku polskim i języku słowacki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>Strona zapraszająca zapewnia tłumacza na naradę Grupy WFD oraz odpowiednie warunki do przygotowania i prowadzenia narady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ażda część Grupy WFD zapewnia sobie technikę komputerową niezbędną do opracowania notatki protokolarnej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talenia Grupy WFD zawarte są w notatce protokolarne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>Notatki protokolarne z narad Grupy WFD sporządzane są w dwóch egzemplarzach, każdy w języku polskim i w języku słowackim i podpisywane przez obydwu Kierowników Grupy WFD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ędzy naradami Grupa WFD pracuje zgodnie z zatwierdzonym przez Komisję rocznym planem pracy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ierownik Grupy WFD przedkłada Przewodniczącemu Komisji do zatwierdzenia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y dokumentów i materiałów przygotowanych przez Grupę WFD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tatki protokolarne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2"/>
          <w:szCs w:val="22"/>
        </w:rPr>
        <w:t>Kierownik Grupy WFD zobowiązany jest m.in. do:</w:t>
      </w:r>
    </w:p>
    <w:p>
      <w:pPr>
        <w:pStyle w:val="Normal"/>
        <w:ind w:left="108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6.1.  Bieżącego informowania Przewodniczącego Komisji o aktualnych problemach,</w:t>
      </w:r>
    </w:p>
    <w:p>
      <w:pPr>
        <w:pStyle w:val="TextBodyIndent"/>
        <w:ind w:left="1080" w:hanging="720"/>
        <w:jc w:val="left"/>
        <w:rPr/>
      </w:pPr>
      <w:r>
        <w:rPr>
          <w:rFonts w:cs="Verdana" w:ascii="Verdana" w:hAnsi="Verdana"/>
          <w:sz w:val="22"/>
          <w:szCs w:val="22"/>
        </w:rPr>
        <w:t>26.2.  Przekazywania Sekretarzowi Komisji najpóźniej na 6 tygodni przed zaplanowanym posiedzeniem Komisji uzgodnionych pod względem treści i języka materiałów zawierających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980" w:leader="none"/>
        </w:tabs>
        <w:ind w:left="1980" w:hanging="9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ozdanie z realizacji zadań Grupy WFD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980" w:leader="none"/>
        </w:tabs>
        <w:ind w:left="1980" w:hanging="900"/>
        <w:jc w:val="both"/>
        <w:rPr/>
      </w:pPr>
      <w:r>
        <w:rPr>
          <w:rFonts w:cs="Verdana" w:ascii="Verdana" w:hAnsi="Verdana"/>
          <w:sz w:val="22"/>
          <w:szCs w:val="22"/>
        </w:rPr>
        <w:t>Projekt planu pracy Grupy WFD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980" w:leader="none"/>
        </w:tabs>
        <w:ind w:left="1980" w:hanging="900"/>
        <w:jc w:val="both"/>
        <w:rPr/>
      </w:pPr>
      <w:r>
        <w:rPr>
          <w:rFonts w:cs="Verdana" w:ascii="Verdana" w:hAnsi="Verdana"/>
          <w:sz w:val="22"/>
          <w:szCs w:val="22"/>
        </w:rPr>
        <w:t>Propozycje zapisów do protokołu z posiedzenia Komisji wraz z projektami załącznikó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>W wyjątkowo pilnych i ważnych sprawach Kierownicy Grupy WFD wypracują wspólne stanowisko i poinformują o tym w formie pisemnej Przewodniczących Komisj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>Wydatki związane z organizacją narad Grupy WFD pokrywa Strona zapraszająca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Verdana" w:ascii="Verdana" w:hAnsi="Verdana"/>
          <w:sz w:val="22"/>
          <w:szCs w:val="22"/>
        </w:rPr>
        <w:t>Wydatki związane z kosztami podróży, zakwaterowania Grupy WFD każda Strona pokrywa za swoich członków oddzielni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I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Realizacja zadań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upa WFD zgodnie z Rozdziałem I Regulaminu Współpracy Grupy WFD będzie zapewniała współpracę polsko-słowacką w zakresie:</w:t>
      </w:r>
    </w:p>
    <w:p>
      <w:pPr>
        <w:pStyle w:val="Normal"/>
        <w:numPr>
          <w:ilvl w:val="1"/>
          <w:numId w:val="8"/>
        </w:numPr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adań z zakresu planowania w gospodarowaniu wodami zgodnie z Ramową Dyrektywą Wodną – w szczególności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14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znaczenie zlewni polsko-słowackich wód granicznych, które są przedmiotem analizy Grupy WFD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20" w:hanging="360"/>
        <w:rPr/>
      </w:pPr>
      <w:r>
        <w:rPr>
          <w:rFonts w:cs="Verdana" w:ascii="Verdana" w:hAnsi="Verdana"/>
          <w:sz w:val="22"/>
          <w:szCs w:val="22"/>
        </w:rPr>
        <w:t>wyznaczenie części wód powierzchniowych i części wód podziemnych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znaczenie typologii części wód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talenie warunków referencyjnych dla poszczególnych typów części wód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znaczenie sztucznych części wód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znaczenie silnie zmienionych części wód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20" w:hanging="360"/>
        <w:rPr/>
      </w:pPr>
      <w:r>
        <w:rPr>
          <w:rFonts w:cs="Verdana" w:ascii="Verdana" w:hAnsi="Verdana"/>
          <w:sz w:val="22"/>
          <w:szCs w:val="22"/>
        </w:rPr>
        <w:t>opracowanie przeglądu wpływu działalności człowieka na stan wód powierzchniowych i podziemnych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20" w:hanging="360"/>
        <w:rPr/>
      </w:pPr>
      <w:r>
        <w:rPr>
          <w:rFonts w:cs="Verdana" w:ascii="Verdana" w:hAnsi="Verdana"/>
          <w:sz w:val="22"/>
          <w:szCs w:val="22"/>
        </w:rPr>
        <w:t>opracowanie przeglądu istotnych problemów gospodarki wod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  <w:tab w:val="left" w:pos="-2160" w:leader="none"/>
        </w:tabs>
        <w:ind w:left="720" w:hanging="360"/>
        <w:rPr/>
      </w:pPr>
      <w:r>
        <w:rPr>
          <w:rFonts w:cs="Verdana" w:ascii="Verdana" w:hAnsi="Verdana"/>
          <w:sz w:val="22"/>
          <w:szCs w:val="22"/>
        </w:rPr>
        <w:t>opracowanie analizy ekonomicznej korzystania z wód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  <w:tab w:val="left" w:pos="-2160" w:leader="none"/>
        </w:tabs>
        <w:ind w:left="720" w:hanging="360"/>
        <w:rPr/>
      </w:pPr>
      <w:r>
        <w:rPr>
          <w:rFonts w:cs="Verdana" w:ascii="Verdana" w:hAnsi="Verdana"/>
          <w:sz w:val="22"/>
          <w:szCs w:val="22"/>
        </w:rPr>
        <w:t>opracowanie rejestru wykazów obszarów chronio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talenie celów środowiskowych dla części wód powierzchniowych, części wód podziemnych i obszarów chronio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360"/>
        <w:rPr/>
      </w:pPr>
      <w:r>
        <w:rPr>
          <w:rFonts w:cs="Verdana" w:ascii="Verdana" w:hAnsi="Verdana"/>
          <w:sz w:val="22"/>
          <w:szCs w:val="22"/>
        </w:rPr>
        <w:t>ocena ryzyka nieosiągnięcia celów środowiskowych, wyznaczenie części wód zagrożonych ryzykiem nieosiągnięcia celów środowiskowych oraz wskazanie i uzasadnienie konieczności zastosowania derog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360"/>
        <w:rPr/>
      </w:pPr>
      <w:r>
        <w:rPr>
          <w:rFonts w:cs="Verdana" w:ascii="Verdana" w:hAnsi="Verdana"/>
          <w:sz w:val="22"/>
          <w:szCs w:val="22"/>
        </w:rPr>
        <w:t>opracowanie planu gospodarowania wod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cowanie programu działań niezbędnych do osiągnięcia celów środowis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-2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formowanie społeczeństwa i proces konsultacji społ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-2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portowanie do Komisji Europejski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-2" w:hanging="360"/>
        <w:rPr/>
      </w:pPr>
      <w:r>
        <w:rPr>
          <w:rFonts w:cs="Verdana" w:ascii="Verdana" w:hAnsi="Verdana"/>
          <w:sz w:val="22"/>
          <w:szCs w:val="22"/>
        </w:rPr>
        <w:t>ocena postępu we wdrażaniu programów działań.</w:t>
      </w:r>
    </w:p>
    <w:p>
      <w:pPr>
        <w:pStyle w:val="Normal"/>
        <w:numPr>
          <w:ilvl w:val="1"/>
          <w:numId w:val="8"/>
        </w:numPr>
        <w:spacing w:before="120" w:after="0"/>
        <w:ind w:left="357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adań z zakresu ograniczenia ryzyka wystąpienia negatywnych skutków związanych z powodzią, zgodnie z Dyrektywą Powodziową – w szczególności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14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cowanie wstępnej oceny ryzyka powodziowego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cs="Verdana" w:ascii="Verdana" w:hAnsi="Verdana"/>
          <w:sz w:val="22"/>
          <w:szCs w:val="22"/>
        </w:rPr>
        <w:t>określenie obszarów dużego ryzyka powodziowego lub obszarów na których jego wystąpienie jest prawdopodobne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cowanie map zagrożenia powodziowego i map ryzyka powodziowego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cs="Verdana" w:ascii="Verdana" w:hAnsi="Verdana"/>
          <w:sz w:val="22"/>
          <w:szCs w:val="22"/>
        </w:rPr>
        <w:t>opracowanie planów zarządzania ryzykiem powodziowym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ordynacja z Ramową Dyrektywą Wodn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ind w:left="720" w:right="-2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formowanie społeczeństwa i proces konsultacji społecz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ind w:left="720" w:right="-2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portowanie do Komisji Europejski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ind w:left="720" w:right="-2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cena postępu w realizacji planów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Rozdział IV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ostanowienia końcow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60" w:after="0"/>
        <w:ind w:left="357" w:hanging="357"/>
        <w:jc w:val="both"/>
        <w:rPr/>
      </w:pPr>
      <w:r>
        <w:rPr>
          <w:rFonts w:cs="Verdana" w:ascii="Verdana" w:hAnsi="Verdana"/>
          <w:sz w:val="22"/>
          <w:szCs w:val="22"/>
        </w:rPr>
        <w:t xml:space="preserve">Zmiany w niniejszym Regulaminie Współpracy Grupy WFD mogą być dokonywane w formie pisemnej za obopólną zgodą Komisji. </w:t>
      </w:r>
    </w:p>
    <w:p>
      <w:pPr>
        <w:pStyle w:val="Normal"/>
        <w:numPr>
          <w:ilvl w:val="1"/>
          <w:numId w:val="4"/>
        </w:numPr>
        <w:spacing w:before="6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gulamin został sporządzony w dwóch egzemplarzach, każdy w języku polskim i w języku słowackim, przy czym oba posiadają jednakową moc.</w:t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>
          <w:rFonts w:cs="Verdana" w:ascii="Verdana" w:hAnsi="Verdana"/>
          <w:sz w:val="22"/>
          <w:szCs w:val="22"/>
        </w:rPr>
        <w:t>Regulamin wchodzi w życie z dniem ………………….</w:t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>
          <w:rFonts w:cs="Verdana" w:ascii="Verdana" w:hAnsi="Verdana"/>
          <w:sz w:val="22"/>
          <w:szCs w:val="22"/>
        </w:rPr>
        <w:t>Z dniem wejścia w życie niniejszego Regulaminu Współpracy Grupy WFD traci moc:</w:t>
      </w:r>
    </w:p>
    <w:p>
      <w:pPr>
        <w:pStyle w:val="Normal"/>
        <w:spacing w:before="60" w:after="0"/>
        <w:ind w:left="357" w:hanging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Regulamin współpracy Polsko – Słowackiej Grupy Roboczej do spraw zapewnienia realizacji zadań wynikających z Ramowej Dyrektywy Wodnej przy Polsko-Słowackiej Komisji do spraw Wód Granicznych”, zatwierdzony przez Komisję w dniu 23 lipca 2004r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677" w:hRule="atLeast"/>
        </w:trPr>
        <w:tc>
          <w:tcPr>
            <w:tcW w:w="4605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atwierdzam 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nia ……………………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atwierdzam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nia ……………………</w:t>
            </w:r>
          </w:p>
        </w:tc>
      </w:tr>
      <w:tr>
        <w:trPr>
          <w:trHeight w:val="1291" w:hRule="atLeast"/>
        </w:trPr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</w:r>
          </w:p>
        </w:tc>
      </w:tr>
      <w:tr>
        <w:trPr>
          <w:trHeight w:val="522" w:hRule="atLeast"/>
        </w:trPr>
        <w:tc>
          <w:tcPr>
            <w:tcW w:w="4605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wona Koz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  <w:t>Vladimir Nová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88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zewodnicząca polskiej części Komisji</w:t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88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zewodniczący słowackiej części Komis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361" w:footer="709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2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80" w:hanging="2520"/>
      </w:pPr>
      <w:rPr/>
    </w:lvl>
  </w:abstractNum>
  <w:abstractNum w:abstractNumId="7">
    <w:lvl w:ilvl="0">
      <w:start w:val="26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1380"/>
        </w:tabs>
        <w:ind w:left="138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4z2">
    <w:name w:val="WW8Num4z2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360"/>
    </w:pPr>
    <w:rPr/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31:00Z</dcterms:created>
  <dc:creator>abukowiec</dc:creator>
  <dc:description/>
  <cp:keywords/>
  <dc:language>en-US</dc:language>
  <cp:lastModifiedBy>Barbara Piekutowska</cp:lastModifiedBy>
  <cp:lastPrinted>2015-10-26T13:58:00Z</cp:lastPrinted>
  <dcterms:modified xsi:type="dcterms:W3CDTF">2016-05-20T06:51:00Z</dcterms:modified>
  <cp:revision>9</cp:revision>
  <dc:subject/>
  <dc:title/>
</cp:coreProperties>
</file>