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ind w:left="7080" w:hanging="0"/>
        <w:jc w:val="lef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lang w:eastAsia="sk-SK"/>
        </w:rPr>
        <w:t xml:space="preserve">        </w:t>
      </w:r>
      <w:r>
        <w:rPr>
          <w:rFonts w:cs="Verdana" w:ascii="Verdana" w:hAnsi="Verdana"/>
          <w:b/>
          <w:sz w:val="22"/>
          <w:szCs w:val="22"/>
          <w:u w:val="single"/>
        </w:rPr>
        <w:t>Załącznik nr 8</w:t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                                                           </w:t>
      </w:r>
      <w:r>
        <w:rPr>
          <w:rFonts w:cs="Verdana" w:ascii="Verdana" w:hAnsi="Verdana"/>
          <w:sz w:val="22"/>
          <w:szCs w:val="22"/>
          <w:lang w:eastAsia="pl-PL"/>
        </w:rPr>
        <w:t xml:space="preserve">Oščadnica (RS) </w:t>
      </w:r>
      <w:r>
        <w:rPr>
          <w:rFonts w:cs="Verdana" w:ascii="Verdana" w:hAnsi="Verdana"/>
          <w:sz w:val="22"/>
          <w:szCs w:val="22"/>
        </w:rPr>
        <w:t xml:space="preserve">31.05 – 2.06.2016 rok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gwek1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PRACY GRUPY HyP NA ROK 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0" w:right="-1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46 narada Grupy HyP – marzec 2017 rok   (Rzeczpospolita Polska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 (załącznik 1 i 2 „Regulaminu</w:t>
      </w:r>
    </w:p>
    <w:p>
      <w:pPr>
        <w:pStyle w:val="Normal"/>
        <w:tabs>
          <w:tab w:val="clear" w:pos="708"/>
          <w:tab w:val="left" w:pos="426" w:leader="none"/>
        </w:tabs>
        <w:ind w:left="720" w:right="-1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/>
      </w:pPr>
      <w:r>
        <w:rPr>
          <w:rFonts w:cs="Verdana" w:ascii="Verdana" w:hAnsi="Verdana"/>
          <w:sz w:val="22"/>
          <w:szCs w:val="22"/>
        </w:rPr>
        <w:t xml:space="preserve">Kontrola danych wymienianych codziennie (załącznik 3,  4 i   5            </w:t>
      </w:r>
    </w:p>
    <w:p>
      <w:pPr>
        <w:pStyle w:val="Normal"/>
        <w:tabs>
          <w:tab w:val="clear" w:pos="708"/>
          <w:tab w:val="left" w:pos="426" w:leader="none"/>
        </w:tabs>
        <w:ind w:left="1418" w:right="-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Regulaminu współpracy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/>
      </w:pPr>
      <w:r>
        <w:rPr>
          <w:rFonts w:cs="Verdana" w:ascii="Verdana" w:hAnsi="Verdana"/>
          <w:sz w:val="22"/>
          <w:szCs w:val="22"/>
        </w:rPr>
        <w:t>System osłony przeciwpowodziowej zbiornika Oraw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anie materiałów  na XVII posiedzenie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pracy grupy HyP za rok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Planu pracy grupy HyP na rok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" w:firstLine="27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80" w:right="-1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47  narada Grupy HyP – wrzesień 2017 rok   (Republika Słowacka)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right="-143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 (załącznik 1 i 2 „Regulami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Kontrola danych wymienianych codziennie (załącznik 3, 4 i 5 Regulaminu współpracy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right="-1" w:hanging="360"/>
        <w:jc w:val="both"/>
        <w:rPr/>
      </w:pPr>
      <w:r>
        <w:rPr>
          <w:rFonts w:cs="Verdana" w:ascii="Verdana" w:hAnsi="Verdana"/>
          <w:sz w:val="22"/>
          <w:szCs w:val="22"/>
        </w:rPr>
        <w:t>System osłony przeciwpowodziowej zbiornika Oraw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 regionalnych IMGW-PIB i SH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right="-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 z dziedziny hydrologii i osłony przeciwpowodziowej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right="-1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Narada grup regionalnych – II kwartał 2017 roku (Republika Słowacka)</w:t>
      </w:r>
    </w:p>
    <w:p>
      <w:pPr>
        <w:pStyle w:val="Normal"/>
        <w:ind w:left="60" w:right="-1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540" w:right="-1" w:firstLine="311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- ze strony polskiej :</w:t>
      </w:r>
    </w:p>
    <w:p>
      <w:pPr>
        <w:pStyle w:val="Normal"/>
        <w:ind w:left="851" w:right="-1" w:hanging="0"/>
        <w:jc w:val="both"/>
        <w:rPr/>
      </w:pPr>
      <w:r>
        <w:rPr>
          <w:rFonts w:cs="Verdana" w:ascii="Verdana" w:hAnsi="Verdana"/>
          <w:sz w:val="22"/>
          <w:szCs w:val="22"/>
        </w:rPr>
        <w:t>Biuro Prognoz Hydrologicznych w Krakowie, DZSPO Kraków IMGW-PIB  Oddział Kraków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right="-1" w:firstLine="311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- ze strony słowackiej :</w:t>
      </w:r>
    </w:p>
    <w:p>
      <w:pPr>
        <w:pStyle w:val="Normal"/>
        <w:ind w:left="540" w:right="-1" w:firstLine="31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HMU Koszyce  i  SHMU Żylina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780" w:right="-1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lne pomiary przepływów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22"/>
          <w:szCs w:val="22"/>
        </w:rPr>
        <w:t>IMGW-PIB Kraków  - SHMU Żylin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5 pomiarów na Czarnej Orawi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styczeń, kwiecień, czerwiec, sierpień i listopad) i 5 pomiarów na Piekielniku (styczeń, kwiecień, czerwiec, sierpień, listopad)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851" w:right="-285" w:hanging="0"/>
        <w:jc w:val="both"/>
        <w:rPr/>
      </w:pPr>
      <w:r>
        <w:rPr>
          <w:rFonts w:cs="Verdana" w:ascii="Verdana" w:hAnsi="Verdana"/>
          <w:sz w:val="22"/>
          <w:szCs w:val="22"/>
        </w:rPr>
        <w:t>SHM IMGW-PIB Nowy Sącz - SHMU Koszyce - 4 pomiary na Białce Tatrzańskiej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marzec, kwiecień, sierpień, październik), 5 pomiarów na Popradzie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styczeń, luty, marzec, sierpień i listopad) i 5 pomiarów na Dunajcu (styczeń, luty, kwiecień, październik i listopad).</w:t>
      </w:r>
      <w:r>
        <w:rPr>
          <w:rFonts w:cs="Arial" w:ascii="Arial" w:hAnsi="Arial"/>
          <w:b/>
          <w:sz w:val="24"/>
        </w:rPr>
        <w:t xml:space="preserve">     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wspólnych pomiarów w miesiącach marzec-kwiecień zostaną opracowane ich wstępne wyniki za 2016 rok.                                                                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93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51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9:00Z</dcterms:created>
  <dc:creator>BPiekutowska</dc:creator>
  <dc:description/>
  <cp:keywords/>
  <dc:language>en-US</dc:language>
  <cp:lastModifiedBy>Pracownik</cp:lastModifiedBy>
  <cp:lastPrinted>2012-06-20T09:14:00Z</cp:lastPrinted>
  <dcterms:modified xsi:type="dcterms:W3CDTF">2016-05-31T08:33:00Z</dcterms:modified>
  <cp:revision>17</cp:revision>
  <dc:subject/>
  <dc:title>                                                                 Załącznik nr 9a</dc:title>
</cp:coreProperties>
</file>