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Oščadnica (RS) 31.05 – 2.06.2016 roku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b/>
          <w:b/>
          <w:sz w:val="32"/>
          <w:szCs w:val="32"/>
          <w:u w:val="single"/>
          <w:lang w:eastAsia="sk-SK"/>
        </w:rPr>
      </w:pPr>
      <w:r>
        <w:rPr>
          <w:rFonts w:cs="Verdana" w:ascii="Verdana" w:hAnsi="Verdana"/>
          <w:b/>
          <w:sz w:val="32"/>
          <w:szCs w:val="32"/>
          <w:u w:val="single"/>
          <w:lang w:eastAsia="sk-SK"/>
        </w:rPr>
        <w:t>MANDA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sk-SK"/>
        </w:rPr>
        <w:t xml:space="preserve">Polsko – Słowackiej Grupy do spraw zapewnienia realizacji zadań wynikających </w:t>
        <w:br/>
        <w:t>z Ramowej Dyrektywy Wodnej oraz Dyrektywy Powodziowej przy Polsko-Słowackiej Komisji do spraw Wód Granicznych zwanej dalej: „Grupą WFD”</w:t>
      </w:r>
    </w:p>
    <w:p>
      <w:pPr>
        <w:pStyle w:val="Tekstpodstawowy2"/>
        <w:jc w:val="both"/>
        <w:rPr>
          <w:rFonts w:ascii="Verdana" w:hAnsi="Verdana" w:cs="Verdana"/>
          <w:b/>
          <w:b/>
          <w:sz w:val="28"/>
          <w:szCs w:val="28"/>
          <w:lang w:eastAsia="sk-SK"/>
        </w:rPr>
      </w:pPr>
      <w:r>
        <w:rPr>
          <w:rFonts w:cs="Verdana" w:ascii="Verdana" w:hAnsi="Verdana"/>
          <w:b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Umowy między Rządem Rzeczpospolitej Polskiej, a Rządem Republiki Słowackiej o gospodarce wodnej na wodach granicznych podpisanej w Warszawie dnia 14 maja 1997r., Statutu Polsko-Słowackiej Komisji do spraw Wód Granicznych, który stanowi załącznik do wyżej wymienionej umowy oraz zgodnie z Regulaminem Polsko-Słowackiej Komisji do spraw Wód Granicznych, Komisja powierza </w:t>
      </w:r>
      <w:r>
        <w:rPr>
          <w:rFonts w:cs="Verdana" w:ascii="Verdana" w:hAnsi="Verdana"/>
          <w:b/>
          <w:sz w:val="22"/>
          <w:szCs w:val="22"/>
        </w:rPr>
        <w:t>Grupie WFD</w:t>
      </w:r>
      <w:r>
        <w:rPr>
          <w:rFonts w:cs="Verdana" w:ascii="Verdana" w:hAnsi="Verdana"/>
          <w:sz w:val="22"/>
          <w:szCs w:val="22"/>
        </w:rPr>
        <w:t xml:space="preserve"> realizację we wspólnych zlewniach polsko-słowackich wód granicznych (należących do obszaru dorzecza Wisły i obszaru dorzecza Dunaju) następujących zadań:</w:t>
      </w:r>
    </w:p>
    <w:p>
      <w:pPr>
        <w:pStyle w:val="Tekstpodstawowy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280" w:after="280"/>
        <w:ind w:left="539" w:hanging="53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ordynacja zadań z zakresu planowania w gospodarowaniu wodami, wynikających z Dyrektywy 2000/60/WE Parlamentu Europejskiego i Rady z dnia 23 października 2000r. ustanawiającej ramy wspólnotowego działania w dziedzinie polityki wodnej (Ramowej Dyrektywy Wodnej) –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78" w:hanging="53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ewnienie wymiany informacji dotyczących zadań realizowanych na potrzeby dokumentów planis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80"/>
        <w:ind w:left="1078" w:hanging="53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ewnienie wymiany informacji przy opracowywaniu planów gospodarowania wodami oraz programów działa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280"/>
        <w:ind w:left="539" w:hanging="53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ordynacja zadań z zakresu ograniczenia ryzyka wystąpienia negatywnych skutków związanych z powodzią, wynikających z Dyrektywy 2007/60/WE Parlamentu Europejskiego i Rady z dnia 23 października 2007r. w sprawie oceny ryzyka powodziowego i zarządzania nim (Dyrektywy Powodziowej) – w szczególności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zapewnienie wymiany informacji dotyczących zadań realizowanych na potrzeby dokumentów planistycznych,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ewnienie wymiany informacji przy opracowywaniu planów zarządzania ryzykiem powodzi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39" w:hanging="53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z innymi grupami Komisji w zakresie zadań związanych z kompetencjami Grupy WFD oraz współpraca z instytucjami zajmującymi się problematyką gospodarki wodnej w zakresie przedsięwzięć realizowanych we wspólnych zlewniach polsko-słowackich wód gran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240" w:after="0"/>
        <w:ind w:left="539" w:hanging="53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zadania, zgodnie z aktualnymi potrzebami –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65" w:hanging="5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madzenie i wymiana informacji o krajowych zadaniach (projektach, pracach badawczych, itp.) z zakresu gospodarowania wodami, które są istotne dla realizacji zadań wynikających z Ramowej Dyrektywy Wodnej i Dyrektywy Powodzi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65" w:hanging="525"/>
        <w:jc w:val="both"/>
        <w:rPr/>
      </w:pPr>
      <w:r>
        <w:rPr>
          <w:rFonts w:cs="Verdana" w:ascii="Verdana" w:hAnsi="Verdana"/>
          <w:sz w:val="22"/>
          <w:szCs w:val="22"/>
        </w:rPr>
        <w:t>udział w procesie konsultacji społecznych dotyczących zlewni polsko-słowackich wód gran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65" w:hanging="525"/>
        <w:jc w:val="both"/>
        <w:rPr/>
      </w:pPr>
      <w:r>
        <w:rPr>
          <w:rFonts w:cs="Verdana" w:ascii="Verdana" w:hAnsi="Verdana"/>
          <w:sz w:val="22"/>
          <w:szCs w:val="22"/>
        </w:rPr>
        <w:t>inicjowanie propozycji realizacji wspólnych polsko-słowackich projektów oraz pozyskiwania funduszy europejskich na ich finansowa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65" w:hanging="5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kowanie do Komisji w sprawach propozycji wytycznych dla innych grup Komisji, związanych z realizacją zadań wynikających z Ramowej Dyrektywy Wodnej i Dyrektywy Powodzi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65" w:hanging="525"/>
        <w:jc w:val="both"/>
        <w:rPr/>
      </w:pPr>
      <w:r>
        <w:rPr>
          <w:rFonts w:cs="Verdana" w:ascii="Verdana" w:hAnsi="Verdana"/>
          <w:sz w:val="22"/>
          <w:szCs w:val="22"/>
        </w:rPr>
        <w:t>informowanie Komisji o powstałych przeszkodach i trudnościach przy realizacji zadań, wynikających z Ramowej Dyrektywy Wodnej i Dyrektywy Powodziowej, których usunięcie wykracza poza kompetencje lub możliwości Grupy WFD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65" w:hanging="5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zadań wskazanych przez Komisję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andat wchodzi w życie z dniem ……………………. 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em wejścia w życie niniejszego Mandatu traci moc:</w:t>
      </w:r>
    </w:p>
    <w:p>
      <w:pPr>
        <w:pStyle w:val="Normal"/>
        <w:spacing w:before="120" w:after="0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dat Polsko – Słowackiej Grupy Roboczej do spraw zapewnienia realizacji zadań wynikających z Ramowej Dyrektywy Wodnej przy Polsko-Słowackiej Komisji do spraw Wód Granicznych, zatwierdzony przez Komisję w dniu 23 lipca 2004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highlight w:val="lightGray"/>
        </w:rPr>
      </w:pPr>
      <w:r>
        <w:rPr>
          <w:rFonts w:cs="Verdana" w:ascii="Verdana" w:hAnsi="Verdana"/>
          <w:sz w:val="22"/>
          <w:szCs w:val="22"/>
          <w:highlight w:val="lightGray"/>
        </w:rPr>
      </w:r>
    </w:p>
    <w:p>
      <w:pPr>
        <w:pStyle w:val="Normal"/>
        <w:rPr>
          <w:rFonts w:ascii="Verdana" w:hAnsi="Verdana" w:cs="Verdana"/>
          <w:sz w:val="22"/>
          <w:szCs w:val="22"/>
          <w:highlight w:val="lightGray"/>
        </w:rPr>
      </w:pPr>
      <w:r>
        <w:rPr>
          <w:rFonts w:cs="Verdana" w:ascii="Verdana" w:hAnsi="Verdana"/>
          <w:sz w:val="22"/>
          <w:szCs w:val="22"/>
          <w:highlight w:val="lightGray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04"/>
      </w:tblGrid>
      <w:tr>
        <w:trPr>
          <w:trHeight w:val="67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twierdzam 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ia ……………………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twierdzam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ia ……………………</w:t>
            </w:r>
          </w:p>
        </w:tc>
      </w:tr>
      <w:tr>
        <w:trPr>
          <w:trHeight w:val="1291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522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wona Koza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>Vladimir Nová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wodnicząca polskiej części Komisji</w:t>
            </w:r>
          </w:p>
        </w:tc>
        <w:tc>
          <w:tcPr>
            <w:tcW w:w="5104" w:type="dxa"/>
            <w:tcBorders/>
          </w:tcPr>
          <w:p>
            <w:pPr>
              <w:pStyle w:val="Normal"/>
              <w:keepNext w:val="true"/>
              <w:spacing w:lineRule="auto" w:line="288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wodniczący słowackiej części Komisji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5z2">
    <w:name w:val="WW8Num5z2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7:00Z</dcterms:created>
  <dc:creator>abukowiec</dc:creator>
  <dc:description/>
  <cp:keywords/>
  <dc:language>en-US</dc:language>
  <cp:lastModifiedBy>Barbara Piekutowska</cp:lastModifiedBy>
  <cp:lastPrinted>2016-05-25T12:16:00Z</cp:lastPrinted>
  <dcterms:modified xsi:type="dcterms:W3CDTF">2016-05-25T10:20:00Z</dcterms:modified>
  <cp:revision>7</cp:revision>
  <dc:subject/>
  <dc:title>Projekt  11</dc:title>
</cp:coreProperties>
</file>