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2</w:t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eastAsia="sk-SK"/>
        </w:rPr>
      </w:pPr>
      <w:r>
        <w:rPr>
          <w:rFonts w:cs="Verdana" w:ascii="Verdana" w:hAnsi="Verdana"/>
          <w:sz w:val="22"/>
          <w:szCs w:val="22"/>
          <w:lang w:eastAsia="sk-SK"/>
        </w:rPr>
        <w:t>do Protokołu XV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Oščadnica (RS) </w:t>
      </w:r>
      <w:r>
        <w:rPr>
          <w:rFonts w:cs="Verdana" w:ascii="Verdana" w:hAnsi="Verdana"/>
          <w:sz w:val="22"/>
          <w:szCs w:val="22"/>
          <w:lang w:eastAsia="sk-SK"/>
        </w:rPr>
        <w:t xml:space="preserve">31.05 – 2.06.2016 roku 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KŁAD POLSKO – SŁOWACKIEJ KOMISJI DO SPRAW WÓD GRANICZNYCH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POLSKA CZĘŚĆ KOMISJI</w:t>
      </w:r>
    </w:p>
    <w:tbl>
      <w:tblPr>
        <w:tblW w:w="14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119"/>
        <w:gridCol w:w="3070"/>
        <w:gridCol w:w="2184"/>
        <w:gridCol w:w="4540"/>
        <w:gridCol w:w="1949"/>
      </w:tblGrid>
      <w:tr>
        <w:trPr>
          <w:tblHeader w:val="true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>
          <w:tblHeader w:val="true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mię Nazwisk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ytu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azwa i adres miejsca prac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Stanowisko służbowe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elefon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Fax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-mail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Funkcja w Komisji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wona Koz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gr inż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rajowy Zarząd Gospodarki Wodnej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l. Grzybowska 80/82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00-844 Warszaw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.o. Prezesa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l.: (+48 22) 37202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x.: (+48 2</w:t>
            </w:r>
            <w:r>
              <w:rPr>
                <w:rFonts w:cs="Verdana" w:ascii="Verdana" w:hAnsi="Verdana"/>
                <w:sz w:val="22"/>
                <w:szCs w:val="22"/>
                <w:lang w:val="de-DE"/>
              </w:rPr>
              <w:t>2) 372029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fr-FR"/>
                </w:rPr>
                <w:t>iwona.koza@kzgw.gov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zewodnicząca polskiej części Komisji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bara Piekutowsk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 inż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rajowy Zarząd Gospodarki Wodnej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l. Grzybowska 80/8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0-116 Warszaw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t. Specjalista </w:t>
              <w:br/>
              <w:t>w Departamencie Planowania i Zasobów Wodnych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22) 372028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22) 372029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fr-FR"/>
                </w:rPr>
                <w:t>barbara.piekutowska@kzgw.gov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kretarz polskiej części Komisji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agdalena Surmac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pt. SG mgr inż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menda Główna Straży Granicznej, Zarząd Ochrony Granicy Państw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. Niepodległości 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2-514 Warszaw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zewodnicząca Delegacji Polskiej Stałej Polsko-Słowackiej Komisji Granicznej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22) 500409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22) 542924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en-US"/>
                </w:rPr>
                <w:t xml:space="preserve">magdalena.surmacz@strazgraniczna.pl 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masz Sąd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 inż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egionalny Zarząd Gospodarki Wodnej </w:t>
              <w:br/>
              <w:t>w Krakowi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l. Marszałka Józefa Piłsudskiego 2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-109 Kraków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stęp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rektora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12) 628413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12) 430103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tsadag@krakow.rzgw.gov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polskiej części Grupy R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m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ąpsk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nstytut Meteorologii Gospodarki Wodnej-PIB, Oddział w Krakowie;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l. Piotra Borowego 1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-215 Kraków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stępca Dyrektora  Oddział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l.: (+48 12) 639 81 6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x.: (+48 12) 639 82 9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 kom.: (+48) 50311213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roman.skapski@imgw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Polskiej części Grupy HyP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weł Ciećk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 inż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ojewódzki Inspektorat Ochrony Środowiska w Krakowie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l. Szczepański 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-011 Kraków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łopolski Wojewódzki Inspektor Ochrony Środowiska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12) 422489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12) 42236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 kom.: (+48) 6063123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pciecko@krakow.pios.gov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Polskiej części Grupy OPZ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łgorzata Owsian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 inż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egionalny Zarząd Gospodarki Wodnej </w:t>
              <w:br/>
              <w:t>w Krakowi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l. Marszałka Józefa Piłsudskiego 2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-109 Kraków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rektor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8 12) 62841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8 12) 423215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8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mowsiany@krakow.rzgw.gov.pl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Polskiej części Grupy WFD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ACKA CZĘŚĆ KOMISJI</w:t>
      </w:r>
    </w:p>
    <w:tbl>
      <w:tblPr>
        <w:tblW w:w="14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01"/>
        <w:gridCol w:w="3260"/>
        <w:gridCol w:w="2184"/>
        <w:gridCol w:w="4114"/>
        <w:gridCol w:w="2057"/>
      </w:tblGrid>
      <w:tr>
        <w:trPr>
          <w:tblHeader w:val="true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>
          <w:tblHeader w:val="true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mię i Nazwisk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ytu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azwa i adres miejsca prac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Stanowisko służbow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Telefon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Fax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-mai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Funkcja w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  <w:t>Vladimir Nová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ám. Ľ. Štŭr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12 35 Bratislav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.o. Generalnego Dyrektor Sekcji Wód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l.: (+421 2) 59806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980610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x.: (+421 2) 5980620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9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vladimir.novak@enviro.gov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wodniczący słowackiej części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vel Virá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łowackie Przedsiębiorstwo Gospodarki Wodnej Bańska Szczawnica, Radničné n</w:t>
            </w:r>
            <w:r>
              <w:rPr>
                <w:rFonts w:eastAsia="Times New Roman" w:cs="Times New Roman"/>
                <w:sz w:val="22"/>
                <w:szCs w:val="22"/>
              </w:rPr>
              <w:t>á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mestie 8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69 55 B. Štiavn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rektor ds. techniczno-eksploatacyjnych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21 45) 692 171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21 45) 692 17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10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pavel.virag@svp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Członek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vica Galléov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ám. Ľ. Štŭr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12 35 Bratislav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łówny Radca w Departamencie Zarządzania Zlewniami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21 2) 59 806 2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.: (+421 2) 59 806 20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11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galleova.ivica@enviro.gov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kretarz słowackiej części Komisji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2198" w:leader="none"/>
              </w:tabs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ter</w:t>
            </w:r>
          </w:p>
          <w:p>
            <w:pPr>
              <w:pStyle w:val="TextBody"/>
              <w:tabs>
                <w:tab w:val="clear" w:pos="708"/>
                <w:tab w:val="right" w:pos="2198" w:leader="none"/>
              </w:tabs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Šlah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inisterstwo vnútra Slovenskej republiky odbor správy státnych hranic (Ministerstwo Spraw Wewnętrznych Republiki Słowackiej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highlight w:val="green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partment administracji granicy państwowej) Drienova 22, 812 72 Bratislav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highlight w:val="green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rektor ds. administracji granicy państwowej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21 45) 534 19 54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: (+421 45) 534 19 54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en-US"/>
                </w:rPr>
                <w:t>ossh.svs</w:t>
              </w:r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@mvsr</w:t>
              </w:r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sk-SK"/>
                </w:rPr>
                <w:t>.vs.sk</w:t>
              </w:r>
            </w:hyperlink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wodniczący Komisji Granicznej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2198" w:leader="none"/>
              </w:tabs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anislav Dobrotk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lovensk</w:t>
            </w:r>
            <w:r>
              <w:rPr>
                <w:rFonts w:eastAsia="Times New Roman" w:cs="Times New Roman"/>
                <w:sz w:val="22"/>
                <w:szCs w:val="22"/>
              </w:rPr>
              <w:t>ý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vodohospodársky podnik, </w:t>
            </w:r>
            <w:r>
              <w:rPr>
                <w:rFonts w:eastAsia="Times New Roman" w:cs="Times New Roman"/>
                <w:sz w:val="22"/>
                <w:szCs w:val="22"/>
              </w:rPr>
              <w:t>š</w:t>
            </w:r>
            <w:r>
              <w:rPr>
                <w:rFonts w:cs="Verdana" w:ascii="Verdana" w:hAnsi="Verdana"/>
                <w:sz w:val="22"/>
                <w:szCs w:val="22"/>
              </w:rPr>
              <w:t>.p. OZ Koš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Ďumbierska 14, 041 52 Košic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Zastępca Dyrektora ds. technicznych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tel.: (+421 55) 600 814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fax.: (+421 45) 633 358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e-mail: </w:t>
            </w:r>
            <w:hyperlink r:id="rId13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de-DE"/>
                </w:rPr>
                <w:t>stanislav.dobrotka@svp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ownik słowackiej części Grupy R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  <w:t>Já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  <w:t>Nowá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łowacki Instytut Hydrometeorologicz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Ďumbierska 26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41 17 Košic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łużba hydrologiczn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+421 55) 633 92 71-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 xml:space="preserve">e-mail: </w:t>
            </w:r>
            <w:hyperlink r:id="rId14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fr-FR"/>
                </w:rPr>
                <w:t>jan.novak@shmu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ownik słowackiej części Grupy HyP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Lýdia Bekerov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sterstvo životnėho prostredia Slovenskej republiky (Ministerstwo Środowiska Republiki Słowackiej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ám. Ľ. Štŭr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12 35 Bratislav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Departament Polityki Wodnej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el.: ( +421 2) 59 806 23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ax: ( +421 2) 59 806 2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en-US"/>
                </w:rPr>
                <w:t>lydia.bekerova@enviro.gov.sk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ownik słowackiej części Grupy OPZ i WF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type w:val="nextPage"/>
      <w:pgSz w:orient="landscape" w:w="16838" w:h="11906"/>
      <w:pgMar w:left="1418" w:right="1418" w:gutter="0" w:header="0" w:top="1418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agwek3">
    <w:name w:val="Nag?—wek 3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wona.koza@kzgw.gov.pl" TargetMode="External"/><Relationship Id="rId3" Type="http://schemas.openxmlformats.org/officeDocument/2006/relationships/hyperlink" Target="mailto:barbara.piekutowska@kzgw.gov.pl" TargetMode="External"/><Relationship Id="rId4" Type="http://schemas.openxmlformats.org/officeDocument/2006/relationships/hyperlink" Target="mailto:magdalena.surmacz@strazgraniczna.pl " TargetMode="External"/><Relationship Id="rId5" Type="http://schemas.openxmlformats.org/officeDocument/2006/relationships/hyperlink" Target="mailto:tsadag@krakow.rzgw.gov.pl" TargetMode="External"/><Relationship Id="rId6" Type="http://schemas.openxmlformats.org/officeDocument/2006/relationships/hyperlink" Target="mailto:jerzy.niedbala@imgw.pl" TargetMode="External"/><Relationship Id="rId7" Type="http://schemas.openxmlformats.org/officeDocument/2006/relationships/hyperlink" Target="mailto:pciecko@krakow.pios.gov.pl" TargetMode="External"/><Relationship Id="rId8" Type="http://schemas.openxmlformats.org/officeDocument/2006/relationships/hyperlink" Target="mailto:mowsiany@krakow.rzgw.gov.pl" TargetMode="External"/><Relationship Id="rId9" Type="http://schemas.openxmlformats.org/officeDocument/2006/relationships/hyperlink" Target="mailto:vladimir.novak@enviro.gov.sk" TargetMode="External"/><Relationship Id="rId10" Type="http://schemas.openxmlformats.org/officeDocument/2006/relationships/hyperlink" Target="mailto:pavel.virag@svp.sk" TargetMode="External"/><Relationship Id="rId11" Type="http://schemas.openxmlformats.org/officeDocument/2006/relationships/hyperlink" Target="mailto:galleova.ivica@enviro.gov.sk" TargetMode="External"/><Relationship Id="rId12" Type="http://schemas.openxmlformats.org/officeDocument/2006/relationships/hyperlink" Target="mailto:ossh.svs@mvsr.vs.sk" TargetMode="External"/><Relationship Id="rId13" Type="http://schemas.openxmlformats.org/officeDocument/2006/relationships/hyperlink" Target="mailto:stanislav.dobrotka@svp.sk" TargetMode="External"/><Relationship Id="rId14" Type="http://schemas.openxmlformats.org/officeDocument/2006/relationships/hyperlink" Target="mailto:jan.novak@shmu.sk" TargetMode="External"/><Relationship Id="rId15" Type="http://schemas.openxmlformats.org/officeDocument/2006/relationships/hyperlink" Target="mailto:lydia.bekerova@enviro.gov.sk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49:00Z</dcterms:created>
  <dc:creator>MŚ</dc:creator>
  <dc:description/>
  <cp:keywords/>
  <dc:language>en-US</dc:language>
  <cp:lastModifiedBy>Barbara Piekutowska</cp:lastModifiedBy>
  <cp:lastPrinted>2007-06-12T13:24:00Z</cp:lastPrinted>
  <dcterms:modified xsi:type="dcterms:W3CDTF">2016-07-20T09:18:00Z</dcterms:modified>
  <cp:revision>9</cp:revision>
  <dc:subject/>
  <dc:title>Załącznik nr 2</dc:title>
</cp:coreProperties>
</file>