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9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rotokołu XV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Oščadnica (RS) 31.05 – 2.06.2016 roku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hanging="357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lan pracy Grupy WFD na 2017 rok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hanging="357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25 narada Grupy WFD – pierwsza połowa 2017 rok (Republika Słowacka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before="40" w:after="0"/>
        <w:ind w:left="357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alizacja zadań z zakresu planowania w gospodarowaniu wodami, zgodnie </w:t>
        <w:br/>
        <w:t xml:space="preserve">z Ramową Dyrektywą Wodną (WFD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dania realizowane na potrzeby dokumentów planisty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ny gospodarowania wodami oraz programy działań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alizacja zadań z zakresu ograniczenia ryzyka wystąpienia negatywnych skutków związanych z powodzią, zgodnie z Dyrektywą Powodziową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dania realizowane na potrzeby dokumentów planistyczny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y zarządzania ryzykiem powodziow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cja o zmianach instytucjonalnych i nowych przepisach prawnych dotyczących działalności Grupy WF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praca Grupy WFD z pozostałymi Grupami Komis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y róż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działalności Grupy WFD za 2016 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 pracy Grupy WFD na 2018 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teriały na posiedzenie Komis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lejna narada Grupy WFD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6 narada Grupy WFD – druga połowa 2017 roku (Rzeczpospolita Polsk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40" w:after="0"/>
        <w:ind w:left="357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alizacja zadań z zakresu planowania w gospodarowaniu wodami zgodnie z Ramową Dyrektywą Wodną (WFD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dania realizowane na potrzeby dokumentów planistyczn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705" w:hanging="34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ny gospodarowania wodami oraz programy działań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Realizacja zadań z zakresu ograniczenia ryzyka wystąpienia negatywnych skutków związanych z powodzią, zgodnie z Dyrektywą Powodziową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dania realizowane na potrzeby dokumentów planistyczny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ny zarządzania ryzykiem powodziowym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cja o zmianach instytucjonalnych i nowych przepisach prawnych dotyczących działalności Grupy WFD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praca Grupy WFD z pozostałymi Grupami Komisji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y róż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działalności Grupy WFD za 2016 r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 pracy Grupy WFD na 2018 r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teriały na posiedzenie Komis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lejna narada Grupy WFD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27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46:00Z</dcterms:created>
  <dc:creator>Małgorzata Owsiany</dc:creator>
  <dc:description/>
  <cp:keywords/>
  <dc:language>en-US</dc:language>
  <cp:lastModifiedBy>Pracownik</cp:lastModifiedBy>
  <cp:lastPrinted>2016-04-13T08:37:00Z</cp:lastPrinted>
  <dcterms:modified xsi:type="dcterms:W3CDTF">2016-06-01T16:13:00Z</dcterms:modified>
  <cp:revision>8</cp:revision>
  <dc:subject/>
  <dc:title>Protokół z 4 posiedzenia Grupy Roboczej WFD</dc:title>
</cp:coreProperties>
</file>