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8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Oščadnica (RS) 31.05 – 2.06.2016 roku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prawozdanie z działalności Grupy WFD za 2015 rok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a WFD w 2015 roku odbyła dwie narady zgodnie z „Planem pracy Grupy WFD na 2015”, zatwierdzonym przez Komisję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22 naradzie, która odbyła się w dniach 20-24 kwietnia 2015 roku </w:t>
        <w:br/>
        <w:t>w miejscowości Tatranska Štrba, na terenie Republiki Słowackiej, Grupa WFD przedyskutowała następujące sprawy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Zlewnie polsko-słowackich wód granicznych będące przedmiotem wspólnych działań Grupy WFD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Charakterystyka zlewni – określenie wpływu działalności człowieka na stan wód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88"/>
        <w:ind w:left="993" w:hanging="1222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2.1.Części wód powierzchniowych: typologia, warunki referencyjne, interkalibracja, schematy klasyfikacji stanu i ocena stanu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1.1. Charakterystyki części wód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1.2. Ocena stanu/potencjału wód powierzchni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4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2. Przegląd wpływu działalności człowieka na stan wód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4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3. Części wód podziemnych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54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4. Analiza ekonomiczna użytkowania wó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3. </w:t>
        <w:tab/>
        <w:t>Wykazy i bazy danych w systemach GIS na potrzeb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 </w:t>
        <w:tab/>
        <w:t>Informacja o programie monitoringu polsko-słowackich granicznych części wód oraz obszarów chronio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</w:t>
        <w:tab/>
        <w:t>Informacja o procesie konsultacji społecznych zgodnie 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6. </w:t>
        <w:tab/>
        <w:t xml:space="preserve">Informacja na temat planów gospodarowania wodami oraz programów działań zgodnie </w:t>
        <w:br/>
        <w:t>z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. </w:t>
        <w:tab/>
        <w:t>Informacja o zmianach instytucjonalnych i nowych przepisach prawnych dotyczących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8. </w:t>
        <w:tab/>
        <w:t>Współpraca Grupy WFD z pozostałymi Grupami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</w:t>
        <w:tab/>
        <w:t>Sprawozdanie z działalności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 Plan pracy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. Materiały dla Komisji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. Sprawy różne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 Kolejna narada Grupy WFD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>Na 23 naradzie, która odbyła się w dniach 9-13 listopada 2015 roku w Krakowie, na terenie Rzeczpospolitej Polski, Grupa WFD przedyskutowała następujące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alizacja zadań z zakresu planowania w gospodarowaniu wodami zgodnie z Ramową Dyrektywą Wodną (WFD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realizowane na potrzeby dokumentów planisty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705" w:hanging="34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y gospodarowania wodami oraz programy działa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Realizacja zadań z zakresu ograniczenia ryzyka wystąpienia negatywnych skutków związanych z powodzią, zgodnie z Dyrektywą Powodziową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lany zarządzania ryzykiem powodziowym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Grupy WFD z pozostałymi Grupami Komisji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róż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działalności Grupy WF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Grupy WF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>Materiały dla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lejna narada Grupy WFD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0:00Z</dcterms:created>
  <dc:creator>Małgorzata Owsiany</dc:creator>
  <dc:description/>
  <cp:keywords/>
  <dc:language>en-US</dc:language>
  <cp:lastModifiedBy>Pracownik</cp:lastModifiedBy>
  <cp:lastPrinted>2016-04-13T08:37:00Z</cp:lastPrinted>
  <dcterms:modified xsi:type="dcterms:W3CDTF">2016-06-01T13:53:00Z</dcterms:modified>
  <cp:revision>11</cp:revision>
  <dc:subject/>
  <dc:title>Protokół z 4 posiedzenia Grupy Roboczej WFD</dc:title>
</cp:coreProperties>
</file>