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spacing w:before="0" w:after="120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Załącznik nr 1</w:t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eastAsia="sk-SK"/>
        </w:rPr>
      </w:pPr>
      <w:r>
        <w:rPr>
          <w:rFonts w:cs="Verdana" w:ascii="Verdana" w:hAnsi="Verdana"/>
          <w:sz w:val="22"/>
          <w:szCs w:val="22"/>
          <w:lang w:eastAsia="sk-SK"/>
        </w:rPr>
        <w:t>do Protokołu XVI Posiedzenia Komisji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Oščadnica (RS) </w:t>
      </w:r>
      <w:r>
        <w:rPr>
          <w:rFonts w:cs="Verdana" w:ascii="Verdana" w:hAnsi="Verdana"/>
          <w:sz w:val="22"/>
          <w:szCs w:val="22"/>
          <w:lang w:eastAsia="sk-SK"/>
        </w:rPr>
        <w:t xml:space="preserve">31.05 – 2.06.2016 roku 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KŁAD DELEGACJI XVI POSIEDZENIA </w:t>
        <w:br/>
        <w:t>POLSKO – SŁOWACKIEJ KOMISJI DO SPRAW WÓD GRANICZNYCH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u w:val="single"/>
        </w:rPr>
        <w:t>Delegacja polsk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358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wona Koz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zewodnicząca polskiej części Komisji; </w:t>
              <w:br/>
              <w:t>Krajowy Zarząd Gospodarki Wodnej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arbara Piekutowsk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ekretarz polskiej części Komisji; </w:t>
              <w:br/>
              <w:t>Krajowy Zarząd Gospodarki Wodnej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omasz Sądag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; Kierownik polskiej części Grupy R; Regionalny Zarząd Gospodarki Wodnej w Krakow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oman Skąpski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; Kierownik polskiej części Grupy HyP; Instytut Meteorologii i Gospodarki Wodnej – PIB w Krakow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wa Gondek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stępująca  Kierownika polskiej części Grupy OPZ; Wojewódzki Inspektorat Ochrony Środowiska w Krakowie, delegatura w Nowym Sącz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łgorzata Owsiany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złonek Komisji; Kierownik polskiej części Grupy WFD; Regionalny  Zarząd  Gospodarki  Wodnej </w:t>
              <w:br/>
              <w:t>w Krakow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rszula Janus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łumacz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Delegacja słowack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358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g.</w:t>
            </w: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  <w:t xml:space="preserve"> Vladimir Novák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g. Pavel Vir</w:t>
            </w:r>
            <w:r>
              <w:rPr>
                <w:rFonts w:cs="Verdana" w:ascii="Verdana" w:hAnsi="Verdana"/>
                <w:b/>
                <w:sz w:val="22"/>
                <w:szCs w:val="22"/>
                <w:lang w:val="sk-SK" w:eastAsia="sk-SK"/>
              </w:rPr>
              <w:t xml:space="preserve">ág                  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zewodniczący słowackiej części Komisji; </w:t>
              <w:br/>
              <w:t>Ministerstwo Środowiska Republiki Słowackiej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złonek Komisji; Dyrektor do spraw .techniczno –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ksploatacyjnych, Słowackie Przedsiębiorstwo Gospodarki Wodnej – delegatura w Bańskiej Szczawnicy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Ing. Ivica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Galléová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ekretarz słowackiej części Komisji; 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sterstwo Środowiska Republiki Słowackiej</w:t>
            </w:r>
          </w:p>
        </w:tc>
      </w:tr>
      <w:tr>
        <w:trPr>
          <w:trHeight w:val="1745" w:hRule="atLeast"/>
        </w:trPr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  <w:t>Ing. Lýdia Bekerová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złonek Komisji; Kierownik słowackiej części Grupy OPZ oraz Kierownik słowackiej części Grupy WFD, Ministerstwo Środowiska Republiki Słowackiej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  <w:t>Ing. Stanislav Dobrotk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  <w:t>Ing. Ján Novák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; Kierownik słowackiej części Grupy R; Słowackie Przedsiębiorstwo Gospodarki Wodnej – delegatura w Koszycach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łonek Komisji, Kierownik słowackiej części Grupy HyP, Słowacki Instytut Hydrometeorologiczny – delegatura w Koszycach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g. Richard Zwiewk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łumacz</w:t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8" w:right="566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6:00Z</dcterms:created>
  <dc:creator>MŚ</dc:creator>
  <dc:description/>
  <cp:keywords/>
  <dc:language>en-US</dc:language>
  <cp:lastModifiedBy>Barbara Piekutowska</cp:lastModifiedBy>
  <cp:lastPrinted>2016-06-01T09:00:00Z</cp:lastPrinted>
  <dcterms:modified xsi:type="dcterms:W3CDTF">2016-07-20T09:20:00Z</dcterms:modified>
  <cp:revision>43</cp:revision>
  <dc:subject/>
  <dc:title>Załącznik nr 1</dc:title>
</cp:coreProperties>
</file>