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6a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  <w:lang w:eastAsia="sk-SK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</w:t>
      </w:r>
      <w:r>
        <w:rPr>
          <w:rFonts w:cs="Verdana" w:ascii="Verdana" w:hAnsi="Verdana"/>
          <w:sz w:val="22"/>
          <w:szCs w:val="22"/>
          <w:lang w:eastAsia="sk-SK"/>
        </w:rPr>
        <w:t xml:space="preserve">5 – 7.06.2017 roku 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MANDAT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Polsko–Słowackiej Grupy Roboczej do spraw współpracy w dziedzinie przedsięwzięć przeciwpowodziowych, regulacji i utrzymania cieków granicznych oraz melioracji terenów przygranicznych</w:t>
      </w:r>
      <w:r>
        <w:rPr>
          <w:b/>
          <w:bCs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zwanej dalej „Grupą R”</w:t>
      </w:r>
    </w:p>
    <w:p>
      <w:pPr>
        <w:pStyle w:val="Normal"/>
        <w:jc w:val="both"/>
        <w:rPr/>
      </w:pPr>
      <w:r>
        <w:rPr/>
        <w:t>Na podstawie Umowy między Rządem Rzeczpospolitej Polskiej, a Rządem Republiki Słowackiej o gospodarce wodnej na wodach granicznych podpisanej w Warszawie dnia 14 maja 1997r., Statutu Polsko-Słowackiej Komisji do spraw Wód Granicznych, który stanowi załącznik do wyżej wymienionej umowy oraz zgodnie z Regulaminem Polsko-Słowackiej Komisji do spraw Wód Granicznych, Komisja powierza Grupie R realizację następujących zadań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39" w:hanging="539"/>
        <w:jc w:val="both"/>
        <w:rPr>
          <w:lang w:val="sk-SK"/>
        </w:rPr>
      </w:pPr>
      <w:r>
        <w:rPr>
          <w:lang w:val="sk-SK"/>
        </w:rPr>
        <w:t xml:space="preserve">Nadzór w zakresie utrzymywania koryt cieków granicznych, zbiorników wodnych i innych urządzeń na wodach granicznych na terytorium swoich państw </w:t>
        <w:br/>
        <w:t>i użytkowania ich tak, aby nie powodowały zagrożeń i szkód drugiej Stro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lang w:val="sk-SK"/>
        </w:rPr>
      </w:pPr>
      <w:r>
        <w:rPr>
          <w:lang w:val="sk-SK"/>
        </w:rPr>
        <w:t>Współpraca w zakresie ochrony przed powodzi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lang w:val="sk-SK"/>
        </w:rPr>
      </w:pPr>
      <w:r>
        <w:rPr>
          <w:lang w:val="sk-SK"/>
        </w:rPr>
        <w:t>Wzajemne informowanie się i opiniowanie dla Komisji planowanych przedsięwzięć, które mogą mieć wpływ na wody granicz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lang w:val="sk-SK"/>
        </w:rPr>
      </w:pPr>
      <w:r>
        <w:rPr>
          <w:lang w:val="sk-SK"/>
        </w:rPr>
        <w:t>Udostępnianie danych i materiałów przydatnych do opracowywania projektów lub badań na wodach granicznych, na uzgodnionych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lang w:val="sk-SK"/>
        </w:rPr>
      </w:pPr>
      <w:r>
        <w:rPr>
          <w:lang w:val="sk-SK"/>
        </w:rPr>
        <w:t>Opiniowanie dla Komisji przedsięwzięć w zakresie melioracji terenów przygran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lang w:val="sk-SK"/>
        </w:rPr>
      </w:pPr>
      <w:r>
        <w:rPr>
          <w:lang w:val="sk-SK"/>
        </w:rPr>
        <w:t>Współpraca w dziedzinie wykorzystywania energii wodnej na ciekach gran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lang w:val="sk-SK"/>
        </w:rPr>
      </w:pPr>
      <w:r>
        <w:rPr>
          <w:lang w:val="sk-SK"/>
        </w:rPr>
        <w:t>Współpraca ze Stałą Polsko-Słowacką Komisją Graniczną  w zakresie oznakowania i przebiegu granicy państw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lang w:val="sk-SK"/>
        </w:rPr>
      </w:pPr>
      <w:r>
        <w:rPr>
          <w:lang w:val="sk-SK"/>
        </w:rPr>
        <w:t>Współpraca z innymi Grupami roboczymi, powołanymi przez Komisj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lang w:val="sk-SK"/>
        </w:rPr>
      </w:pPr>
      <w:r>
        <w:rPr/>
        <w:t>Inne zadania, zgodnie z aktualnymi potrzebami – w szczególności:</w:t>
      </w:r>
    </w:p>
    <w:p>
      <w:pPr>
        <w:pStyle w:val="Normal"/>
        <w:numPr>
          <w:ilvl w:val="0"/>
          <w:numId w:val="6"/>
        </w:numPr>
        <w:ind w:left="1065" w:hanging="525"/>
        <w:jc w:val="both"/>
        <w:rPr/>
      </w:pPr>
      <w:r>
        <w:rPr/>
        <w:t>informowanie Komisji o powstałych przeszkodach i trudnościach przy realizacji zadań, wynikających z pracy Grupy R, których usunięcie wykracza poza kompetencje lub możliwości Grupy R,</w:t>
      </w:r>
    </w:p>
    <w:p>
      <w:pPr>
        <w:pStyle w:val="Normal"/>
        <w:numPr>
          <w:ilvl w:val="0"/>
          <w:numId w:val="3"/>
        </w:numPr>
        <w:ind w:left="1065" w:hanging="525"/>
        <w:jc w:val="both"/>
        <w:rPr/>
      </w:pPr>
      <w:r>
        <w:rPr/>
        <w:t>realizacja zadań wskazanych przez Komisję</w:t>
      </w:r>
      <w:r>
        <w:rPr>
          <w:spacing w:val="-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Mandat wchodzi w życie z dniem 7.06.2017 r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Z dniem wejścia w życie niniejszego Mandatu traci moc: Mandat Polsko – Słowackiej Grupy Roboczej do spraw </w:t>
      </w:r>
      <w:r>
        <w:rPr/>
        <w:t>współpracy w dziedzinie przedsięwzięć przeciwpowodziowych, regulacji cieków granicznych, zaopatrzenia w wodę, melioracji terenów przygranicznych, planowania i hydrogeologii,</w:t>
      </w:r>
      <w:r>
        <w:rPr>
          <w:sz w:val="22"/>
          <w:szCs w:val="22"/>
        </w:rPr>
        <w:t xml:space="preserve"> zatwierdzony przez Komisję na I Posiedzeniu w dniu 29 kwietnia 2000r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22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Iwona Koz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Vladimir Nová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/>
              <w:t>Przewodnicząca polskiej części Komisj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/>
              <w:t>Przewodniczący słowackiej części Komisj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45:00Z</dcterms:created>
  <dc:creator>ola</dc:creator>
  <dc:description/>
  <cp:keywords/>
  <dc:language>en-US</dc:language>
  <cp:lastModifiedBy>Pracownik</cp:lastModifiedBy>
  <cp:lastPrinted>2010-10-14T19:25:00Z</cp:lastPrinted>
  <dcterms:modified xsi:type="dcterms:W3CDTF">2017-06-06T19:25:00Z</dcterms:modified>
  <cp:revision>14</cp:revision>
  <dc:subject/>
  <dc:title>Notatka z 3</dc:title>
</cp:coreProperties>
</file>