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6d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lang w:eastAsia="sk-SK"/>
        </w:rPr>
      </w:pPr>
      <w:r>
        <w:rPr>
          <w:rFonts w:cs="Verdana" w:ascii="Verdana" w:hAnsi="Verdana"/>
          <w:b/>
          <w:bCs/>
          <w:i/>
          <w:sz w:val="20"/>
          <w:szCs w:val="20"/>
          <w:lang w:eastAsia="sk-SK"/>
        </w:rPr>
      </w:r>
    </w:p>
    <w:p>
      <w:pPr>
        <w:pStyle w:val="Normal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20"/>
          <w:lang w:eastAsia="sk-SK"/>
        </w:rPr>
      </w:pPr>
      <w:r>
        <w:rPr>
          <w:b/>
          <w:sz w:val="36"/>
          <w:szCs w:val="20"/>
          <w:lang w:eastAsia="sk-SK"/>
        </w:rPr>
        <w:t>MANDAT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sk-SK"/>
        </w:rPr>
        <w:t>Polsko – Słowackiej Grupy Roboczej do spraw współpracy w zakresie planowania w gospodarce wodnej na wodach granicznych, zwanej dalej „Grupą WFD”</w:t>
      </w:r>
    </w:p>
    <w:p>
      <w:pPr>
        <w:pStyle w:val="Normal"/>
        <w:jc w:val="both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/>
        <w:t>Na podstawie Umowy między Rządem Rzeczpospolitej Polskiej, a Rządem Republiki Słowackiej o gospodarce wodnej na wodach granicznych podpisanej w Warszawie dnia 14 maja 1997r., Statutu Polsko-Słowackiej Komisji do spraw Wód Granicznych, który stanowi załącznik do wyżej wymienionej umowy oraz zgodnie z Regulaminem Polsko-Słowackiej Komisji do spraw Wód Granicznych, Komisja powierza Grupie WFD realizację zadań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before="280" w:after="280"/>
        <w:ind w:left="539" w:hanging="539"/>
        <w:jc w:val="both"/>
        <w:rPr/>
      </w:pPr>
      <w:r>
        <w:rPr/>
        <w:t>Współpraca w zakresie udziału w opracowywaniu i uzgodnieniach planów gospodarowania wodami i planów zarządzania ryzykiem powodziowym dla międzynarodowego obszaru dorzecza Wisły i międzynarodowego obszaru dorzecza Dunaju – w tym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280"/>
        <w:ind w:left="540" w:hanging="540"/>
        <w:jc w:val="both"/>
        <w:rPr/>
      </w:pPr>
      <w:r>
        <w:rPr/>
        <w:t xml:space="preserve"> </w:t>
      </w:r>
      <w:r>
        <w:rPr/>
        <w:tab/>
        <w:t>Koordynacja zadań z zakresu planowania w gospodarowaniu wodami, wynikających z Dyrektywy 2000/60/WE Parlamentu Europejskiego i Rady z dnia 23 października 2000r. ustanawiającej ramy wspólnotowego działania w dziedzinie polityki wodnej (Ramowej Dyrektywy Wodnej) –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zapewnienie wymiany informacji dotyczących zadań realizowanych na potrzeby dokumentów planist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80"/>
        <w:ind w:left="900" w:hanging="360"/>
        <w:jc w:val="both"/>
        <w:rPr/>
      </w:pPr>
      <w:r>
        <w:rPr/>
        <w:t>zapewnienie wymiany informacji przy opracowywaniu planów gospodarowania wodami oraz programów działa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spacing w:before="0" w:after="280"/>
        <w:ind w:left="540" w:hanging="540"/>
        <w:jc w:val="both"/>
        <w:rPr/>
      </w:pPr>
      <w:r>
        <w:rPr/>
        <w:t>Koordynacja zadań z zakresu ograniczenia ryzyka wystąpienia negatywnych skutków związanych z powodzią, wynikających z Dyrektywy 2007/60/WE Parlamentu Europejskiego i Rady z dnia 23 października 2007r. w sprawie oceny ryzyka powodziowego i zarządzania nim (Dyrektywy Powodziowej) –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zapewnienie wymiany informacji dotyczących zadań realizowanych na potrzeby dokumentów planistycz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before="0" w:after="280"/>
        <w:ind w:left="900" w:hanging="360"/>
        <w:jc w:val="both"/>
        <w:rPr/>
      </w:pPr>
      <w:r>
        <w:rPr/>
        <w:t>zapewnienie wymiany informacji przy opracowywaniu planów zarządzania ryzykiem powodzi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539" w:hanging="539"/>
        <w:jc w:val="both"/>
        <w:rPr/>
      </w:pPr>
      <w:r>
        <w:rPr/>
        <w:t>Współpraca z innymi grupami Komisji w zakresie zadań związanych z kompetencjami Grupy WFD oraz współpraca z instytucjami zajmującymi się problematyką gospodarki wodnej w zakresie przedsięwzięć realizowanych we wspólnych zlewniach polsko-słowackich wód gran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before="240" w:after="0"/>
        <w:ind w:left="539" w:hanging="539"/>
        <w:jc w:val="both"/>
        <w:rPr/>
      </w:pPr>
      <w:r>
        <w:rPr/>
        <w:t>Inne zadania, zgodnie z aktualnymi potrzebami –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ind w:left="1065" w:hanging="539"/>
        <w:jc w:val="both"/>
        <w:rPr/>
      </w:pPr>
      <w:r>
        <w:rPr/>
        <w:t>gromadzenie i wymiana informacji o krajowych zadaniach (projektach, pracach badawczych, itp.) z zakresu gospodarowania wodami, które są istotne dla realizacji zadań wynikających z Ramowej Dyrektywy Wodnej i Dyrektywy Powodzi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ind w:left="1065" w:hanging="539"/>
        <w:jc w:val="both"/>
        <w:rPr/>
      </w:pPr>
      <w:r>
        <w:rPr/>
        <w:t>udział w procesie konsultacji społecznych dotyczących zlewni polsko-słowackich wód gran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ind w:left="1065" w:hanging="539"/>
        <w:jc w:val="both"/>
        <w:rPr/>
      </w:pPr>
      <w:r>
        <w:rPr/>
        <w:t>inicjowanie propozycji realizacji wspólnych polsko-słowackich projektów oraz pozyskiwania funduszy europejskich na ich finansowanie,</w:t>
      </w:r>
    </w:p>
    <w:p>
      <w:pPr>
        <w:pStyle w:val="Normal"/>
        <w:numPr>
          <w:ilvl w:val="0"/>
          <w:numId w:val="5"/>
        </w:numPr>
        <w:ind w:left="1065" w:hanging="525"/>
        <w:jc w:val="both"/>
        <w:rPr/>
      </w:pPr>
      <w:r>
        <w:rPr/>
        <w:t>wnioskowanie do Komisji w sprawach propozycji wytycznych dla innych grup Komisji, związanych z realizacją zadań wynikających z Ramowej Dyrektywy Wodnej i Dyrektywy Powodziowej,</w:t>
      </w:r>
    </w:p>
    <w:p>
      <w:pPr>
        <w:pStyle w:val="Normal"/>
        <w:numPr>
          <w:ilvl w:val="0"/>
          <w:numId w:val="5"/>
        </w:numPr>
        <w:ind w:left="1065" w:hanging="525"/>
        <w:jc w:val="both"/>
        <w:rPr/>
      </w:pPr>
      <w:r>
        <w:rPr/>
        <w:t>informowanie Komisji o powstałych przeszkodach i trudnościach przy realizacji zadań, wynikających z Ramowej Dyrektywy Wodnej i Dyrektywy Powodziowej, których usunięcie wykracza poza kompetencje lub możliwości Grupy WFD,</w:t>
      </w:r>
    </w:p>
    <w:p>
      <w:pPr>
        <w:pStyle w:val="Normal"/>
        <w:numPr>
          <w:ilvl w:val="0"/>
          <w:numId w:val="5"/>
        </w:numPr>
        <w:ind w:left="1065" w:hanging="525"/>
        <w:jc w:val="both"/>
        <w:rPr/>
      </w:pPr>
      <w:r>
        <w:rPr/>
        <w:t>realizacja innych zadań powierzonych przez Komisję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dat wchodzi w życie z dniem 7.06.2017 r.</w:t>
      </w:r>
    </w:p>
    <w:p>
      <w:pPr>
        <w:pStyle w:val="Normal"/>
        <w:spacing w:before="240" w:after="0"/>
        <w:rPr/>
      </w:pPr>
      <w:r>
        <w:rPr/>
        <w:t>Z dniem wejścia w życie niniejszego Mandatu traci moc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Mandat Polsko – Słowackiej Grupy Roboczej do spraw zapewnienia realizacji zadań wynikających z Ramowej Dyrektywy Wodnej przy Polsko-Słowackiej Komisji do spraw Wód Granicznych, zatwierdzony przez Komisję w dniu 23 lipca 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y słowackiej części Komisj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8:00Z</dcterms:created>
  <dc:creator>ola</dc:creator>
  <dc:description/>
  <cp:keywords/>
  <dc:language>en-US</dc:language>
  <cp:lastModifiedBy>Pracownik</cp:lastModifiedBy>
  <cp:lastPrinted>2010-10-14T19:25:00Z</cp:lastPrinted>
  <dcterms:modified xsi:type="dcterms:W3CDTF">2017-06-06T19:33:00Z</dcterms:modified>
  <cp:revision>7</cp:revision>
  <dc:subject/>
  <dc:title>Notatka z 3</dc:title>
</cp:coreProperties>
</file>