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eastAsia="sk-SK"/>
        </w:rPr>
        <w:t>do Protokołu XVI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Lipowa (RP) </w:t>
      </w:r>
      <w:r>
        <w:rPr>
          <w:rFonts w:cs="Verdana" w:ascii="Verdana" w:hAnsi="Verdana"/>
          <w:sz w:val="22"/>
          <w:szCs w:val="22"/>
          <w:lang w:eastAsia="sk-SK"/>
        </w:rPr>
        <w:t xml:space="preserve">5 – 7.06.2017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KŁAD DELEGACJI XVII POSIEDZENIA </w:t>
        <w:br/>
        <w:t>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>Delegacja pols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a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R;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oman Skąpski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HyP; Instytut Meteorologii i Gospodarki Wodnej – PIB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aweł Ciećko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OPZ; Wojewódzki Inspektorat Ochrony Środowiska w Krakowi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WFD; Regionalny  Zarząd  Gospodarki  Wodnej </w:t>
              <w:br/>
              <w:t>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elegacja słowac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 Vladimir Nová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 Pavel Vir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ág                 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y słowackiej części Komisji; </w:t>
              <w:br/>
              <w:t>Ministerstwo Środowiska Republiki Słowackiej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Dyrektor do spraw techniczno –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ksploatacyjnych, Słowackie Przedsiębiorstwo Gospodarki Wodnej – Oddział w Bańskiej Szczawnicy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Ing. Ivica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allé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słowackiej części Komisji;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Środowiska Republiki Słowackiej</w:t>
            </w:r>
          </w:p>
        </w:tc>
      </w:tr>
      <w:tr>
        <w:trPr>
          <w:trHeight w:val="1745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Lýdia Beker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OPZ oraz Kierownik słowackiej części Grupy WFD, Ministerstwo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Stanislav Dobrot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Ivan Machar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R; Słowackie Przedsiębiorstwo Gospodarki Wodnej – Oddział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słowackiej części Grupy HyP, Słowacki Instytut Hydrometeorologiczny – Oddział w Żylinie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7:00Z</dcterms:created>
  <dc:creator>MŚ</dc:creator>
  <dc:description/>
  <cp:keywords/>
  <dc:language>en-US</dc:language>
  <cp:lastModifiedBy>Barbara Piekutowska</cp:lastModifiedBy>
  <cp:lastPrinted>2016-06-01T09:00:00Z</cp:lastPrinted>
  <dcterms:modified xsi:type="dcterms:W3CDTF">2017-05-29T10:36:00Z</dcterms:modified>
  <cp:revision>9</cp:revision>
  <dc:subject/>
  <dc:title>Załącznik nr 1</dc:title>
</cp:coreProperties>
</file>