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2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KŁAD POLSKO – SŁOWACKIEJ KOMISJI DO SPRAW WÓD GRANICZ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OLSKA CZĘŚĆ KOMISJI</w:t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119"/>
        <w:gridCol w:w="3070"/>
        <w:gridCol w:w="2184"/>
        <w:gridCol w:w="4540"/>
        <w:gridCol w:w="1949"/>
      </w:tblGrid>
      <w:tr>
        <w:trPr>
          <w:tblHeader w:val="true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mię Nazwisk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ytu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azwa i adres miejsca prac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tanowisko służbowe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elefon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-mai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wona Koz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gr inż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rajowy Zarząd Gospodarki Wodne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Grzybowska 80/8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00-844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.o. Prezes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.: (+48 22) 37202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x.: (+48 2</w:t>
            </w:r>
            <w:r>
              <w:rPr>
                <w:rFonts w:cs="Verdana" w:ascii="Verdana" w:hAnsi="Verdana"/>
                <w:sz w:val="22"/>
                <w:szCs w:val="22"/>
                <w:lang w:val="de-DE"/>
              </w:rPr>
              <w:t>2) 372029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iwona.koza@kzgw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zewodnicząca polskiej części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bara Piekutows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rajowy Zarząd Gospodarki Wodne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Grzybowska 80/8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0-116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t. Specjalista </w:t>
              <w:br/>
              <w:t>w Departamencie Planowania i Zasobów Wodnych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22) 372028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22) 372029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barbara.piekutowska@kzgw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kretarz polskiej części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dalena Surmac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pt. SG mgr in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Komenda Główna Straży Granicznej, Wydział Współpracy Granicznej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. Niepodległości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2-514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zewodnicząca Delegacji Polskiej Stałej Polsko-Słowackiej Komisji Granicznej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22) 500409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22) 542924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 xml:space="preserve">magdalena.surmacz@strazgraniczna.pl 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masz Sąd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Marszałka Józefa Piłsudskiego 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109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stęp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62841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3010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tsadag@krakow.rzgw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R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m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ąps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gr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stytut Meteorologii Gospodarki Wodnej-PIB, Oddział w Krakowie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Piotra Borowego 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-215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stępca Dyrektora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.: (+48 12) 639 81 3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x.: (+48 12) 639 82 9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 kom.: (+48) 50311213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roman.skapski@imgw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HyP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weł Ciećk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r in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ojewódzki Inspektorat Ochrony Środowiska w Krakowie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l. Szczepański 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011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łopolski Wojewódzki Inspektor Ochrony Środowisk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42248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2236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 kom.: (+48) 6063123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pciecko@krakow.pios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OPZ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łgorzata Owsian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Marszałka Józefa Piłsudskiego 2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1-109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62841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23215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mowsiany@krakow.rzgw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WFD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ACKA CZĘŚĆ KOMISJI</w:t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01"/>
        <w:gridCol w:w="3260"/>
        <w:gridCol w:w="2184"/>
        <w:gridCol w:w="4114"/>
        <w:gridCol w:w="2057"/>
      </w:tblGrid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mię i Nazwisk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ytu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azwa i adres miejsca prac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tanowisko służbow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elefon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-ma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>Vladimir Nová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.o. Generalnego Dyrektor Sekcji Wó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.: (+421 2) 598061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sz w:val="22"/>
                <w:szCs w:val="22"/>
              </w:rPr>
              <w:t>(+421 2) 59806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x.: (+421 2) 598062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vladimir.novak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vel Virá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łowackie Przedsiębiorstwo Gospodarki Wodnej Bańska Szczawnica, Radničné n</w:t>
            </w:r>
            <w:r>
              <w:rPr>
                <w:rFonts w:eastAsia="Times New Roman" w:cs="Times New Roman"/>
                <w:sz w:val="22"/>
                <w:szCs w:val="22"/>
              </w:rPr>
              <w:t>á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mestie 8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69 55 B. Štiavn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 ds. techniczno-eksploatacyjn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45) 692 17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21 45) 692 17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0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pavel.virag@svp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Członek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ica Galléov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łówny Radca w Departamencie Zarządzania Zlewniam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2) 59 806 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21 2) 59 806 20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galleova.ivica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kretarz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ter</w:t>
            </w:r>
          </w:p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lah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inisterstwo vnútra Slovenskej republiky odbor správy státnych hranic (Ministerstwo Spraw Wewnętrznych Republiki Słowackie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green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partment administracji granicy państwowej) Drienova 22, 812 72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green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 ds. administracji granicy państwowej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45) 534 19 54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: (+421 45) 534 19 54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>ossh.svs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@mvsr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sk-SK"/>
                </w:rPr>
                <w:t>.vs.sk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Komisji Granicznej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nislav Dobrotk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lovensk</w:t>
            </w:r>
            <w:r>
              <w:rPr>
                <w:rFonts w:eastAsia="Times New Roman" w:cs="Times New Roman"/>
                <w:sz w:val="22"/>
                <w:szCs w:val="22"/>
              </w:rPr>
              <w:t>ý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vodohospod</w:t>
            </w:r>
            <w:r>
              <w:rPr>
                <w:rFonts w:eastAsia="Times New Roman" w:cs="Times New Roman"/>
                <w:sz w:val="22"/>
                <w:szCs w:val="22"/>
              </w:rPr>
              <w:t>á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rsky podnik </w:t>
            </w:r>
            <w:r>
              <w:rPr>
                <w:rFonts w:eastAsia="Times New Roman" w:cs="Times New Roman"/>
                <w:sz w:val="22"/>
                <w:szCs w:val="22"/>
              </w:rPr>
              <w:t>š</w:t>
            </w:r>
            <w:r>
              <w:rPr>
                <w:rFonts w:cs="Verdana" w:ascii="Verdana" w:hAnsi="Verdana"/>
                <w:sz w:val="22"/>
                <w:szCs w:val="22"/>
              </w:rPr>
              <w:t>.p. OZ Košice, (Słowackie Przedsiębiorstwo Gospodarki Wodnej, Oddział Koszyc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Ďumbierska 14, 041 52 Koš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astępca Dyrektora ds. techniczn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tel.: (+421 55) 600 814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fax.: (+421 45) 633 35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3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stanislav.dobrotka@svp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R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>Iv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>Machar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łowacki Instytut Hydrometeorologiczny, Oddział Żyli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orická cesta 10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11 13 Żyli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Departamentu Monitoringu, Prognoz i Ostrzeżeń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41) 7077 5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14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ivan.machara@shmu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HyP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Lýdia Bekerov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Departament Polityki Wodnej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 +421 2) 59 806 2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: ( +421 2) 59 806 2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>lydia.bekerova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OPZ i WF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1418" w:right="1418" w:gutter="0" w:header="0" w:top="141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agwek3">
    <w:name w:val="Nag?—wek 3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koza@kzgw.gov.pl" TargetMode="External"/><Relationship Id="rId3" Type="http://schemas.openxmlformats.org/officeDocument/2006/relationships/hyperlink" Target="mailto:barbara.piekutowska@kzgw.gov.pl" TargetMode="External"/><Relationship Id="rId4" Type="http://schemas.openxmlformats.org/officeDocument/2006/relationships/hyperlink" Target="mailto:magdalena.surmacz@strazgraniczna.pl " TargetMode="External"/><Relationship Id="rId5" Type="http://schemas.openxmlformats.org/officeDocument/2006/relationships/hyperlink" Target="mailto:tsadag@krakow.rzgw.gov.pl" TargetMode="External"/><Relationship Id="rId6" Type="http://schemas.openxmlformats.org/officeDocument/2006/relationships/hyperlink" Target="mailto:roman.skapski@imgw.pl" TargetMode="External"/><Relationship Id="rId7" Type="http://schemas.openxmlformats.org/officeDocument/2006/relationships/hyperlink" Target="mailto:pciecko@krakow.pios.gov.pl" TargetMode="External"/><Relationship Id="rId8" Type="http://schemas.openxmlformats.org/officeDocument/2006/relationships/hyperlink" Target="mailto:mowsiany@krakow.rzgw.gov.pl" TargetMode="External"/><Relationship Id="rId9" Type="http://schemas.openxmlformats.org/officeDocument/2006/relationships/hyperlink" Target="mailto:vladimir.novak@enviro.gov.sk" TargetMode="External"/><Relationship Id="rId10" Type="http://schemas.openxmlformats.org/officeDocument/2006/relationships/hyperlink" Target="mailto:pavel.virag@svp.sk" TargetMode="External"/><Relationship Id="rId11" Type="http://schemas.openxmlformats.org/officeDocument/2006/relationships/hyperlink" Target="mailto:galleova.ivica@enviro.gov.sk" TargetMode="External"/><Relationship Id="rId12" Type="http://schemas.openxmlformats.org/officeDocument/2006/relationships/hyperlink" Target="mailto:ossh.svs@mvsr.vs.sk" TargetMode="External"/><Relationship Id="rId13" Type="http://schemas.openxmlformats.org/officeDocument/2006/relationships/hyperlink" Target="mailto:stanislav.dobrotka@svp.sk" TargetMode="External"/><Relationship Id="rId14" Type="http://schemas.openxmlformats.org/officeDocument/2006/relationships/hyperlink" Target="mailto:ivan.machara@shmu.sk" TargetMode="External"/><Relationship Id="rId15" Type="http://schemas.openxmlformats.org/officeDocument/2006/relationships/hyperlink" Target="mailto:lydia.bekerova@enviro.gov.sk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29:00Z</dcterms:created>
  <dc:creator>MŚ</dc:creator>
  <dc:description/>
  <cp:keywords/>
  <dc:language>en-US</dc:language>
  <cp:lastModifiedBy>Pracownik</cp:lastModifiedBy>
  <cp:lastPrinted>2007-06-12T13:24:00Z</cp:lastPrinted>
  <dcterms:modified xsi:type="dcterms:W3CDTF">2017-06-06T11:46:00Z</dcterms:modified>
  <cp:revision>17</cp:revision>
  <dc:subject/>
  <dc:title>Załącznik nr 2</dc:title>
</cp:coreProperties>
</file>