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5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lang w:eastAsia="sk-SK"/>
        </w:rPr>
      </w:pPr>
      <w:r>
        <w:rPr>
          <w:rFonts w:cs="Verdana" w:ascii="Verdana" w:hAnsi="Verdana"/>
          <w:b/>
          <w:bCs/>
          <w:i/>
          <w:sz w:val="20"/>
          <w:szCs w:val="20"/>
          <w:lang w:eastAsia="sk-SK"/>
        </w:rPr>
      </w:r>
    </w:p>
    <w:p>
      <w:pPr>
        <w:pStyle w:val="Normal"/>
        <w:rPr>
          <w:b/>
          <w:b/>
          <w:bCs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pracy Grupy WFD na 2018 rok</w:t>
      </w:r>
    </w:p>
    <w:p>
      <w:pPr>
        <w:pStyle w:val="Normal"/>
        <w:spacing w:lineRule="auto" w:line="288"/>
        <w:ind w:left="36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left="363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 xml:space="preserve">26 narada Grupy WFD – pierwsza połowa 2018 rok (Republika Słowacka) 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57" w:hanging="357"/>
        <w:jc w:val="both"/>
        <w:rPr/>
      </w:pPr>
      <w:r>
        <w:rPr/>
        <w:t xml:space="preserve">Realizacja zadań z zakresu planowania w gospodarowaniu wodami, zgodnie z Ramową Dyrektywą Wodną (WFD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/>
      </w:pPr>
      <w:r>
        <w:rPr/>
        <w:t>Plany gospodarowania wodami oraz programy działa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Realizacja zadań z zakresu ograniczenia ryzyka wystąpienia negatywnych skutków związanych z powodzią, zgodnie z Dyrektywą Powodziow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/>
      </w:pPr>
      <w:r>
        <w:rPr/>
        <w:t xml:space="preserve">Plany zarządzania ryzykiem powodziowy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Informacja o zmianach instytucjonalnych i nowych przepisach prawnych dotyczących działalności Grupy WF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Współpraca Grupy WFD z pozostałymi Grupami Komis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 xml:space="preserve">Sprawozdanie z działalności Grupy WF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 xml:space="preserve">Plan pracy Grupy WF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Materiały dla Komis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Kolejna narada Grupy WFD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27 narada Grupy WFD – druga połowa 2018 roku (Rzeczpospolita Polska)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/>
        <w:t xml:space="preserve">Realizacja zadań z zakresu planowania w gospodarowaniu wodami, zgodnie z Ramową Dyrektywą Wodną (WFD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>Plany gospodarowania wodami oraz programy działa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Realizacja zadań z zakresu ograniczenia ryzyka wystąpienia negatywnych skutków związanych z powodzią, zgodnie z Dyrektywą Powodziow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 xml:space="preserve">Plany zarządzania ryzykiem powodziow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284" w:hanging="284"/>
        <w:jc w:val="both"/>
        <w:rPr/>
      </w:pPr>
      <w:r>
        <w:rPr/>
        <w:t>Informacja o zmianach instytucjonalnych i nowych przepisach prawnych dotyczących działalności Grupy WF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Współpraca Grupy WFD z pozostałymi Grupami Komi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 xml:space="preserve">Sprawozdanie z działalności Grupy WF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 xml:space="preserve">Plan pracy Grupy WF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Materiały dla Komi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Kolejna narada Grupy WFD</w:t>
      </w:r>
    </w:p>
    <w:sectPr>
      <w:footerReference w:type="default" r:id="rId2"/>
      <w:type w:val="nextPage"/>
      <w:pgSz w:w="11906" w:h="16838"/>
      <w:pgMar w:left="1418" w:right="1418" w:gutter="0" w:header="0" w:top="1079" w:footer="801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5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4:00Z</dcterms:created>
  <dc:creator>ola</dc:creator>
  <dc:description/>
  <cp:keywords/>
  <dc:language>en-US</dc:language>
  <cp:lastModifiedBy>Barbara Piekutowska</cp:lastModifiedBy>
  <cp:lastPrinted>2010-10-14T19:25:00Z</cp:lastPrinted>
  <dcterms:modified xsi:type="dcterms:W3CDTF">2017-06-02T09:36:00Z</dcterms:modified>
  <cp:revision>4</cp:revision>
  <dc:subject/>
  <dc:title>Notatka z 3</dc:title>
</cp:coreProperties>
</file>