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7a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lang w:eastAsia="sk-SK"/>
        </w:rPr>
      </w:pPr>
      <w:r>
        <w:rPr>
          <w:rFonts w:cs="Verdana" w:ascii="Verdana" w:hAnsi="Verdana"/>
          <w:b/>
          <w:bCs/>
          <w:i/>
          <w:sz w:val="20"/>
          <w:szCs w:val="20"/>
          <w:lang w:eastAsia="sk-SK"/>
        </w:rPr>
      </w:r>
    </w:p>
    <w:p>
      <w:pPr>
        <w:pStyle w:val="Normal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36"/>
          <w:lang w:eastAsia="sk-SK"/>
        </w:rPr>
        <w:t>REGULAMIN WSPÓŁPRACY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eastAsia="sk-SK"/>
        </w:rPr>
      </w:pPr>
      <w:r>
        <w:rPr>
          <w:b/>
          <w:sz w:val="20"/>
          <w:szCs w:val="20"/>
          <w:lang w:eastAsia="sk-SK"/>
        </w:rPr>
      </w:r>
    </w:p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Polsko–Słowackiej Grupy Roboczej do spraw współpracy w dziedzinie przedsięwzięć przeciwpowodziowych, regulacji i utrzymania cieków granicznych oraz melioracji terenów przygranicznych (zwany dalej „Regulaminem współpracy Grupy R”)</w:t>
      </w:r>
    </w:p>
    <w:p>
      <w:pPr>
        <w:pStyle w:val="Normal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>Polsko – Słowacka Komisja do spraw wód granicznych (zwana dalej „Komisją”) w celu zapewnienia realizacji Umowy między Rządem Rzeczpospolitej Polskiej, a Rządem Republiki Słowackiej o gospodarce wodnej na wodach granicznych, podpisanej w Warszawie dnia 14 maja 1997r., (zwanej dalej „Umową”), ustaliła niniejszy Regulamin współpracy dla Polsko - Słowackiej Grupy Roboczej do spraw współpracy w dziedzinie przedsięwzięć przeciwpowodziowych, regulacji i utrzymania cieków granicznych oraz melioracji terenów przygranicznych (zwanej dalej „Grupą R</w:t>
      </w:r>
      <w:r>
        <w:rPr>
          <w:b/>
          <w:bCs/>
          <w:i/>
        </w:rPr>
        <w:t>”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zadań</w:t>
      </w:r>
    </w:p>
    <w:p>
      <w:pPr>
        <w:pStyle w:val="Normal"/>
        <w:spacing w:lineRule="exact" w:line="278" w:before="235" w:after="0"/>
        <w:ind w:right="10" w:hanging="0"/>
        <w:jc w:val="both"/>
        <w:rPr/>
      </w:pPr>
      <w:r>
        <w:rPr>
          <w:spacing w:val="-4"/>
        </w:rPr>
        <w:t xml:space="preserve">Grupa R zajmuje się sprawami związanymi ze </w:t>
      </w:r>
      <w:r>
        <w:rPr>
          <w:lang w:eastAsia="sk-SK"/>
        </w:rPr>
        <w:t>współpracą w dziedzinie przedsięwzięć przeciwpowodziowych, regulacji i utrzymania cieków granicznych oraz melioracji terenów przygranicznych</w:t>
      </w:r>
      <w:r>
        <w:rPr>
          <w:spacing w:val="-4"/>
        </w:rPr>
        <w:t>, a w szczególności:</w:t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dzorem w zakresie utrzymywania koryt cieków granicznych, zbiorników wodnych </w:t>
        <w:br/>
        <w:t xml:space="preserve">i innych urządzeń na wodach granicznych na terytorium swoich państw </w:t>
        <w:br/>
        <w:t>i użytkowania ich tak, aby nie powodowały zagrożeń i szkód drugiej Stro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półpracą w zakresie ochrony przed powodzia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zajemnym informowaniem się i opiniowaniem dla Komisji planowanych przedsięwzięć, które mogą mieć wpływ na wody granicz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ostępnianiem danych i materiałów przydatnych do opracowywania projektów lub badań na wodach granicznych, na uzgodnionych warunk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m dla Komisji przedsięwzięć w zakresie melioracji terenów przygran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półpracą w dziedzinie wykorzystywania energii wodnej na ciekach gran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spółpracą ze Stałą Polsko-Słowacką Komisją Graniczną  w zakresie oznakowania </w:t>
        <w:br/>
        <w:t>i przebiegu granicy państw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półpracą z innymi Grupami roboczymi, powołanymi przez Komisj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ymi zadaniami, zgodnie z aktualnymi potrzebami – w szczególności:</w:t>
      </w:r>
    </w:p>
    <w:p>
      <w:pPr>
        <w:pStyle w:val="Normal"/>
        <w:numPr>
          <w:ilvl w:val="0"/>
          <w:numId w:val="12"/>
        </w:numPr>
        <w:ind w:left="1065" w:hanging="525"/>
        <w:jc w:val="both"/>
        <w:rPr/>
      </w:pPr>
      <w:r>
        <w:rPr/>
        <w:t>informowaniem Komisji o powstałych przeszkodach i trudnościach przy realizacji zadań, wynikających z pracy Grupy R, których usunięcie wykracza poza kompetencje lub możliwości Grupy R,</w:t>
      </w:r>
    </w:p>
    <w:p>
      <w:pPr>
        <w:pStyle w:val="Normal"/>
        <w:numPr>
          <w:ilvl w:val="0"/>
          <w:numId w:val="10"/>
        </w:numPr>
        <w:ind w:left="1065" w:hanging="525"/>
        <w:jc w:val="both"/>
        <w:rPr/>
      </w:pPr>
      <w:r>
        <w:rPr/>
        <w:t>realizacją zadań wskazanych przez Komisję</w:t>
      </w:r>
      <w:r>
        <w:rPr>
          <w:spacing w:val="-4"/>
        </w:rPr>
        <w:t>.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yb 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rupa składa się z części polskiej i części słowacki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kład każdej części Grupy wchodzą: Kierownik Grupy i członkow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erownika polskiej części Grupy powołuje Przewodniczący polskiej części Komisji (zwany dalej Przewodniczącym polskim). Kierownika słowackiej części Grupy powołuje Przewodniczący słowackiej części Komisji (zwany dalej Przewodniczącym słowackim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złonkowie każdej z części Grupy powoływani są przez Przewodniczącego właściwej części Komisji na wniosek Kierownika danej części Grup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składzie Grupy Kierownicy obu części Grupy będą się informować w formie pisem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rupa wykonuje prace zgodnie z zadaniami ustalonymi w Rozdziale 1 Regulaminu współpracy Grupy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rady Grupy odbywają się co najmniej raz w roku i zgodnie z planem pracy Grupy zatwierdzonym przez Komisj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rady Grupy odbywają się przemiennie na terytorium Rzeczpospolitej Polskiej i Republiki Słowacki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in kolejnej narady Grupy powinien być uzgodniony na poprzedniej naradz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erownik Grupy Strony zapraszającej, nie później niż na trzy tygodnie przed naradą przesyła Kierownikowi strony zapraszanej zaproszenie wraz z propozycjami dotyczącymi miejsca narady, terminu i program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a zaproszona najpóźniej na dwa tygodnie przed uzgodnionym terminem narady przekazuje listę swoich uczestników oraz akceptację lub propozycję uzupełnienia/zmiany programu nara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gram może być w trakcie narady uzupełniany o sprawy pilne lub waż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radzie przewodniczy Kierownik Grupy Strony zapraszając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erownicy właściwej części Grupy mogą zaprosić na naradę Kierowników lub członków właściwych części pozostałych Grup Komisji</w:t>
      </w:r>
      <w:r>
        <w:rPr>
          <w:b/>
          <w:bCs/>
          <w:i/>
        </w:rPr>
        <w:t xml:space="preserve"> </w:t>
      </w:r>
      <w:r>
        <w:rPr/>
        <w:t>lub przedstawicieli Stałej Polsko-Słowackiej Komisji Granicz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.Kierownik Strony zapraszającej w porozumieniu z Przewodniczącym swojej części Komisji a także Kierownikiem Strony zapraszanej może zaprosić na naradę ekspertów </w:t>
        <w:br/>
        <w:t>- przedstawicieli instytucji lub organizacji, których dotyczy problematyka omawiana na naradzie. Udział tych przedstawicieli może być ograniczony do określonych punktów program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przygotowanie materiałów i dokumentów na narady Grupy odpowiedzialni są jej Kierowni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rady Grupy prowadzone są w języku polskim i języku słowacki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a zapraszająca zapewnia tłumaczenie na naradzie oraz odpowiednie warunki do przygotowania i prowadzenia nara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żda część Grupy zapewnia sobie technikę komputerową niezbędną do opracowania Notat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lenia Grupy zawarte są w Notat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tatki z narad Grupy sporządzane są w dwóch egzemplarzach (dwa egzemplarze w języku polskim i dwa egzemplarze w języku słowackim) i podpisywane przez obydwu Kierowników Grup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erownik Grupy przedkłada Przewodniczącemu Komisji do zatwierdzenia Notatkę wraz z załącznika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ędzy naradami Grupa pracuje zgodnie z zatwierdzonym przez Komisję rocznym planem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konieczności zwołania nadzwyczajnej narady Grupy, Kierownik występujący z wnioskiem o przeprowadzenie narady, w uzgodnieniu z Przewodniczącym swojej części Komisji podaje powody i przekazuje Kierownikowi drugiej strony propozycje dotyczące miejsca, terminu oraz tematyki tej nara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ierownik Grupy zobowiązany jest m.in. do:</w:t>
      </w:r>
    </w:p>
    <w:p>
      <w:pPr>
        <w:pStyle w:val="Normal"/>
        <w:ind w:left="1080" w:hanging="720"/>
        <w:jc w:val="both"/>
        <w:rPr/>
      </w:pPr>
      <w:r>
        <w:rPr/>
        <w:t>25.1. Bieżącego informowania Przewodniczącego Komisji o aktualnych problemach,</w:t>
      </w:r>
    </w:p>
    <w:p>
      <w:pPr>
        <w:pStyle w:val="Normal"/>
        <w:ind w:left="900" w:hanging="540"/>
        <w:jc w:val="both"/>
        <w:rPr/>
      </w:pPr>
      <w:r>
        <w:rPr/>
        <w:t>25.2. Przekazywania Sekretarzowi Komisji, najpóźniej na 6 tygodni przed zaplanowanym posiedzeniem Komisji uzgodnioną pod względem treści i języka propozycję zapisów do protokołu z posiedzenia Komisji wraz z projektami załącznik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wyjątkowo pilnych i ważnych sprawach Kierownicy Grupy wypracują wspólne stanowisko i poinformują o tym w formie pisemnej Przewodniczących Komis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i związane z organizacją narad Grupy pokrywa Strona zapraszająca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Wydatki związane z kosztami podróży, zakwaterowania Grupy każda Strona pokrywa za swoich członków oddziel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izacja z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Grupa R, zgodnie z Rozdziałem 1 Regulaminu współpracy Grupy R, będzie zapewniała współpracę polsko-słowacką w zakres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Opiniowania dla Komisji planowanych przedsięwzięć, w tym między innymi: regulacji </w:t>
        <w:br/>
        <w:t xml:space="preserve">i utrzymania wód granicznych, usuwania skutków powodzi, budowy i remontu dróg, kładek, mostów, przekroczeń cieków granicznych rurociągami i innymi liniowymi urządzeniami technicznymi, budowy ujęć i zrzutów wód, elektrowni wodnych, oczyszczalni ścieków, melioracji terenów przygranicznych, wydobywania rumoszu </w:t>
        <w:br/>
        <w:t>i innych materiałów z koryt cieków granicznych, uprawiania turystyki wodnej i innych, pod kątem rozwiązań technicznych, które mogą mieć wpływ na wody graniczne, zgodnie z poniższymi zasadami: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Dokumentację projektową opiniuje Grupa R, a następnie informuje Komisję </w:t>
        <w:br/>
        <w:t>o wynikach swojej opinii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Grupa R informuje inwestorów, że dokumentacja projektowa dotycząca robót na ciekach granicznych powinna: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awierać znaki graniczne znajdujące się na odcinku granicznych wód objętych projektem,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zawierać wkreślony na planie sytuacyjnym i przekrojach poprzecznych cieków granicznych przebieg granicy państwowej oraz linii brzegowych zgodnie </w:t>
        <w:br/>
        <w:t>z obowiązującą dokumentacją graniczną,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awierać rozwiązania techniczne - rysunki projektowanych obiektów na planie sytuacyjno - wysokościowym i na przekrojach poprzecznych,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ostać zatwierdzona przez Stałą Polsko-Słowacką Komisję Graniczną pod względem zabezpieczenia przebiegu i oznakowania granicy państwowej,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>zostać zaopiniowana przez Komisję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W przypadku opiniowania dokumentacji projektowej w trybie korespondencyjnym, Strona która otrzymała dokumentację do zaopiniowania, przesyła swoje stanowisko </w:t>
        <w:br/>
        <w:t xml:space="preserve">w możliwie najkrótszym czasie, nie później jednak niż ciągu 6 tygodni od dnia jej otrzymania. 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Informacja o zaopiniowaniu dokumentacji w trybie korespondencyjnym zostaje zawarta w Notatce z najbliższej Narady Grupy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Nadzorowania utrzymywania i eksploatacji cieków granicznych wraz z obiektami </w:t>
        <w:br/>
        <w:t>i urządzeniami gospodarki wodnej na tych ciekach poprzez: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koordynację wzajemnej współpracy administratorów wód obu państw,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 xml:space="preserve">dokonywanie przeglądów cieków granicznych, 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dokonywanie przeglądów stanu technicznego wykonanych budowli wodnych na ciekach granicznych,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wzajemne informowanie się o zaistniałych nadzwyczajnych zdarzeniach na ciekach granicznych,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opracowywanie planów robót na wodach granicznych i nadzór nad ich realizacją we współpracy z administratorami wód obu państw,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 xml:space="preserve">przedkładanie Komisji do zatwierdzenia planów robót na wodach granicznych, 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udział w odbiorach robót na wodach granicznych realizowanych przez administratorów wód obu państw,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 xml:space="preserve">wzajemne informowanie się o bieżących pracach utrzymaniowych na odcinkach cieków granicznych oraz remontowych na obiektach i urządzeniach gospodarki wodnej na tych ciekach, realizowanych przez administratorów wód obu państw, 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 xml:space="preserve">koordynację działań związanych z realizacją przedsięwzięć w zakresie gospodarki wodnej wykonywanych na koszt wspólny, na zasadach określanych każdorazowo przez Komisję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spółpracy przy zapobieganiu powodziom, w trakcie powodzi oraz w czasie pochodu lodów poprzez:</w:t>
      </w:r>
    </w:p>
    <w:p>
      <w:pPr>
        <w:pStyle w:val="Normal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wzajemne informowanie się o zaistniałych nadzwyczajnych zdarzeniach na ciekach granicznych,</w:t>
      </w:r>
    </w:p>
    <w:p>
      <w:pPr>
        <w:pStyle w:val="Normal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dokonywanie przeglądów cieków granicznych związanych z oceną zaistniałych nadzwyczajnych zdarzeń,</w:t>
      </w:r>
    </w:p>
    <w:p>
      <w:pPr>
        <w:pStyle w:val="Normal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udzielanie wzajemnej pomocy w okresie powodzi i podczas likwidacji ich skutków na zasadach określonych przez Komisję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spółpracy ze Stałą Polsko-Słowacką Komisją Graniczną, poprzez: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informowanie o stwierdzonych podczas wizji w terenie nieprawidłowościach dotyczących oznakowania i przebiegu granicy państwowej na wodach granicznych,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 xml:space="preserve">informowanie o przebiegu realizacji prac, które mogą mieć wpływ na oznakowanie </w:t>
        <w:br/>
        <w:t>i przebieg granicy państwowej na wodach granicznych,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zapraszanie przedstawicieli Stałej Polsko-Słowackiej Komisji Granicznej na spotkania Grupy R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Koordynowania współpracy pomiędzy administratorami wód obu państw w zakresie kontroli robót wykonywanych w korytach lub w bezpośrednim sąsiedztwie cieków granicznych, w przypadku stwierdzonych w trakcie realizacji robót rozbieżności pomiędzy zatwierdzoną dokumentacją projektową a wykonywanymi pracami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owadzenia ewidencji opiniowanych przedsięwzięć związanych z wodami granicznymi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Udostępniania danych i materiałów przydatnych do opracowywania projektów lub badań na wodach granicznych, na uzgodnionych warunkach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spółpracy z innymi Grupami roboczymi Komisji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Realizacji innych zadań powierzonych przez Komisj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pacing w:before="60" w:after="0"/>
        <w:ind w:left="357" w:hanging="357"/>
        <w:jc w:val="both"/>
        <w:rPr/>
      </w:pPr>
      <w:r>
        <w:rPr/>
        <w:t xml:space="preserve">Zmiany w niniejszym Regulaminie współpracy Grupy R mogą być dokonywane w formie pisemnej na wniosek Kierowników i po zatwierdzeniu przez Komisję. 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/>
        <w:t xml:space="preserve">Regulamin współpracy Grupy R został sporządzony w dwóch egzemplarzach, każdy </w:t>
        <w:br/>
        <w:t>w języku polskim i w języku słowackim, przy czym oba posiadają jednakową moc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/>
        <w:t>Regulamin współpracy Grupy R wchodzi w życie z dniem 7.06.2017 r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/>
        <w:t>Z dniem wejścia w życie niniejszego Regulaminu współpracy Grupy R traci moc: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>„</w:t>
      </w:r>
      <w:r>
        <w:rPr/>
        <w:t>Regulamin Współpracy w dziedzinie przedsięwzięć przeciwpowodziowych, regulacji cieków granicznych, zaopatrzenia w wodę, melioracji terenów przygranicznych, planowania i hydrogeologii na wodach granicznych między Rzeczypospolitą Polską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>a Republiką Słowacką” (załącznik nr 3 do Protokołu z 2 Nadzwyczajnego Posiedzenia Komisji) zatwierdzony przez Komisję w dniu 30 października 2002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owa, dnia 7.06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3:00Z</dcterms:created>
  <dc:creator>ola</dc:creator>
  <dc:description/>
  <cp:keywords/>
  <dc:language>en-US</dc:language>
  <cp:lastModifiedBy>Pracownik</cp:lastModifiedBy>
  <cp:lastPrinted>2010-10-14T19:25:00Z</cp:lastPrinted>
  <dcterms:modified xsi:type="dcterms:W3CDTF">2017-06-06T19:27:00Z</dcterms:modified>
  <cp:revision>17</cp:revision>
  <dc:subject/>
  <dc:title>Notatka z 3</dc:title>
</cp:coreProperties>
</file>