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16b</w:t>
      </w:r>
    </w:p>
    <w:p>
      <w:pPr>
        <w:pStyle w:val="Normal"/>
        <w:jc w:val="right"/>
        <w:rPr/>
      </w:pPr>
      <w:r>
        <w:rPr>
          <w:rFonts w:cs="Verdana" w:ascii="Verdana" w:hAnsi="Verdana"/>
          <w:sz w:val="22"/>
          <w:szCs w:val="22"/>
          <w:lang w:eastAsia="sk-SK"/>
        </w:rPr>
        <w:t>do Protokołu XVI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Lipowa (RP) </w:t>
      </w:r>
      <w:r>
        <w:rPr>
          <w:rFonts w:cs="Verdana" w:ascii="Verdana" w:hAnsi="Verdana"/>
          <w:sz w:val="22"/>
          <w:szCs w:val="22"/>
          <w:lang w:eastAsia="sk-SK"/>
        </w:rPr>
        <w:t xml:space="preserve">5 – 7.06.2017 roku 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20"/>
          <w:lang w:eastAsia="sk-SK"/>
        </w:rPr>
      </w:pPr>
      <w:r>
        <w:rPr>
          <w:b/>
          <w:sz w:val="36"/>
          <w:szCs w:val="20"/>
          <w:lang w:eastAsia="sk-SK"/>
        </w:rPr>
        <w:t>MANDAT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eastAsia="sk-SK"/>
        </w:rPr>
        <w:t>Polsko – Słowackiej Grupy Roboczej do spraw współpracy w dziedzinie hydrologii i osłony przeciwpowodziowej na wodach granicznych, zwanej dalej „Grupą HyP”</w:t>
      </w:r>
    </w:p>
    <w:p>
      <w:pPr>
        <w:pStyle w:val="Normal"/>
        <w:jc w:val="both"/>
        <w:rPr>
          <w:b/>
          <w:b/>
          <w:sz w:val="28"/>
          <w:szCs w:val="28"/>
          <w:lang w:eastAsia="sk-SK"/>
        </w:rPr>
      </w:pPr>
      <w:r>
        <w:rPr>
          <w:b/>
          <w:sz w:val="28"/>
          <w:szCs w:val="28"/>
          <w:lang w:eastAsia="sk-SK"/>
        </w:rPr>
      </w:r>
    </w:p>
    <w:p>
      <w:pPr>
        <w:pStyle w:val="Normal"/>
        <w:jc w:val="both"/>
        <w:rPr/>
      </w:pPr>
      <w:r>
        <w:rPr/>
        <w:t>Na podstawie Umowy między Rządem Rzeczpospolitej Polskiej, a Rządem Republiki Słowackiej o gospodarce wodnej na wodach granicznych podpisanej w Warszawie dnia 14 maja 1997r., Statutu Polsko-Słowackiej Komisji do spraw Wód Granicznych, który stanowi załącznik do wyżej wymienionej umowy oraz zgodnie z Regulaminem Polsko-Słowackiej Komisji do spraw Wód Granicznych, Komisja powierza Grupie HyP realizację następujących zadań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cena ilościowa stanu wó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gularne dostarczanie wyników pomiarów i obserwacji hydrologicznych i meteorolog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kazywanie informacji i dokumentacji z zakresu hydrologii i meteorologii, niezbędnych do przygotowywania projektów i badań w zakresie dotyczącym wód gran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półpraca dotycząca: przeciwdziałania powodziom, w czasie powodzi, pochodu lodu oraz podczas suszy w zakresie przekazywania niezbędnych danych hydrologicznych i meteorolog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piniowanie dla Komisji zagadnień związanych z postępowaniami wodnoprawny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półpraca dotycząca oceny warunków hydrologicznych na potrzeby różnego rodzaju projekt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dział w kontroli obiektów hydrotechn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półpraca z innymi grupami roboczymi działającymi w ramach Komis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nne zadania, zgodnie z aktualnymi potrzebami – w szczególności:</w:t>
      </w:r>
    </w:p>
    <w:p>
      <w:pPr>
        <w:pStyle w:val="Normal"/>
        <w:numPr>
          <w:ilvl w:val="0"/>
          <w:numId w:val="5"/>
        </w:numPr>
        <w:ind w:left="1065" w:hanging="525"/>
        <w:jc w:val="both"/>
        <w:rPr/>
      </w:pPr>
      <w:r>
        <w:rPr/>
        <w:t>informowanie Komisji o powstałych przeszkodach i trudnościach przy realizacji zadań, wynikających z pracy Grupy HyP, których usunięcie wykracza poza kompetencje lub możliwości Grupy HyP,</w:t>
      </w:r>
    </w:p>
    <w:p>
      <w:pPr>
        <w:pStyle w:val="Normal"/>
        <w:numPr>
          <w:ilvl w:val="0"/>
          <w:numId w:val="3"/>
        </w:numPr>
        <w:ind w:left="1065" w:hanging="525"/>
        <w:jc w:val="both"/>
        <w:rPr>
          <w:spacing w:val="-4"/>
        </w:rPr>
      </w:pPr>
      <w:r>
        <w:rPr/>
        <w:t>realizacja zadań wskazanych przez Komisję</w:t>
      </w:r>
      <w:r>
        <w:rPr>
          <w:spacing w:val="-4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  <w:t>Mandat wchodzi w życie z dniem 7.06.2017 r.</w:t>
      </w:r>
    </w:p>
    <w:p>
      <w:pPr>
        <w:pStyle w:val="Normal"/>
        <w:spacing w:before="240" w:after="0"/>
        <w:rPr/>
      </w:pPr>
      <w:r>
        <w:rPr/>
        <w:t>Z dniem wejścia w życie niniejszego Mandatu traci moc: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Mandat Polsko – Słowackiej Grupy Roboczej do spraw współpracy w dziedzinie hydrologii i osłony przeciwpowodziowej na wodach granicznych przy Polsko-Słowackiej Komisji do spraw Wód Granicznych, zatwierdzony przez Komisję w dniu 29 kwietnia 2000 r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22" w:hRule="atLeast"/>
        </w:trPr>
        <w:tc>
          <w:tcPr>
            <w:tcW w:w="4605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Iwona Koz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Vladimir Nová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auto" w:line="288"/>
              <w:jc w:val="center"/>
              <w:rPr/>
            </w:pPr>
            <w:r>
              <w:rPr/>
              <w:t>Przewodnicząca polskiej części Komisji</w:t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auto" w:line="288"/>
              <w:jc w:val="center"/>
              <w:rPr/>
            </w:pPr>
            <w:r>
              <w:rPr/>
              <w:t>Przewodniczący słowackiej części Komisji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2">
    <w:name w:val="WW8Num20z2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1:10:00Z</dcterms:created>
  <dc:creator>ola</dc:creator>
  <dc:description/>
  <cp:keywords/>
  <dc:language>en-US</dc:language>
  <cp:lastModifiedBy>Pracownik</cp:lastModifiedBy>
  <cp:lastPrinted>2010-10-14T19:25:00Z</cp:lastPrinted>
  <dcterms:modified xsi:type="dcterms:W3CDTF">2017-06-06T19:28:00Z</dcterms:modified>
  <cp:revision>9</cp:revision>
  <dc:subject/>
  <dc:title>Notatka z 3</dc:title>
</cp:coreProperties>
</file>