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2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Heading3"/>
        <w:rPr>
          <w:rFonts w:ascii="Verdana" w:hAnsi="Verdana" w:cs="Verdana"/>
          <w:i/>
          <w:i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i/>
          <w:caps w:val="false"/>
          <w:smallCaps w:val="false"/>
          <w:sz w:val="22"/>
          <w:szCs w:val="22"/>
        </w:rPr>
      </w:r>
    </w:p>
    <w:p>
      <w:pPr>
        <w:pStyle w:val="Heading3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Heading3"/>
        <w:tabs>
          <w:tab w:val="clear" w:pos="708"/>
          <w:tab w:val="center" w:pos="4535" w:leader="none"/>
          <w:tab w:val="right" w:pos="9070" w:leader="none"/>
        </w:tabs>
        <w:jc w:val="left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ab/>
        <w:t>PLAN PRACY</w:t>
        <w:tab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</w:rPr>
        <w:t>Grupy OPZ na 2018 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Monitorowanie stanu i jakości powierzchniowych granicznych wód w określonych miejscach monitoringowych oraz ocena badanych wskaźników zgodnie z Regulaminem współpracy Grupy OP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Termin 26 Narady Polsko-Słowackiej Grupy Roboczej do spraw ochrony wód granicznych przed zanieczyszczeniem wstępnie ustalono na kwiecień 2018 roku na terytorium Rzeczypospolitej Polskiej z następującym programe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jednolicanie wyników monitorowania powierzchniowych wód granicznych na podstawie uzgodnionych kryteriów, zgodnie z zasadami Regulaminu współpracy Grupy OP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ie rocznego Sprawozdania o stanie i jakości powierzchniowych wód granicznych za rok 2017 na podstawie Regulaminu współpracy Grupy OP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dania wynikające z XVII Posiedzenia Polsko-Słowackiej Komisji do spraw wód grani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ne spr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ie Planu pracy Grupy OPZ na 2019 ro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Przygotowanie materiałów na XVIII Posiedzenie Polsko-Słowackiej Komisji </w:t>
        <w:br/>
        <w:t>do spraw wód granicznych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wyczajna Narada Grupy OPZ, odbędzie się  w zależności od potrzeb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right="113" w:hanging="0"/>
      <w:outlineLvl w:val="7"/>
    </w:pPr>
    <w:rPr>
      <w:rFonts w:ascii="Arial" w:hAnsi="Arial" w:cs="Arial"/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color w:val="000000"/>
      <w:sz w:val="1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wcity2">
    <w:name w:val="Tekst podstawowy wcięty 2"/>
    <w:basedOn w:val="Normal"/>
    <w:qFormat/>
    <w:pPr>
      <w:ind w:left="2268" w:hanging="1134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1418" w:hanging="1418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pacing w:lineRule="auto" w:line="259" w:before="220" w:after="0"/>
      <w:ind w:left="3560" w:right="3600" w:firstLine="700"/>
      <w:jc w:val="center"/>
    </w:pPr>
    <w:rPr>
      <w:b/>
      <w:sz w:val="22"/>
    </w:rPr>
  </w:style>
  <w:style w:type="paragraph" w:styleId="FR2">
    <w:name w:val="FR2"/>
    <w:qFormat/>
    <w:pPr>
      <w:widowControl w:val="false"/>
      <w:bidi w:val="0"/>
      <w:spacing w:lineRule="auto" w:line="278" w:before="180" w:after="0"/>
      <w:ind w:left="3800" w:right="38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11:00Z</dcterms:created>
  <dc:creator>WFD user</dc:creator>
  <dc:description/>
  <cp:keywords/>
  <dc:language>en-US</dc:language>
  <cp:lastModifiedBy>Barbara Piekutowska</cp:lastModifiedBy>
  <cp:lastPrinted>2014-04-04T11:58:00Z</cp:lastPrinted>
  <dcterms:modified xsi:type="dcterms:W3CDTF">2017-06-02T09:27:00Z</dcterms:modified>
  <cp:revision>4</cp:revision>
  <dc:subject/>
  <dc:title>ZAŁĄCZNIK NR 3</dc:title>
</cp:coreProperties>
</file>