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7d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6"/>
          <w:lang w:eastAsia="sk-SK"/>
        </w:rPr>
      </w:pPr>
      <w:r>
        <w:rPr>
          <w:b/>
          <w:sz w:val="36"/>
          <w:lang w:eastAsia="sk-SK"/>
        </w:rPr>
        <w:t xml:space="preserve">REGULAMIN WSPÓŁPRACY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  <w:t>Polsko – Słowackiej Grupy Roboczej do spraw współpracy w zakresie planowania w gospodarce wodnej na wodach granicznych,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eastAsia="sk-SK"/>
        </w:rPr>
        <w:t>(zwany dalej „Regulaminem współpracy Grupy WFD”)</w:t>
      </w:r>
    </w:p>
    <w:p>
      <w:pPr>
        <w:pStyle w:val="Normal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</w:r>
    </w:p>
    <w:p>
      <w:pPr>
        <w:pStyle w:val="Tekstpodstawowy2"/>
        <w:jc w:val="both"/>
        <w:rPr/>
      </w:pPr>
      <w:r>
        <w:rPr/>
        <w:t xml:space="preserve">Polsko-Słowacka Komisja do spraw wód granicznych (zwana dalej „Komisją”) w celu zapewnienia realizacji Umowy między Rządem Rzeczpospolitej Polskiej, a Rządem Republiki Słowackiej o gospodarce wodnej na wodach granicznych, podpisanej w Warszawie dnia 14 maja 1997r., (zwanej dalej „Umową”), ustaliła niniejszy Regulamin współpracy dla Polsko – Słowackiej Grupy Roboczej do spraw współpracy w zakresie planowania </w:t>
        <w:br/>
        <w:t>w gospodarce wodnej na wodach granicznych (zwanej dalej „Grupą WFD”)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Rozdział 1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akres zada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080" w:leader="none"/>
        </w:tabs>
        <w:spacing w:before="280" w:after="280"/>
        <w:ind w:left="539" w:hanging="539"/>
        <w:jc w:val="both"/>
        <w:rPr/>
      </w:pPr>
      <w:r>
        <w:rPr/>
        <w:t>Współpraca w zakresie udziału w opracowywaniu i uzgodnieniach planów gospodarowania wodami i planów zarządzania ryzykiem powodziowym dla międzynarodowego obszaru dorzecza Wisły i międzynarodowego obszaru dorzecza Dunaju – w ty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280"/>
        <w:ind w:left="540" w:hanging="540"/>
        <w:jc w:val="both"/>
        <w:rPr/>
      </w:pPr>
      <w:r>
        <w:rPr/>
        <w:t xml:space="preserve"> </w:t>
      </w:r>
      <w:r>
        <w:rPr/>
        <w:tab/>
        <w:t>Koordynacja zadań z zakresu planowania w gospodarowaniu wodami, wynikających z Dyrektywy 2000/60/WE Parlamentu Europejskiego i Rady z dnia 23 października 2000r. ustanawiającej ramy wspólnotowego działania w dziedzinie polityki wodnej (Ramowej Dyrektywy Wodnej) – w 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zapewnienie wymiany informacji dotyczących zadań realizowanych na potrzeby dokumentów planisty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280"/>
        <w:ind w:left="900" w:hanging="360"/>
        <w:jc w:val="both"/>
        <w:rPr/>
      </w:pPr>
      <w:r>
        <w:rPr/>
        <w:t>zapewnienie wymiany informacji przy opracowywaniu planów gospodarowania wodami oraz programów działa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1080" w:leader="none"/>
        </w:tabs>
        <w:spacing w:before="0" w:after="280"/>
        <w:ind w:left="540" w:hanging="540"/>
        <w:jc w:val="both"/>
        <w:rPr/>
      </w:pPr>
      <w:r>
        <w:rPr/>
        <w:t>Koordynacja zadań z zakresu ograniczenia ryzyka wystąpienia negatywnych skutków związanych z powodzią, wynikających z Dyrektywy 2007/60/WE Parlamentu Europejskiego i Rady z dnia 23 października 2007r. w sprawie oceny ryzyka powodziowego i zarządzania nim (Dyrektywy Powodziowej) –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pacing w:before="0" w:after="0"/>
        <w:ind w:left="900" w:hanging="360"/>
        <w:jc w:val="both"/>
        <w:rPr/>
      </w:pPr>
      <w:r>
        <w:rPr/>
        <w:t xml:space="preserve">zapewnienie wymiany informacji dotyczących zadań realizowanych na potrzeby dokumentów planistycznych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pacing w:before="0" w:after="280"/>
        <w:ind w:left="900" w:hanging="360"/>
        <w:jc w:val="both"/>
        <w:rPr/>
      </w:pPr>
      <w:r>
        <w:rPr/>
        <w:t>zapewnienie wymiany informacji przy opracowywaniu planów zarządzania ryzykiem powodziow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539" w:hanging="539"/>
        <w:jc w:val="both"/>
        <w:rPr/>
      </w:pPr>
      <w:r>
        <w:rPr/>
        <w:t>Współpraca z innymi grupami Komisji w zakresie zadań związanych z kompetencjami Grupy WFD oraz współpraca z instytucjami zajmującymi się problematyką gospodarki wodnej w zakresie przedsięwzięć realizowanych we wspólnych zlewniach polsko-słowackich wód gran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080" w:leader="none"/>
        </w:tabs>
        <w:spacing w:before="240" w:after="0"/>
        <w:ind w:left="539" w:hanging="539"/>
        <w:jc w:val="both"/>
        <w:rPr/>
      </w:pPr>
      <w:r>
        <w:rPr/>
        <w:t>Inne zadania, zgodnie z aktualnymi potrzebami – w szczegól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ind w:left="1065" w:hanging="539"/>
        <w:jc w:val="both"/>
        <w:rPr/>
      </w:pPr>
      <w:r>
        <w:rPr/>
        <w:t>gromadzenie i wymiana informacji o krajowych zadaniach (projektach, pracach badawczych, itp.) z zakresu gospodarowania wodami, które są istotne dla realizacji zadań wynikających z Ramowej Dyrektywy Wodnej i Dyrektywy Powodziow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ind w:left="1065" w:hanging="539"/>
        <w:jc w:val="both"/>
        <w:rPr/>
      </w:pPr>
      <w:r>
        <w:rPr/>
        <w:t>udział w procesie konsultacji społecznych dotyczących zlewni polsko-słowackich wód grani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ind w:left="1065" w:hanging="539"/>
        <w:jc w:val="both"/>
        <w:rPr/>
      </w:pPr>
      <w:r>
        <w:rPr/>
        <w:t>inicjowanie propozycji realizacji wspólnych polsko-słowackich projektów oraz pozyskiwania funduszy europejskich na ich finansowanie,</w:t>
      </w:r>
    </w:p>
    <w:p>
      <w:pPr>
        <w:pStyle w:val="Normal"/>
        <w:numPr>
          <w:ilvl w:val="0"/>
          <w:numId w:val="10"/>
        </w:numPr>
        <w:ind w:left="1065" w:hanging="525"/>
        <w:jc w:val="both"/>
        <w:rPr/>
      </w:pPr>
      <w:r>
        <w:rPr/>
        <w:t>wnioskowanie do Komisji w sprawach propozycji wytycznych dla innych grup Komisji, związanych z realizacją zadań wynikających z Ramowej Dyrektywy Wodnej i Dyrektywy Powodziowej,</w:t>
      </w:r>
    </w:p>
    <w:p>
      <w:pPr>
        <w:pStyle w:val="Normal"/>
        <w:numPr>
          <w:ilvl w:val="0"/>
          <w:numId w:val="10"/>
        </w:numPr>
        <w:ind w:left="1065" w:hanging="525"/>
        <w:jc w:val="both"/>
        <w:rPr/>
      </w:pPr>
      <w:r>
        <w:rPr/>
        <w:t>informowanie Komisji o powstałych przeszkodach i trudnościach przy realizacji zadań, wynikających z Ramowej Dyrektywy Wodnej i Dyrektywy Powodziowej, których usunięcie wykracza poza kompetencje lub możliwości Grupy WFD,</w:t>
      </w:r>
    </w:p>
    <w:p>
      <w:pPr>
        <w:pStyle w:val="Normal"/>
        <w:numPr>
          <w:ilvl w:val="0"/>
          <w:numId w:val="10"/>
        </w:numPr>
        <w:ind w:left="1065" w:hanging="525"/>
        <w:jc w:val="both"/>
        <w:rPr/>
      </w:pPr>
      <w:r>
        <w:rPr/>
        <w:t>realizacja innych zadań powierzonych przez Komisję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Rozdział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Tryb pracy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upa składa się z części polskiej i części słowacki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skład każdej części Grupy wchodzą: Kierownik Grupy i członk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nika polskiej części Grupy powołuje Przewodniczący polskiej części Komisji (zwany dalej Przewodniczącym polskim). Kierownika słowackiej części Grupy powołuje Przewodniczący słowackiej części Komisji (zwany dalej Przewodniczącym słowackim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łonkowie każdej z części Grupy powoływani są przez Przewodniczącego właściwej części Komisji na wniosek Kierownika danej części Grup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składzie Grupy Kierownicy obu części Grupy będą się informować w formie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upa wykonuje prace zgodnie z zadaniami ustalonymi w Rozdziale 1 Regulaminu współpracy Grupy WF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rady Grupy odbywają się co najmniej raz w roku i zgodnie z planem pracy Grupy zatwierdzonym przez Komisj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rady Grupy odbywają się przemiennie na terytorium Rzeczpospolitej Polskiej i Republiki Słowackiej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kolejnej narady Grupy powinien być uzgodniony na poprzedniej naradz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nik Grupy Strony zapraszającej, nie później niż na trzy tygodnie przed naradą przesyła Kierownikowi strony zapraszanej zaproszenie wraz z propozycjami dotyczącymi miejsca narady, terminu i pr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a zaproszona najpóźniej na dwa tygodnie przed uzgodnionym terminem narady przekazuje listę swoich uczestników oraz akceptację lub propozycję uzupełnienia/zmiany programu nara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ram może być w trakcie narady uzupełniany o sprawy pilne lub wa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radzie przewodniczy Kierownik Grupy Strony zapraszając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nicy właściwej części Grupy mogą zaprosić na naradę Kierowników lub członków właściwych części pozostałych Grup Komisji</w:t>
      </w:r>
      <w:r>
        <w:rPr>
          <w:b/>
          <w:bCs/>
          <w:i/>
          <w:color w:val="2E74B5"/>
        </w:rPr>
        <w:t xml:space="preserve"> </w:t>
      </w:r>
      <w:r>
        <w:rPr/>
        <w:t>lub przedstawicieli Stałej Polsko-Słowackiej Komisji Granicz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.Kierownik Strony zapraszającej w porozumieniu z Przewodniczącym swojej części Komisji a także Kierownikiem Strony zapraszanej może zaprosić na naradę ekspertów </w:t>
        <w:br/>
        <w:t>- przedstawicieli instytucji lub organizacji, których dotyczy problematyka omawiana na naradzie. Udział tych przedstawicieli może być ograniczony do określonych punktów pr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przygotowanie materiałów i dokumentów na narady Grupy odpowiedzialni są jej Kierowni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rady Grupy prowadzone są w języku polskim i języku słowacki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a zapraszająca zapewnia tłumaczenie na naradzie oraz odpowiednie warunki do przygotowania i prowadzenia nara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a część Grupy zapewnia sobie technikę komputerową niezbędną do opracowania Notat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lenia Grupy zawarte są w Notat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tatki z narad Grupy sporządzane są w dwóch egzemplarzach (dwa egzemplarze w języku polskim i dwa egzemplarze w języku słowackim) i podpisywane przez obydwu Kierowników Grup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nik Grupy przedkłada Przewodniczącemu Komisji do zatwierdzenia Notatkę wraz z załącznik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ędzy naradami Grupa pracuje zgodnie z zatwierdzonym przez Komisję rocznym planem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konieczności zwołania nadzwyczajnej narady Grupy, Kierownik występujący z wnioskiem o przeprowadzenie narady, w uzgodnieniu z Przewodniczącym swojej części Komisji podaje powody i przekazuje Kierownikowi drugiej strony propozycje dotyczące miejsca, terminu oraz tematyki tej nara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nik Grupy zobowiązany jest m.in. do:</w:t>
      </w:r>
    </w:p>
    <w:p>
      <w:pPr>
        <w:pStyle w:val="Normal"/>
        <w:ind w:left="1080" w:hanging="720"/>
        <w:jc w:val="both"/>
        <w:rPr/>
      </w:pPr>
      <w:r>
        <w:rPr/>
        <w:t>25.1. Bieżącego informowania Przewodniczącego Komisji o aktualnych problemach,</w:t>
      </w:r>
    </w:p>
    <w:p>
      <w:pPr>
        <w:pStyle w:val="TextBodyIndent"/>
        <w:ind w:left="900" w:hanging="540"/>
        <w:rPr/>
      </w:pPr>
      <w:r>
        <w:rPr/>
        <w:t>25.2. Przekazywania Sekretarzowi Komisji, najpóźniej na 6 tygodni przed zaplanowanym posiedzeniem Komisji uzgodnioną pod względem treści i języka propozycję zapisów do protokołu z posiedzenia Komisji wraz z projektami załączni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wyjątkowo pilnych i ważnych sprawach Kierownicy Grupy wypracują wspólne stanowisko i poinformują o tym w formie pisemnej Przewodniczących Komi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datki związane z organizacją narad Grupy pokrywa Strona zapraszająca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Wydatki związane z kosztami podróży, zakwaterowania Grupy każda Strona pokrywa za swoich członków oddzielnie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alizacja zada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Grupa WFD</w:t>
      </w:r>
      <w:r>
        <w:rPr>
          <w:color w:val="FF0000"/>
        </w:rPr>
        <w:t xml:space="preserve"> </w:t>
      </w:r>
      <w:r>
        <w:rPr/>
        <w:t>zgodnie z Rozdziałem 1 Regulaminu współpracy Grupy WFD będzie zapewniała współpracę w zakresie udziału w opracowywaniu i uzgodnieniach planów gospodarowania wodami i planów zarządzania ryzykiem powodziowym dla międzynarodowego obszaru dorzecza Wisły i międzynarodowego obszaru dorzecza Dunaju – w tym w szczególności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1.</w:t>
        <w:tab/>
        <w:t>zadań z zakresu planowania w gospodarowaniu wodami zgodnie z Ramową Dyrektywą Wodną – w szczególności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rPr>
          <w:sz w:val="24"/>
        </w:rPr>
      </w:pPr>
      <w:r>
        <w:rPr>
          <w:sz w:val="24"/>
        </w:rPr>
        <w:t>wyznaczenie zlewni polsko-słowackich wód granicznych, które są przedmiotem analizy Grupy WFD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/>
      </w:pPr>
      <w:r>
        <w:rPr>
          <w:sz w:val="24"/>
        </w:rPr>
        <w:t>wyznaczenie części wód powierzchniowych i części wód podziemnych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>
          <w:sz w:val="24"/>
        </w:rPr>
      </w:pPr>
      <w:r>
        <w:rPr>
          <w:sz w:val="24"/>
        </w:rPr>
        <w:t>wyznaczenie typologii części wód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>
          <w:sz w:val="24"/>
        </w:rPr>
      </w:pPr>
      <w:r>
        <w:rPr>
          <w:sz w:val="24"/>
        </w:rPr>
        <w:t>ustalenie warunków referencyjnych dla poszczególnych typów części wód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>
          <w:sz w:val="24"/>
        </w:rPr>
      </w:pPr>
      <w:r>
        <w:rPr>
          <w:sz w:val="24"/>
        </w:rPr>
        <w:t>wyznaczenie sztucznych części wód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>
          <w:sz w:val="24"/>
        </w:rPr>
      </w:pPr>
      <w:r>
        <w:rPr>
          <w:sz w:val="24"/>
        </w:rPr>
        <w:t>wyznaczenie silnie zmienionych części wód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/>
      </w:pPr>
      <w:r>
        <w:rPr>
          <w:sz w:val="24"/>
          <w:szCs w:val="24"/>
        </w:rPr>
        <w:t>opracowanie przeglądu wpływu działalności człowieka na stan wód powierzchniowych i podziemnych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/>
      </w:pPr>
      <w:r>
        <w:rPr>
          <w:sz w:val="24"/>
          <w:szCs w:val="24"/>
        </w:rPr>
        <w:t>opracowanie przeglądu istotnych problemów gospodarki wod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  <w:tab w:val="left" w:pos="-2160" w:leader="none"/>
        </w:tabs>
        <w:ind w:left="720" w:hanging="360"/>
        <w:rPr/>
      </w:pPr>
      <w:r>
        <w:rPr/>
        <w:t>opracowanie analizy ekonomicznej korzystania z wó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  <w:tab w:val="left" w:pos="-2160" w:leader="none"/>
        </w:tabs>
        <w:ind w:left="720" w:hanging="360"/>
        <w:rPr/>
      </w:pPr>
      <w:r>
        <w:rPr/>
        <w:t>opracowanie rejestru wykazów obszarów chronio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/>
      </w:pPr>
      <w:r>
        <w:rPr/>
        <w:t>ustalenie celów środowiskowych dla części wód powierzchniowych, części wód podziemnych i obszarów chronio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/>
      </w:pPr>
      <w:r>
        <w:rPr/>
        <w:t>ocena ryzyka nieosiągnięcia celów środowiskowych, wyznaczenie części wód zagrożonych ryzykiem nieosiągnięcia celów środowiskowych oraz wskazanie i uzasadnienie konieczności zastosowania od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/>
      </w:pPr>
      <w:r>
        <w:rPr/>
        <w:t>opracowanie planu gospodarowania wod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/>
      </w:pPr>
      <w:r>
        <w:rPr/>
        <w:t>opracowanie programu działań niezbędnych do osiągnięcia celów środowis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2" w:hanging="360"/>
        <w:rPr/>
      </w:pPr>
      <w:r>
        <w:rPr/>
        <w:t>informowanie społeczeństwa i proces konsultacji społ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2" w:hanging="360"/>
        <w:rPr/>
      </w:pPr>
      <w:r>
        <w:rPr/>
        <w:t>raportowanie do Komisji Europej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2" w:hanging="360"/>
        <w:rPr/>
      </w:pPr>
      <w:r>
        <w:rPr/>
        <w:t>ocena postępu we wdrażaniu programów działań.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2.</w:t>
        <w:tab/>
        <w:t>zadań z zakresu ograniczenia ryzyka wystąpienia negatywnych skutków związanych z powodzią, zgodnie z Dyrektywą Powodziową – w szczególności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14" w:hanging="357"/>
        <w:rPr>
          <w:sz w:val="24"/>
        </w:rPr>
      </w:pPr>
      <w:r>
        <w:rPr>
          <w:sz w:val="24"/>
          <w:szCs w:val="24"/>
        </w:rPr>
        <w:t>opracowanie</w:t>
      </w:r>
      <w:r>
        <w:rPr>
          <w:sz w:val="24"/>
        </w:rPr>
        <w:t xml:space="preserve"> wstępnej oceny ryzyka powodziowego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4"/>
        </w:rPr>
        <w:t>określenie obszarów dużego ryzyka powodziowego lub obszarów, na których jego wystąpienie jest prawdopodobne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</w:rPr>
      </w:pPr>
      <w:r>
        <w:rPr>
          <w:sz w:val="24"/>
          <w:szCs w:val="24"/>
        </w:rPr>
        <w:t>opracowanie</w:t>
      </w:r>
      <w:r>
        <w:rPr>
          <w:sz w:val="24"/>
        </w:rPr>
        <w:t xml:space="preserve"> </w:t>
      </w:r>
      <w:r>
        <w:rPr>
          <w:sz w:val="24"/>
          <w:szCs w:val="24"/>
        </w:rPr>
        <w:t>map zagrożenia powodziowego i map ryzyka powodziowego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4"/>
          <w:szCs w:val="24"/>
        </w:rPr>
        <w:t>opracowanie planów zarządzania ryzykiem powodziowym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koordynacja z Ramową Dyrektywą Wodn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ind w:left="720" w:right="-2" w:hanging="360"/>
        <w:jc w:val="both"/>
        <w:rPr/>
      </w:pPr>
      <w:r>
        <w:rPr/>
        <w:t>informowanie społeczeństwa i proces konsultacji społe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ind w:left="720" w:right="-2" w:hanging="360"/>
        <w:jc w:val="both"/>
        <w:rPr/>
      </w:pPr>
      <w:r>
        <w:rPr/>
        <w:t>raportowanie do Komisji Europejski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ind w:left="720" w:right="-2" w:hanging="360"/>
        <w:jc w:val="both"/>
        <w:rPr/>
      </w:pPr>
      <w:r>
        <w:rPr/>
        <w:t>ocena postępu w realizacji plan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Rozdział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spacing w:before="60" w:after="0"/>
        <w:ind w:left="357" w:hanging="357"/>
        <w:jc w:val="both"/>
        <w:rPr/>
      </w:pPr>
      <w:r>
        <w:rPr/>
        <w:t xml:space="preserve">Zmiany w niniejszym Regulaminie współpracy Grupy WFD mogą być dokonywane w formie pisemnej na wniosek Kierowników i po zatwierdzeniu przez Komisję. </w:t>
      </w:r>
    </w:p>
    <w:p>
      <w:pPr>
        <w:pStyle w:val="Normal"/>
        <w:numPr>
          <w:ilvl w:val="1"/>
          <w:numId w:val="4"/>
        </w:numPr>
        <w:spacing w:before="60" w:after="0"/>
        <w:ind w:left="357" w:hanging="357"/>
        <w:jc w:val="both"/>
        <w:rPr/>
      </w:pPr>
      <w:r>
        <w:rPr/>
        <w:t>Regulamin współpracy Grupy WFD został sporządzony w dwóch egzemplarzach, każdy w języku polskim i w języku słowackim, przy czym oba posiadają jednakową moc.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/>
        <w:t>Regulamin współpracy Grupy WFD wchodzi w życie z dniem 7.06.2017 r.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/>
        <w:t>Z dniem wejścia w życie niniejszego Regulaminu współpracy Grupy WFD traci moc: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>„</w:t>
      </w:r>
      <w:r>
        <w:rPr/>
        <w:t>Regulamin współpracy Polsko – Słowackiej Grupy Roboczej do spraw zapewnienia realizacji zadań wynikających z Ramowej Dyrektywy Wodnej przy Polsko-Słowackiej Komisji do spraw Wód Granicznych”, zatwierdzony przez Komisję w dniu 23 lipca 200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owa, dnia 7.06.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22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Iwona Koz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Vladimir Nová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a polskiej części Komisj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y słowackiej części Komis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709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2">
    <w:name w:val="WW8Num4z2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45:00Z</dcterms:created>
  <dc:creator>abukowiec</dc:creator>
  <dc:description/>
  <cp:keywords/>
  <dc:language>en-US</dc:language>
  <cp:lastModifiedBy>Pracownik</cp:lastModifiedBy>
  <cp:lastPrinted>2016-08-19T08:55:00Z</cp:lastPrinted>
  <dcterms:modified xsi:type="dcterms:W3CDTF">2017-06-06T19:32:00Z</dcterms:modified>
  <cp:revision>8</cp:revision>
  <dc:subject/>
  <dc:title>Załącznik nr ……</dc:title>
</cp:coreProperties>
</file>