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6c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lang w:eastAsia="sk-SK"/>
        </w:rPr>
      </w:pPr>
      <w:r>
        <w:rPr>
          <w:rFonts w:cs="Verdana" w:ascii="Verdana" w:hAnsi="Verdana"/>
          <w:b/>
          <w:bCs/>
          <w:i/>
          <w:sz w:val="20"/>
          <w:szCs w:val="20"/>
          <w:lang w:eastAsia="sk-SK"/>
        </w:rPr>
      </w:r>
    </w:p>
    <w:p>
      <w:pPr>
        <w:pStyle w:val="Normal"/>
        <w:rPr>
          <w:b/>
          <w:b/>
          <w:bCs/>
          <w:sz w:val="20"/>
          <w:szCs w:val="20"/>
          <w:lang w:eastAsia="sk-SK"/>
        </w:rPr>
      </w:pPr>
      <w:r>
        <w:rPr>
          <w:b/>
          <w:bCs/>
          <w:sz w:val="20"/>
          <w:szCs w:val="20"/>
          <w:lang w:eastAsia="sk-SK"/>
        </w:rPr>
      </w:r>
    </w:p>
    <w:p>
      <w:pPr>
        <w:pStyle w:val="Normal"/>
        <w:jc w:val="center"/>
        <w:rPr>
          <w:b/>
          <w:b/>
          <w:sz w:val="36"/>
          <w:szCs w:val="20"/>
          <w:lang w:eastAsia="sk-SK"/>
        </w:rPr>
      </w:pPr>
      <w:r>
        <w:rPr>
          <w:b/>
          <w:sz w:val="36"/>
          <w:szCs w:val="20"/>
          <w:lang w:eastAsia="sk-SK"/>
        </w:rPr>
        <w:t>MANDAT</w:t>
      </w:r>
    </w:p>
    <w:p>
      <w:pPr>
        <w:pStyle w:val="Normal"/>
        <w:jc w:val="center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  <w:t>Polsko–Słowackiej Grupy Roboczej do spraw ochrony wód granicznych przed zanieczyszczeniem (zwany dalej: „Grupą OPZ”).</w:t>
      </w:r>
    </w:p>
    <w:p>
      <w:pPr>
        <w:pStyle w:val="Normal"/>
        <w:jc w:val="both"/>
        <w:rPr>
          <w:b/>
          <w:b/>
          <w:sz w:val="16"/>
          <w:szCs w:val="16"/>
          <w:lang w:eastAsia="sk-SK"/>
        </w:rPr>
      </w:pPr>
      <w:r>
        <w:rPr>
          <w:b/>
          <w:sz w:val="16"/>
          <w:szCs w:val="16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Umowy między Rządem Rzeczpospolitej Polskiej, a Rządem Republiki Słowackiej o gospodarce wodnej na wodach granicznych podpisanej w Warszawie dnia 14 maja 1997r., Statutu Polsko-Słowackiej Komisji do spraw Wód Granicznych, który stanowi załącznik do wyżej wymienionej umowy oraz zgodnie z Regulaminem Polsko-Słowackiej Komisji do spraw Wód Granicznych, Komisja powierza Grupie OPZ realizację następujących zadań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rowadzenie monitoringu wód zgodnie z celami i zadaniami Dyrektywy 2000/60/WE Parlamentu Europejskiego i Rady z dnia 23 października 2000r. ustanawiającej ramy wspólnotowego działania w dziedzinie polityki wodnej (Ramowej Dyrektywy Wodnej), w szczególności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systematycznych wspólnych badań wód granicznych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ena jakości wód granicznych na podstawie ujednoliconych wyników analiz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ena stanu jednolitych części wód granicznych na podstawie ujednoliconych wyników anali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Współpraca w celu zapobiegania i usuwania przyczyn i skutków transgranicznych zanieczyszczeń wód oraz udzielenie wzajemnej pomocy na uzgodnionych warunk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odejmowanie działań dotyczących zmniejszenia zanieczyszczenia wód granicznych w celu osiągnięcia dobrego stanu wó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Opracowanie systemu powiadamiania w przypadku wystąpienia transgranicznego zanieczyszczenia wó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Wzajemne informowanie się stron o planowanych przedsięwzięciach mających wpływ na wody granicz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Opiniowanie dla Komisji:</w:t>
      </w:r>
    </w:p>
    <w:p>
      <w:pPr>
        <w:pStyle w:val="Normal"/>
        <w:numPr>
          <w:ilvl w:val="0"/>
          <w:numId w:val="4"/>
        </w:numPr>
        <w:ind w:left="993" w:hanging="453"/>
        <w:jc w:val="both"/>
        <w:rPr>
          <w:sz w:val="22"/>
          <w:szCs w:val="22"/>
        </w:rPr>
      </w:pPr>
      <w:r>
        <w:rPr>
          <w:sz w:val="22"/>
          <w:szCs w:val="22"/>
        </w:rPr>
        <w:t>dokumentacji dotyczącej przedsięwziąć mających wpływ na wody graniczne,</w:t>
      </w:r>
    </w:p>
    <w:p>
      <w:pPr>
        <w:pStyle w:val="Normal"/>
        <w:numPr>
          <w:ilvl w:val="0"/>
          <w:numId w:val="4"/>
        </w:numPr>
        <w:ind w:left="993" w:hanging="4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dy powstałej w wyniku transgranicznego nadzwyczajnego zanieczyszczenia wó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dostępnianie danych z badań wód granicznych do celów projektowania urządzeń ochro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Współpraca z innymi grupami Komisji oraz współpraca z instytucjami zajmującymi się problematyką gospodarki wodnej w zakresie przedsięwzięć realizowanych we wspólnych zlewniach polsko-słowackich wód granicznych mających wpływ na wody granicz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Inne zadania, zgodnie z aktualnymi potrzebami – w szczególności:</w:t>
      </w:r>
    </w:p>
    <w:p>
      <w:pPr>
        <w:pStyle w:val="Normal"/>
        <w:numPr>
          <w:ilvl w:val="0"/>
          <w:numId w:val="3"/>
        </w:numPr>
        <w:ind w:left="1065" w:hanging="525"/>
        <w:jc w:val="both"/>
        <w:rPr>
          <w:sz w:val="22"/>
          <w:szCs w:val="22"/>
        </w:rPr>
      </w:pPr>
      <w:r>
        <w:rPr>
          <w:sz w:val="22"/>
          <w:szCs w:val="22"/>
        </w:rPr>
        <w:t>informowanie Komisji o powstałych przeszkodach i trudnościach przy realizacji zadań, wynikających z Ramowej Dyrektywy Wodnej, których usunięcie wykracza poza kompetencje lub możliwości Grupy OPZ,</w:t>
      </w:r>
    </w:p>
    <w:p>
      <w:pPr>
        <w:pStyle w:val="Normal"/>
        <w:numPr>
          <w:ilvl w:val="0"/>
          <w:numId w:val="3"/>
        </w:numPr>
        <w:ind w:left="1065" w:hanging="525"/>
        <w:jc w:val="both"/>
        <w:rPr>
          <w:sz w:val="22"/>
          <w:szCs w:val="22"/>
        </w:rPr>
      </w:pPr>
      <w:r>
        <w:rPr>
          <w:sz w:val="22"/>
          <w:szCs w:val="22"/>
        </w:rPr>
        <w:t>realizacja zadań wskazanych przez Komisj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ndat wchodzi w życie z dniem 7.06.2017 r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 dniem wejścia w życie niniejszego Mandatu traci moc: Mandat Polsko – Słowackiej Grupy Roboczej do spraw Ochrony Wód Granicznych przed Zanieczyszczeniem, zatwierdzony przez Komisję na I Posiedzeniu w dniu 29 kwietnia 2000r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22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Iwona Koz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Vladimir Nová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a polskiej części Komisj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y słowackiej części Komisj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10" w:hanging="87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16:00Z</dcterms:created>
  <dc:creator>ola</dc:creator>
  <dc:description/>
  <cp:keywords/>
  <dc:language>en-US</dc:language>
  <cp:lastModifiedBy>Pracownik</cp:lastModifiedBy>
  <cp:lastPrinted>2010-10-14T19:25:00Z</cp:lastPrinted>
  <dcterms:modified xsi:type="dcterms:W3CDTF">2017-06-06T19:32:00Z</dcterms:modified>
  <cp:revision>4</cp:revision>
  <dc:subject/>
  <dc:title>Notatka z 3</dc:title>
</cp:coreProperties>
</file>