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Załącznik nr 3</w:t>
      </w:r>
    </w:p>
    <w:p>
      <w:pPr>
        <w:pStyle w:val="Normal"/>
        <w:jc w:val="right"/>
        <w:rPr/>
      </w:pPr>
      <w:r>
        <w:rPr>
          <w:rFonts w:cs="Verdana" w:ascii="Verdana" w:hAnsi="Verdana"/>
          <w:sz w:val="22"/>
          <w:szCs w:val="22"/>
          <w:lang w:eastAsia="sk-SK"/>
        </w:rPr>
        <w:t>do Protokołu XVII Posiedzenia Komisji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Lipowa (RP) </w:t>
      </w:r>
      <w:r>
        <w:rPr>
          <w:rFonts w:cs="Verdana" w:ascii="Verdana" w:hAnsi="Verdana"/>
          <w:sz w:val="22"/>
          <w:szCs w:val="22"/>
          <w:lang w:eastAsia="sk-SK"/>
        </w:rPr>
        <w:t xml:space="preserve">5 – 7.06.2017 roku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PORZĄDEK DZIENNY XVII POSIEDZENIA POLSKO-SŁOWACKIEJ KOMISJI DO SPRAW WÓD GRANICZNYCH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spółpraca w dziedzinie przedsięwzięć przeciwpowodziowych, regulacji cieków granicznych, zaopatrzenia w wodę, melioracji terenów przygranicznych, planowania i hydrogeologii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rawozdanie z robót wykonanych na wodach granicznych na koszt własny oraz na koszt wspólny w 2016 rok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>
          <w:rFonts w:cs="Verdana" w:ascii="Verdana" w:hAnsi="Verdana"/>
          <w:sz w:val="22"/>
          <w:szCs w:val="22"/>
        </w:rPr>
        <w:t>Prace studialne i projektowe na wodach granicz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rFonts w:cs="Verdana" w:ascii="Verdana" w:hAnsi="Verdana"/>
          <w:sz w:val="18"/>
          <w:szCs w:val="18"/>
        </w:rPr>
        <w:t>Utrzymanie uszkodzonego słowackiego brzegu potoku Białka (Biela voda) w Brzegach (Tatranska Javorina) na odcinku pomiędzy znakami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granicznymi II/197 – II/197/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before="120" w:after="0"/>
        <w:ind w:left="851" w:hanging="85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łożenie drogi I/68 Piwniczna (Mnišek n/Popradom) – granica państ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before="120" w:after="0"/>
        <w:ind w:left="851" w:hanging="85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ładka pieszo – rowerowa Sulín - Żegiest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before="120" w:after="0"/>
        <w:ind w:left="851" w:hanging="85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acja uzdatniania wody mineralnej w miejscowości Legnav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before="120" w:after="0"/>
        <w:ind w:left="851" w:hanging="85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ystań dla łodzi pasażerskich zlokalizowana Na Noklia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before="120" w:after="0"/>
        <w:ind w:left="851" w:hanging="85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biornik gromadzący wodę na istniejącym starorzeczu rzeki Dunaje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120" w:after="0"/>
        <w:ind w:left="851" w:hanging="851"/>
        <w:jc w:val="both"/>
        <w:rPr/>
      </w:pPr>
      <w:r>
        <w:rPr>
          <w:rFonts w:cs="Verdana" w:ascii="Verdana" w:hAnsi="Verdana"/>
          <w:sz w:val="18"/>
          <w:szCs w:val="18"/>
        </w:rPr>
        <w:t>Rozbiórka istniejącego mostu oraz budowa nowego obiektu inżynierskiego przez potok Jeleśnia w m. Chyżne na odcinku drogi wojewódzkiej nr 7 w km 763+710 wraz z dojazdami oraz remont mostu przez potok Jeleśnia w miejscowości Chyżne w ciągu drogi wojewódzkiej nr 7 w km 763+708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before="120" w:after="0"/>
        <w:ind w:left="851" w:hanging="85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abezpieczenie brzegów potoku Smereczek (Smrečný potok) w m. Leluchów (Ruská Voľa)    km 0+000 – 2+289 między znakami granicznymi I/295a – 292/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sunięcie  nanosów  żwirowych  po  słowackiej  stronie  rzeki  Dunajec  w  rejonie  znaku  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granicznego II/105/7a przy przystani dla łodzi pasażerskich w m. Czerwony Klasztor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before="120" w:after="0"/>
        <w:ind w:left="851" w:hanging="85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Wykonanie wylotu i wprowadzenie oczyszczonych ścieków z oczyszczalni przy schronisku Roztoka do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potoku Białka (Biela voda) między znakami granicznymi II/201/3-II/201/5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before="120" w:after="0"/>
        <w:ind w:left="851" w:hanging="85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Remont kładki rowerowo-pieszej w Sromowcach Niżnych (Červený Kláštor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before="120" w:after="0"/>
        <w:ind w:left="851" w:hanging="85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udowa I etapu Zintegrowanej Sieci Tras Rowerowych w województwie małopolskim EuroVelo 11 – pododcinek IIa od Miasta i Gminy Uzdrowiskowej Muszyna do Miasta Nowy Sąc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before="120" w:after="0"/>
        <w:ind w:left="851" w:hanging="85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Obiekt budowlany 04 </w:t>
      </w:r>
      <w:r>
        <w:rPr>
          <w:rFonts w:cs="Arial" w:ascii="Verdana" w:hAnsi="Verdana"/>
          <w:bCs/>
          <w:kern w:val="2"/>
          <w:sz w:val="18"/>
          <w:szCs w:val="18"/>
        </w:rPr>
        <w:t>Kanalizacja opadowa dla indywidualnej zabudowy mieszkalnej Majere ze zrzutem wód ze spływu powierzchniowego do granicznego cieku wodnego Dunajec w km 10+950 (pomiędzy znakami</w:t>
      </w:r>
      <w:r>
        <w:rPr>
          <w:rFonts w:cs="Arial" w:ascii="Verdana" w:hAnsi="Verdana"/>
          <w:b/>
          <w:bCs/>
          <w:kern w:val="2"/>
          <w:sz w:val="22"/>
          <w:szCs w:val="22"/>
        </w:rPr>
        <w:t xml:space="preserve"> </w:t>
      </w:r>
      <w:r>
        <w:rPr>
          <w:rFonts w:cs="Arial" w:ascii="Verdana" w:hAnsi="Verdana"/>
          <w:bCs/>
          <w:kern w:val="2"/>
          <w:sz w:val="18"/>
          <w:szCs w:val="18"/>
        </w:rPr>
        <w:t>II/107/5 – II/107/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before="120" w:after="0"/>
        <w:ind w:left="851" w:hanging="85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Zwiększenie efektywności oczyszczalni ścieków </w:t>
      </w:r>
      <w:r>
        <w:rPr>
          <w:rFonts w:cs="Arial" w:ascii="Verdana" w:hAnsi="Verdana"/>
          <w:bCs/>
          <w:kern w:val="2"/>
          <w:sz w:val="18"/>
          <w:szCs w:val="18"/>
        </w:rPr>
        <w:t xml:space="preserve"> BCTS 4 – centrum</w:t>
      </w:r>
      <w:r>
        <w:rPr>
          <w:rFonts w:cs="Arial" w:ascii="Verdana" w:hAnsi="Verdana"/>
          <w:b/>
          <w:bCs/>
          <w:kern w:val="2"/>
          <w:sz w:val="22"/>
          <w:szCs w:val="22"/>
        </w:rPr>
        <w:t xml:space="preserve"> </w:t>
      </w:r>
      <w:r>
        <w:rPr>
          <w:rFonts w:cs="Arial" w:ascii="Verdana" w:hAnsi="Verdana"/>
          <w:bCs/>
          <w:kern w:val="2"/>
          <w:sz w:val="18"/>
          <w:szCs w:val="18"/>
        </w:rPr>
        <w:t xml:space="preserve">informacyjne z częścią socjalną - przystań końcowa dla łodzi – Leśnica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120" w:after="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Zaktualizowany plan robót na wodach granicznych na 2017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Plan robót na wodach granicznych na 2018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lan pracy Grupy R na 2018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rawozdanie z działalności Grupy R za 2016 rok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spółpraca w dziedzinie hydrologii i osłony przeciwpowodziowej na wodach grani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miana danych hydrometeorologi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ystem osłony przeciwpowodziowej Zbiornika Orawskiego na rzece Czarna Orawa i na rzece Piekielni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eastAsia="sk-SK"/>
        </w:rPr>
        <w:t>Plan pracy grupy HyP na 2018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prawozdanie z pracy Grupy HyP za 2016 rok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ła elektrownia wodna Sulin (MVE Sulín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spółpraca w dziedzinie ochrony wód granicznych przed zanieczyszczenie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cena stanu i jakości powierzchniowych wód granicznych badanych w 2016 rok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Informacja o inwestycjach i przedsięwzięciach zrealizowanych w 2016 roku, które mogą mieć wpływ na stan i jakość powierzchniowych wód grani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ne spra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zekazanie informacji o wystąpieniu nadzwyczajnych pogorszeń jakości wód granicznych w roku 2016.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jekt monitoringu powierzchniowych wód granicznych na 2018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ktualizacja Regulaminu współpracy w zakresie ochrony wód granicznych przed zanieczyszczeniem pomiędzy Rzecząpospolitą Polską a Republiką Słowack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 Planu pracy Grupy OPZ na 2018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rawozdanie z działalności Grupy OPZ za 2016 rok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Współpraca w dziedzinie realizacji zadań wynikających z Ramowej Dyrektywy Wodnej na polsko – słowackich wodach granicznych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sz w:val="22"/>
          <w:szCs w:val="22"/>
          <w:lang w:val="sk-SK"/>
        </w:rPr>
        <w:t>Realizacja zadań wynikających z Ramowej Dyrektywy Wodnej na polsko-słowackich wodach grani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sz w:val="22"/>
          <w:szCs w:val="22"/>
          <w:lang w:val="sk-SK"/>
        </w:rPr>
        <w:t>Realizacja zadań wynikających z Dyrektywy powodziowej na polsko-słowackich wodach grani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sz w:val="22"/>
          <w:szCs w:val="22"/>
          <w:lang w:val="sk-SK"/>
        </w:rPr>
        <w:t>Sprawy różne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>
          <w:rFonts w:ascii="Verdana" w:hAnsi="Verdana" w:cs="Verdana"/>
          <w:sz w:val="18"/>
          <w:szCs w:val="18"/>
          <w:lang w:val="sk-SK"/>
        </w:rPr>
      </w:pPr>
      <w:r>
        <w:rPr>
          <w:rFonts w:cs="Verdana" w:ascii="Verdana" w:hAnsi="Verdana"/>
          <w:sz w:val="18"/>
          <w:szCs w:val="18"/>
          <w:lang w:val="sk-SK"/>
        </w:rPr>
        <w:t>Inne zadania wymagające współpracy bilateralnej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sz w:val="20"/>
          <w:szCs w:val="20"/>
          <w:lang w:val="sk-SK"/>
        </w:rPr>
        <w:t xml:space="preserve">               </w:t>
      </w:r>
      <w:r>
        <w:rPr>
          <w:sz w:val="20"/>
          <w:szCs w:val="20"/>
          <w:lang w:val="sk-SK"/>
        </w:rPr>
        <w:t xml:space="preserve">4.3.1.1. </w:t>
      </w:r>
      <w:r>
        <w:rPr>
          <w:rFonts w:cs="Verdana" w:ascii="Verdana" w:hAnsi="Verdana"/>
          <w:sz w:val="16"/>
          <w:szCs w:val="16"/>
        </w:rPr>
        <w:t>Projekty w zakresie gospodarki wodnej realizowane na wodach grani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  <w:lang w:val="sk-SK"/>
        </w:rPr>
        <w:t>Sprawozdanie z działalności Grupy WFD za 2016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sz w:val="22"/>
          <w:szCs w:val="22"/>
          <w:lang w:val="sk-SK"/>
        </w:rPr>
        <w:t>Plan pracy Grupy WFD na 2018 rok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spółpraca w dziedzinie administracji granicy państwowej na wodach grani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right="-108" w:hanging="720"/>
        <w:jc w:val="both"/>
        <w:rPr/>
      </w:pPr>
      <w:r>
        <w:rPr>
          <w:rFonts w:cs="Verdana" w:ascii="Verdana" w:hAnsi="Verdana"/>
          <w:sz w:val="22"/>
          <w:szCs w:val="22"/>
        </w:rPr>
        <w:t>Przeglądy granicznych odcinków cieków wodnych dokonane przez Grupę 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120" w:after="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Informacje przekazane z Komisji Granicznej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Przedsięwzięcia na granicznych ciekach wodnych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spólne przeglądy granicznych cieków wodnych</w:t>
      </w:r>
    </w:p>
    <w:p>
      <w:pPr>
        <w:pStyle w:val="Normal"/>
        <w:ind w:left="709" w:hanging="70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 xml:space="preserve">5.3.    </w:t>
      </w:r>
      <w:r>
        <w:rPr>
          <w:rFonts w:cs="Verdana" w:ascii="Verdana" w:hAnsi="Verdana"/>
          <w:sz w:val="22"/>
          <w:szCs w:val="22"/>
        </w:rPr>
        <w:t>Projekt nowej Umowy między Rzecząpospolitą Polską a Republiką Słowacką o wspólnej granicy państwowej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nne spraw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eastAsia="sk-SK"/>
        </w:rPr>
        <w:t>Regulamin Polsko-Słowackiej Komisji do spraw Wód Grani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ndaty i Regulaminy współpracy Grup Roboczych Komisj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rzystanie funduszy europejskich do realizacji wspólnych polsko-słowackich przedsięwzięć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ła elektrownia wodna (MEW) Sulin (Żegiestów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Verdana" w:ascii="Verdana" w:hAnsi="Verdana"/>
          <w:b/>
          <w:sz w:val="22"/>
          <w:szCs w:val="22"/>
        </w:rPr>
        <w:t>XVIII Posiedzenie Komisji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 w:val="false"/>
        <w:szCs w:val="20"/>
      </w:rPr>
    </w:lvl>
    <w:lvl w:ilvl="1">
      <w:start w:val="1"/>
      <w:numFmt w:val="decimal"/>
      <w:lvlText w:val="%1.%2."/>
      <w:lvlJc w:val="left"/>
      <w:pPr>
        <w:tabs>
          <w:tab w:val="num" w:pos="1286"/>
        </w:tabs>
        <w:ind w:left="1286" w:hanging="576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>
        <w:sz w:val="24"/>
        <w:i w:val="false"/>
        <w:b w:val="false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>
        <w:sz w:val="24"/>
        <w:i w:val="false"/>
        <w:b w:val="false"/>
        <w:szCs w:val="24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z w:val="24"/>
        <w:i w:val="false"/>
        <w:b w:val="false"/>
        <w:szCs w:val="24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mallCap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rFonts w:ascii="Tahoma" w:hAnsi="Tahoma" w:cs="Tahoma"/>
      <w:b/>
      <w:color w:val="000000"/>
      <w:sz w:val="1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spacing w:before="60" w:after="60"/>
      <w:ind w:right="113" w:hanging="0"/>
      <w:outlineLvl w:val="7"/>
    </w:pPr>
    <w:rPr>
      <w:rFonts w:ascii="Arial" w:hAnsi="Arial" w:cs="Arial"/>
      <w:b/>
      <w:color w:val="000000"/>
      <w:sz w:val="1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before="60" w:after="60"/>
      <w:outlineLvl w:val="8"/>
    </w:pPr>
    <w:rPr>
      <w:rFonts w:ascii="Arial" w:hAnsi="Arial" w:cs="Arial"/>
      <w:b/>
      <w:color w:val="000000"/>
      <w:sz w:val="1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4">
    <w:name w:val="WW8Num4z4"/>
    <w:qFormat/>
    <w:rPr>
      <w:b w:val="false"/>
      <w:i w:val="false"/>
      <w:sz w:val="24"/>
      <w:szCs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5z3">
    <w:name w:val="WW8Num5z3"/>
    <w:qFormat/>
    <w:rPr>
      <w:b/>
      <w:i w:val="false"/>
      <w:sz w:val="24"/>
      <w:szCs w:val="24"/>
    </w:rPr>
  </w:style>
  <w:style w:type="character" w:styleId="WW8Num5z4">
    <w:name w:val="WW8Num5z4"/>
    <w:qFormat/>
    <w:rPr>
      <w:b w:val="false"/>
      <w:i w:val="false"/>
      <w:sz w:val="24"/>
      <w:szCs w:val="24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Tahoma" w:hAnsi="Tahoma" w:cs="Tahoma"/>
      <w:b/>
      <w:smallCaps/>
      <w:sz w:val="28"/>
    </w:rPr>
  </w:style>
  <w:style w:type="character" w:styleId="Nagwek4Znak">
    <w:name w:val="Nagłówek 4 Znak"/>
    <w:qFormat/>
    <w:rPr>
      <w:rFonts w:ascii="Tahoma" w:hAnsi="Tahoma" w:cs="Tahoma"/>
      <w:b/>
      <w:sz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ahoma" w:hAnsi="Tahoma" w:cs="Tahoma"/>
      <w:b/>
      <w:color w:val="000000"/>
      <w:sz w:val="14"/>
    </w:rPr>
  </w:style>
  <w:style w:type="character" w:styleId="Nagwek7Znak">
    <w:name w:val="Nagłówek 7 Znak"/>
    <w:qFormat/>
    <w:rPr>
      <w:b/>
      <w:color w:val="0000FF"/>
    </w:rPr>
  </w:style>
  <w:style w:type="character" w:styleId="Nagwek8Znak">
    <w:name w:val="Nagłówek 8 Znak"/>
    <w:qFormat/>
    <w:rPr>
      <w:rFonts w:ascii="Arial" w:hAnsi="Arial" w:cs="Arial"/>
      <w:b/>
      <w:color w:val="000000"/>
      <w:sz w:val="14"/>
    </w:rPr>
  </w:style>
  <w:style w:type="character" w:styleId="Nagwek9Znak">
    <w:name w:val="Nagłówek 9 Znak"/>
    <w:qFormat/>
    <w:rPr>
      <w:rFonts w:ascii="Arial" w:hAnsi="Arial" w:cs="Arial"/>
      <w:b/>
      <w:color w:val="000000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pacing w:lineRule="atLeast" w:line="360" w:before="0" w:after="0"/>
      <w:ind w:left="720" w:hanging="0"/>
      <w:contextualSpacing/>
      <w:jc w:val="both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8:31:00Z</dcterms:created>
  <dc:creator>BPiekutowska</dc:creator>
  <dc:description/>
  <cp:keywords/>
  <dc:language>en-US</dc:language>
  <cp:lastModifiedBy>Pracownik</cp:lastModifiedBy>
  <cp:lastPrinted>2016-04-28T08:27:00Z</cp:lastPrinted>
  <dcterms:modified xsi:type="dcterms:W3CDTF">2017-06-06T19:51:00Z</dcterms:modified>
  <cp:revision>25</cp:revision>
  <dc:subject/>
  <dc:title>Załącznik nr 3</dc:title>
</cp:coreProperties>
</file>