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right"/>
        <w:rPr>
          <w:rFonts w:eastAsia="Calibri"/>
          <w:sz w:val="20"/>
          <w:lang w:eastAsia="en-US"/>
        </w:rPr>
      </w:pPr>
      <w:r>
        <w:rPr>
          <w:rFonts w:eastAsia="Calibri"/>
          <w:b/>
          <w:bCs/>
          <w:sz w:val="20"/>
          <w:u w:val="single"/>
          <w:lang w:eastAsia="en-US"/>
        </w:rPr>
        <w:t xml:space="preserve">Załącznik nr 9 </w:t>
      </w:r>
    </w:p>
    <w:p>
      <w:pPr>
        <w:pStyle w:val="Normal"/>
        <w:jc w:val="righ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do Protokołu z XVI  Posiedzenia Komisji </w:t>
      </w:r>
    </w:p>
    <w:p>
      <w:pPr>
        <w:pStyle w:val="Normal"/>
        <w:ind w:right="-144" w:hanging="0"/>
        <w:jc w:val="center"/>
        <w:rPr>
          <w:rFonts w:eastAsia="Calibri"/>
          <w:b/>
          <w:b/>
          <w:bCs/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sz w:val="20"/>
          <w:lang w:eastAsia="en-US"/>
        </w:rPr>
        <w:t>Hoczew (Rzeczpospolita Polska) 13-15.09.2017 r.</w:t>
      </w:r>
    </w:p>
    <w:p>
      <w:pPr>
        <w:pStyle w:val="Normal"/>
        <w:jc w:val="both"/>
        <w:rPr>
          <w:rFonts w:eastAsia="Calibri"/>
          <w:b/>
          <w:b/>
          <w:bCs/>
          <w:sz w:val="20"/>
          <w:lang w:eastAsia="en-US"/>
        </w:rPr>
      </w:pPr>
      <w:r>
        <w:rPr>
          <w:rFonts w:eastAsia="Calibri"/>
          <w:b/>
          <w:bCs/>
          <w:sz w:val="2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PRAWOZDANIE</w:t>
      </w:r>
    </w:p>
    <w:p>
      <w:pPr>
        <w:pStyle w:val="Normal"/>
        <w:jc w:val="center"/>
        <w:rPr/>
      </w:pPr>
      <w:r>
        <w:rPr>
          <w:b/>
          <w:szCs w:val="24"/>
        </w:rPr>
        <w:t>z działalności Polsko-Ukraińskiej Grupy Roboczej do spraw Ochrony Wód Granicznych przed Zanieczyszczeniem w latach 2014-2016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 latach 2014-2016 Grupa OW kontynuowała zadania na podstawie:</w:t>
      </w:r>
    </w:p>
    <w:p>
      <w:pPr>
        <w:pStyle w:val="Akapitzlist"/>
        <w:numPr>
          <w:ilvl w:val="0"/>
          <w:numId w:val="4"/>
        </w:numPr>
        <w:spacing w:lineRule="auto" w:line="2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y między Rządem Rzeczypospolitej Polskiej i Rządem Ukrainy o współpracy w dziedzinie gospodarki wodnej na wodach granicznych podpisanej w Kijowie w dniu </w:t>
      </w:r>
    </w:p>
    <w:p>
      <w:pPr>
        <w:pStyle w:val="Akapitzlist"/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października 1996 roku, która weszła w życie z dniem 5 stycznia 1999 r.</w:t>
      </w:r>
    </w:p>
    <w:p>
      <w:pPr>
        <w:pStyle w:val="Akapitzlist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ozumień zawartych na poziomie regionalnym,</w:t>
      </w:r>
    </w:p>
    <w:p>
      <w:pPr>
        <w:pStyle w:val="Akapitzlist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ów pracy Grupy OW,</w:t>
      </w:r>
    </w:p>
    <w:p>
      <w:pPr>
        <w:pStyle w:val="Akapitzlist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ch wytycznych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Stałe elementy współpracy zrealizowane w tym okresie: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ono monitoring wód rzek granicznych: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g – w punktach pomiarowo-kontrolnych: Kryłów, Zosin, Horodło, Dorohusk (WIOŚ Lublin), 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sznia – w punkcie pomiarowo-kontrolnym Gaje (WIOŚ Rzeszów),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ło – w punkcie pomiarowo-kontrolnym Budzyń (WIOŚ Rzeszów)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ano do Departamentu Ekologii i Zasobów Naturalnych Lwowskiej Obwodowej Administracji Państwowej informacje o stanie czystości ww. wód granicznych badanych w układzie 10 wskaźników rekomendowanych przez Komisję. Na bieżąco wyniki przekazywano po zakończeniu każdego kwartału. Natomiast po zakończeniu rocznego cyklu pomiarowego w zestawieniu wartości średniorocznych. Każdorazowo rezultaty badań opatrzone były komentarzem oceny. Dodatkowo WIOŚ Lublin Delegatura w Zamościu przekazała Inspekcjom Ekologicznym Obwodu Wołyńskiego i Lwowskiego wyniki badań wód rzeki Bug z rozszerzonym zakresem, obowiązującym dla monitoringu granicznego zgodnego z programem PMŚ na lata 2013–2015 oraz 2016–2018. Natomiast WIOŚ Rzeszów przekazywał również wyniki badań wód rzek Wisznia i Szkło do Departamentu Ekologii i Zasobów Naturalnych Lwowskiej Obwodowej Administracji Państwowej Departamentu do spraw Ochrony Cywilnej oraz Inspekcji Ekologicznej Obwodu Lwowskiego. Strona ukraińska przekazała do Rzeszowa wyniki badań rzek Wiszni i Szkła badanych po swojej stronie, natomiast nie przekazywała wyników badań rzeki Bug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harmonizowania działań na wodach granicznych Wojewódzkie Inspektoraty Ochrony Środowiska przesłały do Obwodowej Administracji Państwowej Departamentu Ekologii i Zasobów Naturalnych oraz do Państwowych Inspekcji Ekologicznych Obwodu Wołyńskiego i Lwowskiego dokumenty w postaci: terminów poboru prób wód granicznych wraz z lokalizacją punktów pomiarowo-kontrolnych oraz metodyki badawcze stosowane w laboratorium. Zaktualizowane zostały również dane teleadresowe na wypadek powiadamiania w przypadku zaistnienia zdarzeń mogących mieć wpływ na jakość wód granicznych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ano projekty stosownych dokumentów wraz z załącznikami na planowane  Posiedzenie Komisji. Niestety w 2015 roku, podobnie jak w 2016 roku, nie doszło do spotkania Stron Komisji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upowszechniania informacji o stanie środowiska WIOŚ w Lublinie oraz WIOŚ w Rzeszowie przekazały stronie ukraińskiej „Raporty o stanie środowiska na terenie swoich województw za 2013, 2014 i 2015 rok”. WIOŚ w Rzeszowie przekazał również monografię „Stan środowiska województwa podkarpackiego w obszarze przygranicznym z Ukrainą”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Działania podjęte w ramach współpracy z innymi podmiotami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spacing w:lineRule="auto" w:line="276" w:before="120" w:after="0"/>
        <w:ind w:right="-144" w:hanging="0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bCs/>
          <w:kern w:val="2"/>
          <w:lang w:eastAsia="hi-IN" w:bidi="hi-IN"/>
        </w:rPr>
        <w:t xml:space="preserve">W dniach 21–23 października 2014 roku </w:t>
      </w:r>
      <w:r>
        <w:rPr>
          <w:rFonts w:eastAsia="Lucida Sans Unicode"/>
          <w:kern w:val="2"/>
          <w:lang w:eastAsia="hi-IN" w:bidi="hi-IN"/>
        </w:rPr>
        <w:t>w Drohobyczu na Ukrainie</w:t>
      </w:r>
      <w:r>
        <w:rPr>
          <w:rFonts w:eastAsia="Lucida Sans Unicode"/>
          <w:bCs/>
          <w:kern w:val="2"/>
          <w:lang w:eastAsia="hi-IN" w:bidi="hi-IN"/>
        </w:rPr>
        <w:t xml:space="preserve"> odbyła się Międzynarodowa Konferencja Naukowa nt. „Funkcjonowanie ekosystemów naturalnych i antropogenicznych w rejonie Karpat”. Konferencja została zorganizowana przez Państwowy Uniwersytet </w:t>
      </w:r>
      <w:r>
        <w:rPr>
          <w:rFonts w:eastAsia="Lucida Sans Unicode"/>
          <w:kern w:val="2"/>
          <w:lang w:eastAsia="hi-IN" w:bidi="hi-IN"/>
        </w:rPr>
        <w:t xml:space="preserve">Pedagogiczny  im. Iwana Franki w Drohobyczu w ramach realizacji programu </w:t>
      </w:r>
      <w:r>
        <w:rPr>
          <w:rFonts w:eastAsia="Lucida Sans Unicode"/>
          <w:bCs/>
          <w:kern w:val="2"/>
          <w:lang w:eastAsia="hi-IN" w:bidi="hi-IN"/>
        </w:rPr>
        <w:t>„Integracja środowisk naukowych obszaru pogranicza polsko-ukraińskiego”.</w:t>
      </w:r>
    </w:p>
    <w:p>
      <w:pPr>
        <w:pStyle w:val="Normal"/>
        <w:spacing w:lineRule="auto" w:line="276"/>
        <w:jc w:val="both"/>
        <w:rPr/>
      </w:pPr>
      <w:r>
        <w:rPr/>
        <w:t>W konferencji udział wzięła dr inż. Ewa J. Lipińska - Podkarpacki Wojewódzki Inspektor Ochrony Środowiska i przedstawiła opracowanie pt.: „</w:t>
      </w:r>
      <w:r>
        <w:rPr>
          <w:bCs/>
          <w:color w:val="000000"/>
        </w:rPr>
        <w:t>Karpackie zasoby substancji węglowodorowych Polski i Ukrainy”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W dniu 18 listopada 2014 roku zostało zawarte porozumienie o współpracy naukowej pomiędzy Wojewódzkim Inspektoratem Ochrony Środowiska w Rzeszowie a Drohobyckim Państwowym Uniwersytetem Pedagogicznym im. Iwana Franki w Drohobyczu – Wydział Biologiczny. Celem porozumienia jest rozwijanie między Stronami współpracy naukowej w zakresie ochrony środowiska w ramach swoich kompetencji, zgodnie ze swoim ustawodawstwem wewnętrzny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W maju 2015 roku Lubelski Wojewódzki Inspektor Ochrony Środowiska odbył spotkanie z Konsulem Generalnym Ukrainy w Lublinie Panem Wasylem Pawlukiem oraz Konsulem Honorowym Panem Stanisławem Adamiakiem zwracając uwagę na potrzebę intensyfikacji współpracy w dziedzinie gospodarki wodnej.</w:t>
      </w:r>
    </w:p>
    <w:p>
      <w:pPr>
        <w:pStyle w:val="Normal"/>
        <w:spacing w:lineRule="auto" w:line="276"/>
        <w:jc w:val="both"/>
        <w:rPr/>
      </w:pPr>
      <w:r>
        <w:rPr/>
        <w:t xml:space="preserve">W związku z utrzymującym się w dalszym ciągu złym stanem wód granicznej rzeki Bug oraz zagrożeniem nieosiągnięcia dobrego jej stanu w perspektywie najbliższych lat WIOŚ Lublin zwrócił się z prośbą o rozważenie możliwości dofinansowania inwestycji dotyczącej modernizacji lub budowy oczyszczalni ścieków po stronie ukraińskiej z NFOŚiGW. Pisma z prośbą o zajęcie stanowiska w tej sprawie przekazał do Zastępcy Prezesa Zarządu NFOŚiGW, Przewodniczącego Rady Nadzorczej NFOŚiGW, Głównego Inspektora Ochrony Środowiska.  </w:t>
      </w:r>
    </w:p>
    <w:p>
      <w:pPr>
        <w:pStyle w:val="Normal"/>
        <w:spacing w:lineRule="auto" w:line="276"/>
        <w:jc w:val="both"/>
        <w:rPr/>
      </w:pPr>
      <w:r>
        <w:rPr/>
        <w:t>Reakcją na pisma była wizyta przedstawicieli NFOŚiGW, KZGW, GIOŚ we Lwowie w dniach 6-7 lipca 2015 r. ukazująca zły stan miejskich oczyszczalni ścieków obsługujących Lwów. Po wizycie strona ukraińska przesłała informacje między innymi o punktach zrzutu ścieków, ich ilości i jakości w dorzeczu rzeki Bug.</w:t>
      </w:r>
    </w:p>
    <w:p>
      <w:pPr>
        <w:pStyle w:val="Normal"/>
        <w:spacing w:lineRule="auto" w:line="276"/>
        <w:jc w:val="both"/>
        <w:rPr/>
      </w:pPr>
      <w:r>
        <w:rPr/>
        <w:t>We wrześniu odbyło się z inicjatywy NFOŚiGW spotkanie z przedstawicielami różnych resortów w sprawie współpracy wschodniej tj. NFOŚiGW, KZGW, GIOŚ, MŚ, MF, MSZ, MIR. Najważniejsze ustalenia ze spotkania to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mocnienie współpracy i komunikacji między resortami w celu efektywniejszego wykorzystania istniejących możliwości wsparcia na wschodzie z uwzględnieniem finansowania ze strony NFOŚiGW;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e obok działań inwestycyjnych działań „miękkich”, edukacyjnych, wymiany wiedzy również w zakresie prawa europejskiego (np. Ramowej Dyrektywy Wodnej);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jmowanie działań systemowych, które nie będą powielane oraz wzajemnie wypierane, także wobec woli KE do ich wsparcia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W lipcu 2016 roku NFOŚiGW poinformował, że został zatwierdzony program priorytetowy pn. „Gospodarka wodno – ściekowa w aglomeracjach. Część 3. Inwestycje w gospodarce ściekowej poza granicami kraju w zlewni rzeki Bug”. Celem programu jest poprawa lub ochrona stanu wód powierzchniowych i podziemnych na terenie Polski poprzez inwestycje wodno – ściekowe poza granicami kraju w zlewni rzeki Bug. Informacja o programie wraz z linkiem do strony zostały przekazane stronie ukraińskiej. </w:t>
      </w:r>
    </w:p>
    <w:p>
      <w:pPr>
        <w:pStyle w:val="Normal"/>
        <w:spacing w:lineRule="auto" w:line="276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Inne działania</w:t>
      </w:r>
    </w:p>
    <w:p>
      <w:pPr>
        <w:pStyle w:val="Normal"/>
        <w:spacing w:lineRule="auto" w:line="276"/>
        <w:jc w:val="both"/>
        <w:rPr>
          <w:rFonts w:eastAsia="Lucida Sans Unicode"/>
          <w:kern w:val="2"/>
          <w:szCs w:val="24"/>
          <w:lang w:eastAsia="hi-IN" w:bidi="hi-IN"/>
        </w:rPr>
      </w:pPr>
      <w:r>
        <w:rPr>
          <w:szCs w:val="24"/>
        </w:rPr>
        <w:tab/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maju 2015 roku WIOŚ w Lublinie przekazał pismo Przewodniczącemu polskiej części Komisji z prośbą o zaakcentowanie na planowanym w 2015 roku posiedzeniu Komisji problemu dostosowania zakresu badań wód rzek granicznych do wymagań Ramowej Dyrektywy Wodnej. Wartości poziomu rekomendowanego zostały ustalone wiele lat temu i nie korespondują z dzisiejszymi wymaganiami dla jakości wód niezbędnej do osiągnięcia dobrego stanu ekologicznego. Poziom dla tych wskaźników dotyczy większości I klasy, a osiągnięcie dobrego stanu ekologicznego wód zgodnego z Ramową Dyrektywą Wodną uwarunkowane jest tym, że żaden ze wskaźników wchodzących w skład elementów fizyko-chemicznych nie przekroczy wartości granicznych określanych dla II klasy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mach </w:t>
      </w:r>
      <w:r>
        <w:rPr>
          <w:rFonts w:cs="Times New Roman" w:ascii="Times New Roman" w:hAnsi="Times New Roman"/>
          <w:i/>
          <w:sz w:val="24"/>
          <w:szCs w:val="24"/>
        </w:rPr>
        <w:t xml:space="preserve">„Programu działań Wojewódzkiego Inspektoratu Ochrony Środowiska w Lublinie zmierzających do poprawy stanu jakości wód zlewni rzeki Bug” </w:t>
      </w:r>
      <w:r>
        <w:rPr>
          <w:rFonts w:cs="Times New Roman" w:ascii="Times New Roman" w:hAnsi="Times New Roman"/>
          <w:sz w:val="24"/>
          <w:szCs w:val="24"/>
        </w:rPr>
        <w:t>przyjętego do realizacji w 2007 roku, a będącego odpowiedzią na zobowiązanie pkt 7 § 3 Regulaminu Grupy OW w lipcu 2015 rok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OŚ w Lublinie przekazał Inspekcjom Ekologicznym Obwodów Lwowskiego i Wołyńskiego zaktualizowany wykaz inwestycji budowy oraz modernizacji oczyszczalni ścieków w przedziale czasowym 2007–2014. Stanowią one istotny element poprawy jakości wód zlewni granicznej rzeki Bug. </w:t>
      </w:r>
    </w:p>
    <w:p>
      <w:pPr>
        <w:pStyle w:val="Akapitzlist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e wrześniu 2016 roku Państwowa Inspekcja Ekologiczna Obwodu Lwowskiego zwróciła się pismem do WIOŚ w Lublinie delegatury w Zamościu z prośbą o informację na temat zasad prowadzenia monitoringu wód zgodnego z Ramową Dyrektywą Wodną oraz na temat obowiązków stron Umowy między naszymi rządami w dziedzinie gospodarki wodnej na wodach granicznych. Przygotowane w delegaturze w Zamościu materiały zostały przekazane do Lwowa.  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latach 2014 i 2015 nie wystąpiły nadzwyczajne zdarzenia mające negatywny wpływ na jakość wód granicznych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tomiast w czerwcu 2016 roku w związku z doniesieniami o pożarze składowiska odpadów we Lwowie (Grybowice) WIOŚ Lublinie zwrócił się z prośbą o informacje w tym temacie do Państwowych Inspekcji Ekologicznych Obwodów Wołyńskiego i Lwowskiego. Dodatkowo w tym samym terminie zostały pobrane próby wód rzeki Bug w miejscowości Kryłów (pierwszy punkt monitoringu rzeki Bug na terenie Polski) w celu sprawdzenia ewentualnego wpływu zaistniałego zdarzenia na stan wód. Z analizy przeprowadzonych badań wynika, że zdarzenie to w okresie przeprowadzonych badań nie wykazało wpływu na jakość wód rzeki Bug po polskiej stronie. Państwowa Inspekcja Ekologiczna Obwodu Lwowskiego odpowiedziała pismem z dołączonymi rezultatami badań wód powierzchniowych pobranych w terminach: 30.05.2016, 01.06.2016, 06.06.2016, 08.06.2016 i 15.06.2016 roku. Wyniki badań zostały opatrzone komentarzem oceny, jednakże bez odniesienia do sytuacji sprzed zdarzenia.</w:t>
      </w:r>
    </w:p>
    <w:p>
      <w:pPr>
        <w:pStyle w:val="Normal"/>
        <w:jc w:val="both"/>
        <w:rPr/>
      </w:pPr>
      <w:r>
        <w:rPr>
          <w:szCs w:val="24"/>
        </w:rPr>
        <w:t xml:space="preserve">Zdarzenie to potencjalnie mogło mieć wpływ na jakość wód granicznych. Analiza wyników badań wykonywanych przez WIOŚ w Lublinie delegaturę w Zamościu w drugim półroczu 2016 roku nie wykazała znaczących zmian w jakości wód rzeki Bug po polskiej stronie. </w:t>
      </w:r>
    </w:p>
    <w:p>
      <w:pPr>
        <w:pStyle w:val="Akapitzlist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mawianym okresie nie doszło do wspólnego poboru wód rzek granicznych, jak również nie otrzymaliśmy od strony ukraińskiej wyników badań rzeki Bug prowadzonych w ramach monitoringu środowiska poza wynikami przekazanymi w maju i czerwcu 2016 roku po pożarze składowiska odpadów we Lwowie (Grybowice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tium Basic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Mono">
    <w:altName w:val="Courier New"/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</w:rPr>
      <w:t>Załącznik nr 9 do protokołu z XVI posiedzenia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</w:rPr>
      <w:t>Załącznik nr 9 do protokołu z XVI posiedzenia Komis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Symbol" w:hAnsi="Symbol" w:cs="OpenSymbol;Courier New"/>
      <w:sz w:val="20"/>
      <w:szCs w:val="20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  <w:sz w:val="20"/>
      <w:szCs w:val="20"/>
    </w:rPr>
  </w:style>
  <w:style w:type="character" w:styleId="WW8Num4z1">
    <w:name w:val="WW8Num4z1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  <w:sz w:val="20"/>
      <w:szCs w:val="20"/>
    </w:rPr>
  </w:style>
  <w:style w:type="character" w:styleId="WW8Num5z1">
    <w:name w:val="WW8Num5z1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entium Basic;Times New Roman" w:hAnsi="Gentium Basic;Times New Roman" w:cs="Gentium Basic;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Liberation Mono;Courier New" w:hAnsi="Liberation Mono;Courier New" w:cs="Liberation Mono;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/>
      <w:u w:val="none"/>
    </w:rPr>
  </w:style>
  <w:style w:type="character" w:styleId="WW8Num28z0">
    <w:name w:val="WW8Num28z0"/>
    <w:qFormat/>
    <w:rPr>
      <w:b/>
      <w:i/>
      <w:u w:val="none"/>
    </w:rPr>
  </w:style>
  <w:style w:type="character" w:styleId="WW8Num29z0">
    <w:name w:val="WW8Num29z0"/>
    <w:qFormat/>
    <w:rPr>
      <w:rFonts w:ascii="OpenSymbol;Courier New" w:hAnsi="OpenSymbol;Courier New" w:cs="OpenSymbol;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b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i/>
      <w:iCs/>
      <w:u w:val="single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52:00Z</dcterms:created>
  <dc:creator>Leszek Janeczko</dc:creator>
  <dc:description/>
  <cp:keywords/>
  <dc:language>en-US</dc:language>
  <cp:lastModifiedBy>K.G.</cp:lastModifiedBy>
  <cp:lastPrinted>2017-08-17T13:07:00Z</cp:lastPrinted>
  <dcterms:modified xsi:type="dcterms:W3CDTF">2017-09-13T10:17:00Z</dcterms:modified>
  <cp:revision>17</cp:revision>
  <dc:subject/>
  <dc:title>Tłumaczenie z języka niemieckiego  PROJEKT-Stan: 31</dc:title>
</cp:coreProperties>
</file>