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u w:val="single"/>
          <w:lang w:val="pl-PL" w:eastAsia="en-US"/>
        </w:rPr>
        <w:t xml:space="preserve">Załącznik nr 4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0"/>
          <w:szCs w:val="20"/>
          <w:lang w:val="pl-PL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pl-PL" w:eastAsia="en-US"/>
        </w:rPr>
        <w:t xml:space="preserve">do Protokołu z XVI  Posiedzenia Komisji </w:t>
      </w:r>
    </w:p>
    <w:p>
      <w:pPr>
        <w:pStyle w:val="Normal"/>
        <w:spacing w:before="0" w:after="0"/>
        <w:ind w:right="-141" w:hanging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pl-PL" w:eastAsia="en-US"/>
        </w:rPr>
        <w:tab/>
        <w:tab/>
        <w:t xml:space="preserve">         Hoczew (Rzeczpospolita Polska) 13-15.09.2017 r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pl-PL" w:eastAsia="en-US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SPRAWOZDANIE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 xml:space="preserve">z działalności Polsko-Ukraińskiej Grupy Roboczej do spraw </w:t>
        <w:br/>
        <w:t>Planowania Wód Granicznych w latach 2014-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76" w:before="120" w:after="0"/>
        <w:ind w:left="1080" w:hanging="1080"/>
        <w:rPr/>
      </w:pPr>
      <w:r>
        <w:rPr>
          <w:rFonts w:cs="Times New Roman" w:ascii="Times New Roman" w:hAnsi="Times New Roman"/>
          <w:lang w:val="pl-PL"/>
        </w:rPr>
        <w:t xml:space="preserve">Praca Grupy PL w latach 2014-2016 przebiegała na podstawie: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276" w:before="120" w:after="0"/>
        <w:ind w:left="927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regulaminu Grupy PL,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276" w:before="120" w:after="0"/>
        <w:ind w:left="927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twierdzonego przez Komisję planu pracy Grupy PL na rok 2014 i 2015,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276" w:before="120" w:after="0"/>
        <w:ind w:left="927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lanu pracy opracowanego przez Grupę PL na rok 2016 podczas narady Grupy PL w Okunince (PL) w roku 2015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Times New Roman" w:ascii="Times New Roman" w:hAnsi="Times New Roman"/>
          <w:lang w:val="pl-PL"/>
        </w:rPr>
        <w:t>II.  Realizacja zadań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right="-144" w:firstLine="360"/>
        <w:rPr/>
      </w:pPr>
      <w:r>
        <w:rPr>
          <w:rFonts w:cs="Times New Roman" w:ascii="Times New Roman" w:hAnsi="Times New Roman"/>
          <w:lang w:val="pl-PL"/>
        </w:rPr>
        <w:t>Członkowie Grupy PL sukcesywnie realizowali zaplanowane zadania:</w:t>
      </w:r>
    </w:p>
    <w:p>
      <w:pPr>
        <w:pStyle w:val="Normal"/>
        <w:numPr>
          <w:ilvl w:val="0"/>
          <w:numId w:val="4"/>
        </w:numPr>
        <w:snapToGrid w:val="false"/>
        <w:spacing w:lineRule="auto" w:line="276" w:before="120" w:after="0"/>
        <w:ind w:left="720" w:right="-144" w:hanging="36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bierano  informacje na temat zmian w przepisach prawnych dotyczące zarządzania gospodarką wodną Polski i Ukrainy;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opracowywano informacje na temat aktualnych prac w gospodarce wodnej prowadzonych w obu krajach;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spacing w:lineRule="auto" w:line="276" w:before="120" w:after="0"/>
        <w:ind w:left="720" w:right="-144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pracowano i przedyskutowano propozycję zawartości projektu wdrożenia założeń Dyrektywy Powodziowej w ukraińskiej i białoruskiej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części zlewni Bugu oraz możliwości finansowania w ramach nowej perspektywy finansowej UE na lata 2014-2020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opracowano informację o wdrażaniu Dyrektywy Azotanowej w Polsce. Została ona przedstawiona i przedyskutowana na XVI Naradzie Grupy PL w Strumiwce w listopadzie 2014 roku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opracowano informację na temat analizy kosztów korzystania z usług wodnych w  Planach Gospodarowania Wodami w Polsce, w szczególności sposobów liczenia kosztów środowiskowych i zasobowych. Informacja została przedstawiona podczas XVII narady Grupy PL w czerwcu 2015 roku w Okunince (PL)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zebrano dane na temat wielkości poboru wód i zrzutu ścieków w zlewniach Bugu i Sanu w kolejnym 3-letnim okresie (lata 2013-2015) w obydwu krajach. Informacje te zostały opracowane na XVIII Naradzie Grupy PL w Strumiwce w roku 2016 a ich analiza przedstawiona na niniejszym Posiedzeniu Komisji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wymieniano się informacjami na temat dwustronnych projektów dotyczących polsko-ukraińskich wód granicznych oraz współpracy pomiędzy Zachodnio-bużańskim Zlewniowym Zarządem Zasobów Wodnych w Łucku i Regionalnym Zarządem Gospodarki Wodnej w Warszawi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spacing w:lineRule="auto" w:line="276" w:before="120" w:after="0"/>
        <w:ind w:left="720" w:right="-144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rganizowano narady Grupy PL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right="-14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d czasu ostatniego XV Posiedzenia Komisji odbyły się trzy narady Grupy PL. W trakcie narad realizowane były stałe punkty porządku dziennego takie jak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wzajemne informowanie się o zmianach w przepisach prawnych z zakresu gospodarki wodnej i ochrony środowiska na Ukrainie i w Polsce w poprzednim roku oraz działaniach podejmowanych w obydwu krajach w zarządzaniu i planowaniu gospodarowania wodami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wymiana informacji na temat opracowywanych i realizowanych projektów dotyczących gospodarowania wodami na wodach granicznych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lang w:val="pl-PL"/>
        </w:rPr>
        <w:t>informacje o działaniach podejmowanych w ramach współpracy pomiędzy Zachodniobużańskim Zlewniowym Zarządem Zasobów Wodnych w Łucku i Regionalnym Zarządem Gospodarki Wodnej w Warszawie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left="720" w:right="-144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pracowanie dokumentów na posiedzenia Komisji - sprawozdań z działalności, zapisów do protokołu z posiedzeń i projektów planów pracy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>Ponadto realizowano zadania przewidziane w planie pracy na dany rok. Przebieg narad dokumentowany był w postaci notatek protokolarnych a omawiane informacje załączane do protokołu. Kompletne dokumenty przekazywane były Sekretarzowi Komisji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ab/>
        <w:t>XVI Narada Grupy PL odbyła się w dniach 12-14 listopada 2014 roku w miejscowości Strumiwka (Ukraina). W jej trakcie podsumowano działalność Grupy PL w roku 2013 oraz omówiono zakres i stan realizacji prac w roku 2014 a także plan pracy na rok 2015 przyjęty na XV Posiedzeniu Komisji w miejscowości Hoczew (Polska) w lipcu 2014 roku.</w:t>
      </w:r>
    </w:p>
    <w:p>
      <w:pPr>
        <w:pStyle w:val="TextBody"/>
        <w:widowControl w:val="false"/>
        <w:tabs>
          <w:tab w:val="clear" w:pos="708"/>
          <w:tab w:val="left" w:pos="720" w:leader="none"/>
        </w:tabs>
        <w:suppressAutoHyphens w:val="true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>Głównymi tematami narady były: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 w:before="120" w:after="0"/>
        <w:ind w:left="720" w:right="-144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dyskutowanie propozycji zakresu projektu wdrożenia założeń Dyrektywy Powodziowej w ukraińskiej i białoruskiej części zlewni Bugu i analiza możliwości jego finansowania z funduszy UE na lata 2014-2020,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spacing w:lineRule="auto" w:line="276" w:before="120" w:after="0"/>
        <w:ind w:left="720" w:right="-144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nformacja dotycząca wdrażania </w:t>
      </w:r>
      <w:r>
        <w:rPr>
          <w:rFonts w:cs="Times New Roman" w:ascii="Times New Roman" w:hAnsi="Times New Roman"/>
          <w:bCs/>
          <w:color w:val="000000"/>
          <w:lang w:val="pl-PL"/>
        </w:rPr>
        <w:t>Dyrektywy Azotanowej (91/676/EWG) w Polsc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 w:before="120" w:after="0"/>
        <w:ind w:right="-14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 1.</w:t>
        <w:tab/>
      </w:r>
    </w:p>
    <w:p>
      <w:pPr>
        <w:pStyle w:val="Tekstpodstawowywcity2"/>
        <w:spacing w:lineRule="auto" w:line="276" w:before="120" w:after="120"/>
        <w:ind w:left="0" w:right="-144" w:hanging="0"/>
        <w:rPr/>
      </w:pPr>
      <w:r>
        <w:rPr>
          <w:rFonts w:cs="Times New Roman" w:ascii="Times New Roman" w:hAnsi="Times New Roman"/>
          <w:lang w:val="pl-PL"/>
        </w:rPr>
        <w:t xml:space="preserve">Omówiono zagadnienia dotyczące opracowania wniosku dla wspólnego projektu </w:t>
        <w:br/>
        <w:t xml:space="preserve">dotyczącego wdrożenia założeń Dyrektywy Powodziowej w ukraińskiej i białoruskiej </w:t>
        <w:br/>
        <w:t>części zlewni Bugu. Postanowiono, że zgodnie z protokołem z narady przedstawicieli RZGW w Warszawie i ZBZZZW w Łucku z 12 grudnia 2013 roku propozycje projektu wniosku „Opracowanie map zagrożenia i ryzyka powodziowego w ukraińskiej części zlewni Bugu” zgodnie z Dyrektywą Powodziową UE będą rozważone po wejściu w życie nowego programu współpracy Polska-Białoruś-Ukraina 2014-2020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 w:before="120" w:after="0"/>
        <w:ind w:right="-14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trona polska przedstawiła aktualny stan prac nad wdrażaniem Dyrektywy Powodziowej UE w Polsce. Stwierdzono, że opracowanie map zagrożenia powodziowego i planów </w:t>
        <w:br/>
        <w:t xml:space="preserve">zarządzania ryzykiem powodziowym wymaga znacznej wiedzy eksperckiej i jest bardzo kosztowne. Grupa PL nie będzie w stanie zrealizować projektu poświęconego konkretnym rozwiązaniom technicznym, jak opracowanie map dla konkretnych terenów. Ewentualny projekt dotyczyć może problemów bardziej ogólnych – samego sposobu podejścia do </w:t>
        <w:br/>
        <w:t>zarządzania ryzykiem powodziowym oraz propagowania go wśród interesariuszy i gremiów decyzyjnych na Ukra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 w:before="120" w:after="0"/>
        <w:ind w:right="-14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 2.</w:t>
        <w:tab/>
      </w:r>
    </w:p>
    <w:p>
      <w:pPr>
        <w:pStyle w:val="Normal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 xml:space="preserve">Strona polska przedstawiła prezentację dotyczącą realizacji działań wynikających z przepisów Dyrektywy Azotanowej, etapów jej wdrażania oraz problemów związanych z realizacją programów redukcji zanieczyszczeń wód azotanami ze źródeł rolniczych, co doprowadziło Polskę do postępowania przed Trybunałem Sprawiedliwości UE i </w:t>
        <w:br/>
        <w:t xml:space="preserve">nałożeniem kar. </w:t>
      </w:r>
    </w:p>
    <w:p>
      <w:pPr>
        <w:pStyle w:val="Normal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 xml:space="preserve">XVII Narada Grupy PL odbyła się w dniach 12-14 czerwca 2015 roku w miejscowości Okuninka (Polska). W jej trakcie podsumowano działalność Grupy PL w roku 2014 oraz omówiono działalność bieżącą. Oprócz stałych punktów porządku obrad Grupa PL </w:t>
        <w:br/>
        <w:t xml:space="preserve">rozpatrzyła i przedyskutowała: </w:t>
      </w:r>
    </w:p>
    <w:p>
      <w:pPr>
        <w:pStyle w:val="Wypunktowamie"/>
        <w:numPr>
          <w:ilvl w:val="0"/>
          <w:numId w:val="6"/>
        </w:numPr>
        <w:spacing w:lineRule="auto" w:line="276" w:before="120" w:after="0"/>
        <w:ind w:left="616" w:right="-144" w:hanging="360"/>
        <w:jc w:val="both"/>
        <w:rPr/>
      </w:pPr>
      <w:r>
        <w:rPr>
          <w:lang w:val="pl-PL"/>
        </w:rPr>
        <w:t xml:space="preserve">Informację o przyczynach niezrealizowania </w:t>
      </w:r>
      <w:r>
        <w:rPr/>
        <w:t>analizy ekonomicznej korzystania z wód w</w:t>
      </w:r>
      <w:r>
        <w:rPr>
          <w:lang w:val="pl-PL"/>
        </w:rPr>
        <w:t> </w:t>
      </w:r>
      <w:r>
        <w:rPr/>
        <w:t>ukraińskiej części zlewni Bugu w ramach programu „Pomoc rozwojowa 2015”</w:t>
      </w:r>
      <w:r>
        <w:rPr>
          <w:lang w:val="pl-PL"/>
        </w:rPr>
        <w:t xml:space="preserve">; </w:t>
      </w:r>
    </w:p>
    <w:p>
      <w:pPr>
        <w:pStyle w:val="Wypunktowamie"/>
        <w:numPr>
          <w:ilvl w:val="0"/>
          <w:numId w:val="6"/>
        </w:numPr>
        <w:spacing w:lineRule="auto" w:line="276" w:before="120" w:after="0"/>
        <w:ind w:left="616" w:right="-144" w:hanging="360"/>
        <w:jc w:val="both"/>
        <w:rPr/>
      </w:pPr>
      <w:r>
        <w:rPr>
          <w:lang w:val="pl-PL"/>
        </w:rPr>
        <w:t xml:space="preserve">Informację o sposobach liczenia kosztów środowiskowych i zasobowych w </w:t>
        <w:br/>
        <w:t>aktualizacji Planu Gospodarowania Wodami dla dorzecza Wisły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 w:before="120" w:after="0"/>
        <w:ind w:right="-14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 1.</w:t>
        <w:tab/>
      </w:r>
    </w:p>
    <w:p>
      <w:pPr>
        <w:pStyle w:val="TextBody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color w:val="000000"/>
          <w:lang w:val="pl-PL"/>
        </w:rPr>
        <w:t>W ramach realizacji umowy o współdziałaniu przedstawiciele RZGW w Warszawie i ZBZZZW w Łucku w grudniu 2013 roku uzgodnili:</w:t>
      </w:r>
    </w:p>
    <w:p>
      <w:pPr>
        <w:pStyle w:val="TextBody"/>
        <w:numPr>
          <w:ilvl w:val="0"/>
          <w:numId w:val="8"/>
        </w:numPr>
        <w:spacing w:lineRule="auto" w:line="276" w:before="120" w:after="0"/>
        <w:ind w:left="720" w:right="-144" w:hanging="36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opracowanie projektów dotyczących przygotowania planów gospodarowania </w:t>
        <w:br/>
        <w:t>wodami,</w:t>
      </w:r>
    </w:p>
    <w:p>
      <w:pPr>
        <w:pStyle w:val="TextBody"/>
        <w:numPr>
          <w:ilvl w:val="0"/>
          <w:numId w:val="8"/>
        </w:numPr>
        <w:spacing w:lineRule="auto" w:line="276" w:before="120" w:after="0"/>
        <w:ind w:left="720" w:right="-144" w:hanging="36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wyliczenie kosztów zasobowych i środowiskowych oraz analizy ekonomicznej </w:t>
        <w:br/>
        <w:t>korzystania z wód w ukraińskiej części zlewni Bugu</w:t>
      </w:r>
    </w:p>
    <w:p>
      <w:pPr>
        <w:pStyle w:val="TextBody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Powyższe uzgodnienia realizowane są w ramach programu Pomoc Rozwojowa finansowanego przez polskie Ministerstwo Spraw Zagranicznych. Strona polska poinformowała, że z powodu spóźnionej informacji ze strony MSZ wnioski uzgodnionych projektów w roku 2015 nie zostały złożone. RZGW w Warszawie wystąpił obecnie z pismem do Prezesa KZGW z prośbą o umieszczenie tych wniosków w Planie współpracy rozwojowej na rok 2016.  </w:t>
      </w:r>
    </w:p>
    <w:p>
      <w:pPr>
        <w:pStyle w:val="Normal"/>
        <w:spacing w:lineRule="auto" w:line="276" w:before="120" w:after="0"/>
        <w:ind w:right="-14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 2.</w:t>
        <w:tab/>
      </w:r>
    </w:p>
    <w:p>
      <w:pPr>
        <w:pStyle w:val="Normal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 xml:space="preserve">Strona polska przedstawiła informację opracowaną w oparciu o zlecone przez KZGW   analizy zwrotu kosztów za usługi wodne z uwzględnieniem prognozy rozwoju na </w:t>
        <w:br/>
        <w:t xml:space="preserve">obszarach dorzeczy (2013 r.) oraz analizy kosztów środowiskowych i zasobowych zgodnie z art. 9 RDW 2000/60/WE ( 2013 r.), które posłużyły do opracowania Aktualizacji Planów Gospodarowania Wodami w roku 2014. W informacji zawarto również krótki opis </w:t>
        <w:br/>
        <w:t xml:space="preserve">sposobów liczenia tych kosztów na podstawie pracy prof. dr Krzysztofa Berbeki </w:t>
        <w:br/>
        <w:t>wykonanej na zlecenie KZGW w roku 2011 pt.: „</w:t>
      </w:r>
      <w:r>
        <w:rPr>
          <w:rFonts w:cs="Times New Roman" w:ascii="Times New Roman" w:hAnsi="Times New Roman"/>
          <w:i/>
          <w:lang w:val="pl-PL"/>
        </w:rPr>
        <w:t>Przegląd funkcjonujących metodyk oraz weryfikacji podejścia do szacowania kosztów środowiskowych i zasobowych”.</w:t>
      </w:r>
    </w:p>
    <w:p>
      <w:pPr>
        <w:pStyle w:val="Normal"/>
        <w:spacing w:lineRule="auto" w:line="276" w:before="120" w:after="0"/>
        <w:ind w:right="-144" w:hanging="0"/>
        <w:rPr/>
      </w:pPr>
      <w:r>
        <w:rPr>
          <w:rFonts w:cs="Times New Roman" w:ascii="Times New Roman" w:hAnsi="Times New Roman"/>
          <w:lang w:val="pl-PL"/>
        </w:rPr>
        <w:t xml:space="preserve">XVIII Narada Grupy PL odbyła się w dniach 29 czerwca-1 lipca 2016 roku w miejscowości Strumiwka (Ukraina). Podczas obrad podsumowano pracę grupy w roku 2015 oraz stan </w:t>
        <w:br/>
        <w:t>realizacji planu pracy na rok 2016. Oprócz corocznie realizowanych punktów porządku obrad skoncentrowano się w szczególności na zagadnieniach:</w:t>
      </w:r>
    </w:p>
    <w:p>
      <w:pPr>
        <w:pStyle w:val="Lista2"/>
        <w:numPr>
          <w:ilvl w:val="0"/>
          <w:numId w:val="3"/>
        </w:numPr>
        <w:spacing w:lineRule="auto" w:line="276" w:before="120" w:after="0"/>
        <w:contextualSpacing/>
        <w:rPr/>
      </w:pPr>
      <w:r>
        <w:rPr/>
        <w:t>informacj</w:t>
      </w:r>
      <w:r>
        <w:rPr>
          <w:lang w:val="pl-PL"/>
        </w:rPr>
        <w:t>i</w:t>
      </w:r>
      <w:r>
        <w:rPr/>
        <w:t xml:space="preserve"> o wielkościach poborów wód i zrzutów ścieków w zlewniach granicznych Bugu i Sanu w latach 2013-2015 w obydwu krajach;</w:t>
      </w:r>
    </w:p>
    <w:p>
      <w:pPr>
        <w:pStyle w:val="Lista2"/>
        <w:numPr>
          <w:ilvl w:val="0"/>
          <w:numId w:val="3"/>
        </w:numPr>
        <w:spacing w:lineRule="auto" w:line="276" w:before="120" w:after="0"/>
        <w:contextualSpacing/>
        <w:rPr/>
      </w:pPr>
      <w:r>
        <w:rPr>
          <w:lang w:val="pl-PL"/>
        </w:rPr>
        <w:t>p</w:t>
      </w:r>
      <w:r>
        <w:rPr/>
        <w:t>rzedstawieniu i omówieniu informacji o stanie opracowania planu gospodarowania wodami w ukraińskiej części zlewni Bugu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 1.</w:t>
        <w:tab/>
      </w:r>
    </w:p>
    <w:p>
      <w:pPr>
        <w:pStyle w:val="TextBody"/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bierane od roku 2001 w toku pracy Grupy PL dane o poborach wód pozwalają na </w:t>
        <w:br/>
        <w:t xml:space="preserve">stwierdzenie, że w zlewni Bugu zarówno w Polsce jak i na Ukrainie wykorzystywane są głównie wody podziemne (ponad 70 % poborów). Pobór wód podziemnych w okresie 2010-2015 w Polsce pozostaje na praktycznie stałym poziomie, zaś pobór wód powierzchniowych jest na poziomie </w:t>
      </w:r>
      <w:r>
        <w:rPr>
          <w:rFonts w:cs="Times New Roman" w:ascii="Times New Roman" w:hAnsi="Times New Roman"/>
          <w:color w:val="FF0000"/>
          <w:lang w:val="pl-PL"/>
        </w:rPr>
        <w:t>pomijalnym? (czy chodzi o słowo nieznacznym)</w:t>
      </w:r>
      <w:r>
        <w:rPr>
          <w:rFonts w:cs="Times New Roman" w:ascii="Times New Roman" w:hAnsi="Times New Roman"/>
          <w:lang w:val="pl-PL"/>
        </w:rPr>
        <w:t xml:space="preserve">. Na Ukrainie pobór wód podziemnych nieznacznie maleje ze względu na opomiarowanie i rachunek ekonomiczny, co w Polsce miało miejsce nieco wcześniej. </w:t>
      </w:r>
    </w:p>
    <w:p>
      <w:pPr>
        <w:pStyle w:val="TextBody"/>
        <w:spacing w:lineRule="auto" w:line="276" w:before="120" w:after="0"/>
        <w:rPr/>
      </w:pPr>
      <w:r>
        <w:rPr>
          <w:rFonts w:cs="Times New Roman" w:ascii="Times New Roman" w:hAnsi="Times New Roman"/>
          <w:lang w:val="pl-PL"/>
        </w:rPr>
        <w:t>W zlewni Sanu w Polsce korzysta się głównie z wód powierzchniowych (85% poborów), zaś na Ukrainie z podziemnych (65%). W zlewni Sanu na Ukrainie nastąpił znaczny spadek poborów w roku 2007, kiedy wyłączono i zrekultywowano kopalnię siarki w Jaworowie. Ładunki zanieczyszczeń w odprowadzanych ściekach zarówno w zlewni Bugu jak i Sanu w latach 2010-2015 utrzymywały się na mniej więcej stałym poziomie.</w:t>
      </w:r>
    </w:p>
    <w:p>
      <w:pPr>
        <w:pStyle w:val="TextBody"/>
        <w:spacing w:lineRule="auto" w:line="276" w:before="120" w:after="0"/>
        <w:rPr/>
      </w:pPr>
      <w:r>
        <w:rPr>
          <w:rFonts w:cs="Times New Roman" w:ascii="Times New Roman" w:hAnsi="Times New Roman"/>
          <w:lang w:val="pl-PL"/>
        </w:rPr>
        <w:t xml:space="preserve">Szczegółowe dane zawarte są w informacji stanowiącej załącznik nr 5 do protokołu z </w:t>
        <w:br/>
        <w:t>niniejszego posiedzenia Komisj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d 2.</w:t>
        <w:tab/>
      </w:r>
    </w:p>
    <w:p>
      <w:pPr>
        <w:pStyle w:val="TextBody"/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Strona ukraińska przedstawiła informację na temat aktualnego stanu opracowania Planu </w:t>
        <w:br/>
        <w:t xml:space="preserve">gospodarowania wodami w ukraińskiej części zlewni Bugu, w szczególności określenia </w:t>
        <w:br/>
        <w:t xml:space="preserve">typologii wód, wyznaczenia jednolitych części wód powierzchniowych, przeprowadzenia oceny hydromorfologicznej rzek zlewni, a także oceny wpływu czynników antropogenicznych na jakość wód zlewni rzeki Bug zgodnie z wymogami Ramowej Dyrektywy Wodnej, której dokonano podczas realizacji wspólnego polsko-ukraińskiego projektu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</w:rPr>
        <w:t>Zastosowanie nowoczesnych narzędzi GIS w zarządzaniu gospodarką wodną zgodnym z wymaganiami tzw. Ramowej Dyrektywy Wodnej KE w ukraińskiej części zlewni rzeki Bug</w:t>
      </w:r>
      <w:r>
        <w:rPr>
          <w:rFonts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  <w:lang w:val="pl-PL"/>
        </w:rPr>
        <w:t>w ramach programu polskiego MSZ Pomoc Zagraniczna 2011. Stwierdzono, że prace te są bardzo istotne jako pilotowe dla całej Ukrainy po jej stowarzyszeniu z Unią Europejską. Umowa stowarzyszeniowa zawiera wymóg wdrożenia na Ukrainie Ramowej Dyrektywy Wodnej zgodnie z przyjętym harmonogramem. Pełna implementacja umowy nastąpiła 1 września 2017 roku.</w:t>
      </w:r>
    </w:p>
    <w:p>
      <w:pPr>
        <w:pStyle w:val="Normal"/>
        <w:snapToGrid w:val="false"/>
        <w:spacing w:lineRule="auto" w:line="276" w:before="120" w:after="0"/>
        <w:ind w:firstLine="708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II. Zadania niezrealizowane</w:t>
      </w:r>
    </w:p>
    <w:p>
      <w:pPr>
        <w:pStyle w:val="TextBody"/>
        <w:widowControl w:val="false"/>
        <w:suppressAutoHyphens w:val="true"/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 latach 2014-2016 Grupa PL wykonała zaplanowane zadania. </w:t>
      </w:r>
    </w:p>
    <w:p>
      <w:pPr>
        <w:pStyle w:val="TextBody"/>
        <w:widowControl w:val="false"/>
        <w:suppressAutoHyphens w:val="true"/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pracowywanie informacji o zmianach w prawie wodnym i aktualnych pracach dotyczących planowania gospodarowania wodami oraz informacji o korzystaniu z wód w obydwu krajach ma charakter ciągły i będzie kontynuowane w latach następnych.</w:t>
      </w:r>
    </w:p>
    <w:p>
      <w:pPr>
        <w:pStyle w:val="Aufzhlenli075ob12"/>
        <w:spacing w:lineRule="auto" w:line="276"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00" w:before="0" w:after="0"/>
        <w:ind w:left="1080" w:hanging="0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4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Demi">
    <w:altName w:val="Franklin Gothic Medium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60" w:after="0"/>
      <w:jc w:val="center"/>
      <w:rPr/>
    </w:pPr>
    <w:r>
      <w:rPr>
        <w:rFonts w:cs="Times New Roman" w:ascii="Times New Roman" w:hAnsi="Times New Roman"/>
        <w:sz w:val="20"/>
        <w:szCs w:val="20"/>
        <w:lang w:val="pl-PL"/>
      </w:rPr>
      <w:t>Załącznik nr 4 do protokołu z XVI posiedzenia Komisji</w:t>
    </w:r>
  </w:p>
  <w:p>
    <w:pPr>
      <w:pStyle w:val="Foo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60" w:after="0"/>
      <w:jc w:val="center"/>
      <w:rPr/>
    </w:pPr>
    <w:r>
      <w:rPr>
        <w:rFonts w:cs="Times New Roman" w:ascii="Times New Roman" w:hAnsi="Times New Roman"/>
        <w:sz w:val="20"/>
        <w:szCs w:val="20"/>
        <w:lang w:val="pl-PL"/>
      </w:rPr>
      <w:t>Załącznik nr 4 do protokołu z XVI posiedzenia Komisji</w:t>
    </w:r>
  </w:p>
  <w:p>
    <w:pPr>
      <w:pStyle w:val="Foo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b/>
      </w:rPr>
    </w:lvl>
    <w:lvl w:ilvl="3">
      <w:start w:val="0"/>
      <w:numFmt w:val="bullet"/>
      <w:lvlText w:val="-"/>
      <w:lvlJc w:val="left"/>
      <w:pPr>
        <w:tabs>
          <w:tab w:val="num" w:pos="2974"/>
        </w:tabs>
        <w:ind w:left="2974" w:hanging="454"/>
      </w:pPr>
      <w:rPr>
        <w:rFonts w:ascii="Times New Roman" w:hAnsi="Times New Roman" w:cs="Times New Roman" w:hint="default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  <w:lvl w:ilvl="1">
      <w:start w:val="1"/>
      <w:numFmt w:val="decimal"/>
      <w:lvlText w:val="%2."/>
      <w:lvlJc w:val="left"/>
      <w:pPr>
        <w:tabs>
          <w:tab w:val="num" w:pos="1509"/>
        </w:tabs>
        <w:ind w:left="1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9"/>
        </w:tabs>
        <w:ind w:left="2229" w:hanging="180"/>
      </w:pPr>
    </w:lvl>
    <w:lvl w:ilvl="3">
      <w:start w:val="1"/>
      <w:numFmt w:val="lowerLetter"/>
      <w:lvlText w:val="%4)"/>
      <w:lvlJc w:val="left"/>
      <w:pPr>
        <w:tabs>
          <w:tab w:val="num" w:pos="2949"/>
        </w:tabs>
        <w:ind w:left="2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8"/>
        </w:tabs>
        <w:ind w:left="36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9"/>
        </w:tabs>
        <w:ind w:left="4389" w:hanging="180"/>
      </w:pPr>
    </w:lvl>
    <w:lvl w:ilvl="6">
      <w:start w:val="1"/>
      <w:numFmt w:val="decimal"/>
      <w:lvlText w:val="%7."/>
      <w:lvlJc w:val="left"/>
      <w:pPr>
        <w:tabs>
          <w:tab w:val="num" w:pos="5109"/>
        </w:tabs>
        <w:ind w:left="5109" w:hanging="360"/>
      </w:pPr>
    </w:lvl>
    <w:lvl w:ilvl="7">
      <w:start w:val="1"/>
      <w:numFmt w:val="lowerLetter"/>
      <w:lvlText w:val="%8."/>
      <w:lvlJc w:val="left"/>
      <w:pPr>
        <w:tabs>
          <w:tab w:val="num" w:pos="5829"/>
        </w:tabs>
        <w:ind w:left="5829" w:hanging="360"/>
      </w:pPr>
    </w:lvl>
    <w:lvl w:ilvl="8">
      <w:start w:val="1"/>
      <w:numFmt w:val="lowerRoman"/>
      <w:lvlText w:val="%9."/>
      <w:lvlJc w:val="right"/>
      <w:pPr>
        <w:tabs>
          <w:tab w:val="num" w:pos="6549"/>
        </w:tabs>
        <w:ind w:left="6549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Demi" w:hAnsi="Franklin Gothic Demi" w:cs="Franklin Gothic Demi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7"/>
        </w:tabs>
        <w:ind w:left="527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165"/>
        </w:tabs>
        <w:ind w:left="31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39"/>
        </w:tabs>
        <w:ind w:left="353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  <w:lvl w:ilvl="1">
      <w:start w:val="1"/>
      <w:numFmt w:val="decimal"/>
      <w:lvlText w:val="%2."/>
      <w:lvlJc w:val="left"/>
      <w:pPr>
        <w:tabs>
          <w:tab w:val="num" w:pos="1509"/>
        </w:tabs>
        <w:ind w:left="15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9"/>
        </w:tabs>
        <w:ind w:left="2229" w:hanging="180"/>
      </w:pPr>
    </w:lvl>
    <w:lvl w:ilvl="3">
      <w:start w:val="1"/>
      <w:numFmt w:val="lowerLetter"/>
      <w:lvlText w:val="%4)"/>
      <w:lvlJc w:val="left"/>
      <w:pPr>
        <w:tabs>
          <w:tab w:val="num" w:pos="2949"/>
        </w:tabs>
        <w:ind w:left="2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8"/>
        </w:tabs>
        <w:ind w:left="36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9"/>
        </w:tabs>
        <w:ind w:left="4389" w:hanging="180"/>
      </w:pPr>
    </w:lvl>
    <w:lvl w:ilvl="6">
      <w:start w:val="1"/>
      <w:numFmt w:val="decimal"/>
      <w:lvlText w:val="%7."/>
      <w:lvlJc w:val="left"/>
      <w:pPr>
        <w:tabs>
          <w:tab w:val="num" w:pos="5109"/>
        </w:tabs>
        <w:ind w:left="5109" w:hanging="360"/>
      </w:pPr>
    </w:lvl>
    <w:lvl w:ilvl="7">
      <w:start w:val="1"/>
      <w:numFmt w:val="lowerLetter"/>
      <w:lvlText w:val="%8."/>
      <w:lvlJc w:val="left"/>
      <w:pPr>
        <w:tabs>
          <w:tab w:val="num" w:pos="5829"/>
        </w:tabs>
        <w:ind w:left="5829" w:hanging="360"/>
      </w:pPr>
    </w:lvl>
    <w:lvl w:ilvl="8">
      <w:start w:val="1"/>
      <w:numFmt w:val="lowerRoman"/>
      <w:lvlText w:val="%9."/>
      <w:lvlJc w:val="right"/>
      <w:pPr>
        <w:tabs>
          <w:tab w:val="num" w:pos="6549"/>
        </w:tabs>
        <w:ind w:left="654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Franklin Gothic Demi" w:hAnsi="Franklin Gothic Demi" w:cs="Franklin Gothic Dem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" w:leader="none"/>
        <w:tab w:val="left" w:pos="709" w:leader="none"/>
      </w:tabs>
      <w:spacing w:before="480" w:after="240"/>
      <w:ind w:left="425" w:hanging="425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709" w:hanging="709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Franklin Gothic Demi;Franklin Gothic Medium" w:hAnsi="Franklin Gothic Demi;Franklin Gothic Medium" w:eastAsia="Franklin Gothic Demi;Franklin Gothic Medium" w:cs="Franklin Gothic Demi;Franklin Gothic Medium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Franklin Gothic Demi;Franklin Gothic Medium" w:hAnsi="Franklin Gothic Demi;Franklin Gothic Medium" w:eastAsia="Franklin Gothic Demi;Franklin Gothic Medium" w:cs="Franklin Gothic Demi;Franklin Gothic Medium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Franklin Gothic Demi;Franklin Gothic Medium" w:hAnsi="Franklin Gothic Demi;Franklin Gothic Medium" w:eastAsia="Franklin Gothic Demi;Franklin Gothic Medium" w:cs="Franklin Gothic Demi;Franklin Gothic Medium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Franklin Gothic Demi;Franklin Gothic Medium" w:hAnsi="Franklin Gothic Demi;Franklin Gothic Medium" w:eastAsia="Franklin Gothic Demi;Franklin Gothic Medium" w:cs="Franklin Gothic Demi;Franklin Gothic Medium"/>
    </w:rPr>
  </w:style>
  <w:style w:type="character" w:styleId="WW8Num27z0">
    <w:name w:val="WW8Num27z0"/>
    <w:qFormat/>
    <w:rPr>
      <w:rFonts w:ascii="Franklin Gothic Demi;Franklin Gothic Medium" w:hAnsi="Franklin Gothic Demi;Franklin Gothic Medium" w:eastAsia="Franklin Gothic Demi;Franklin Gothic Medium" w:cs="Franklin Gothic Demi;Franklin Gothic Medium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harAttribute2">
    <w:name w:val="CharAttribute2"/>
    <w:qFormat/>
    <w:rPr>
      <w:rFonts w:ascii="Arial" w:hAnsi="Arial" w:cs="Arial"/>
      <w:sz w:val="24"/>
    </w:rPr>
  </w:style>
  <w:style w:type="character" w:styleId="Hps">
    <w:name w:val="hps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etzung">
    <w:name w:val="Übersetzung"/>
    <w:basedOn w:val="Normal"/>
    <w:qFormat/>
    <w:pPr>
      <w:spacing w:before="60" w:after="60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spacing w:before="120" w:after="0"/>
      <w:ind w:left="425" w:hanging="425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vorlageberschrift4Unterstrichen">
    <w:name w:val="Formatvorlage Überschrift 4 + Unterstrichen"/>
    <w:basedOn w:val="Heading4"/>
    <w:qFormat/>
    <w:pPr>
      <w:numPr>
        <w:ilvl w:val="0"/>
        <w:numId w:val="0"/>
      </w:numPr>
      <w:ind w:left="709" w:hanging="709"/>
      <w:outlineLvl w:val="9"/>
    </w:pPr>
    <w:rPr>
      <w:bCs w:val="false"/>
      <w:u w:val="single"/>
    </w:rPr>
  </w:style>
  <w:style w:type="paragraph" w:styleId="Standardob12">
    <w:name w:val="Standard ob 12"/>
    <w:basedOn w:val="Normal"/>
    <w:qFormat/>
    <w:pPr>
      <w:spacing w:before="240" w:after="0"/>
    </w:pPr>
    <w:rPr/>
  </w:style>
  <w:style w:type="paragraph" w:styleId="Berschrift1a">
    <w:name w:val="Überschrift 1a"/>
    <w:basedOn w:val="Normal"/>
    <w:qFormat/>
    <w:pPr>
      <w:spacing w:before="480" w:after="240"/>
      <w:ind w:left="709" w:hanging="709"/>
      <w:jc w:val="left"/>
    </w:pPr>
    <w:rPr>
      <w:b/>
    </w:rPr>
  </w:style>
  <w:style w:type="paragraph" w:styleId="Standardob0">
    <w:name w:val="Standard ob 0"/>
    <w:basedOn w:val="TextBody"/>
    <w:qFormat/>
    <w:pPr>
      <w:spacing w:before="0" w:after="0"/>
    </w:pPr>
    <w:rPr/>
  </w:style>
  <w:style w:type="paragraph" w:styleId="Berschrift12">
    <w:name w:val="Überschrift 1-2"/>
    <w:basedOn w:val="Heading2"/>
    <w:qFormat/>
    <w:pPr>
      <w:numPr>
        <w:ilvl w:val="0"/>
        <w:numId w:val="0"/>
      </w:numPr>
      <w:tabs>
        <w:tab w:val="clear" w:pos="425"/>
        <w:tab w:val="clear" w:pos="709"/>
      </w:tabs>
      <w:ind w:left="0" w:hanging="0"/>
      <w:outlineLvl w:val="9"/>
    </w:pPr>
    <w:rPr/>
  </w:style>
  <w:style w:type="paragraph" w:styleId="Berschrift34">
    <w:name w:val="Überschrift 3-4"/>
    <w:basedOn w:val="Heading3"/>
    <w:qFormat/>
    <w:pPr>
      <w:numPr>
        <w:ilvl w:val="0"/>
        <w:numId w:val="0"/>
      </w:numPr>
      <w:jc w:val="left"/>
      <w:outlineLvl w:val="9"/>
    </w:pPr>
    <w:rPr>
      <w:rFonts w:eastAsia="Arial Unicode MS"/>
      <w:b w:val="false"/>
    </w:rPr>
  </w:style>
  <w:style w:type="paragraph" w:styleId="Standardob9">
    <w:name w:val="Standard ob 9"/>
    <w:basedOn w:val="Normal"/>
    <w:qFormat/>
    <w:pPr>
      <w:spacing w:before="180" w:after="0"/>
    </w:pPr>
    <w:rPr/>
  </w:style>
  <w:style w:type="paragraph" w:styleId="Anlage">
    <w:name w:val="Anlage"/>
    <w:basedOn w:val="Heading"/>
    <w:qFormat/>
    <w:pPr>
      <w:spacing w:before="120" w:after="600"/>
      <w:jc w:val="right"/>
      <w:outlineLvl w:val="9"/>
    </w:pPr>
    <w:rPr>
      <w:rFonts w:cs="Times New Roman"/>
      <w:bCs w:val="false"/>
      <w:i/>
      <w:kern w:val="0"/>
      <w:sz w:val="24"/>
      <w:szCs w:val="20"/>
      <w:lang w:val="pl-PL"/>
    </w:rPr>
  </w:style>
  <w:style w:type="paragraph" w:styleId="Titel1">
    <w:name w:val="Titel1"/>
    <w:basedOn w:val="Normal"/>
    <w:next w:val="Normal"/>
    <w:qFormat/>
    <w:pPr>
      <w:spacing w:before="960" w:after="0"/>
      <w:jc w:val="center"/>
    </w:pPr>
    <w:rPr>
      <w:b/>
      <w:sz w:val="32"/>
      <w:szCs w:val="20"/>
    </w:rPr>
  </w:style>
  <w:style w:type="paragraph" w:styleId="Aufzhlenli075ob12">
    <w:name w:val="Aufzählen li 0-75 ob 12"/>
    <w:basedOn w:val="Normal"/>
    <w:qFormat/>
    <w:pPr>
      <w:spacing w:before="240" w:after="0"/>
      <w:ind w:left="425" w:hanging="425"/>
    </w:pPr>
    <w:rPr/>
  </w:style>
  <w:style w:type="paragraph" w:styleId="Listapunktowana">
    <w:name w:val="Lista punktowana"/>
    <w:basedOn w:val="Normal"/>
    <w:qFormat/>
    <w:pPr>
      <w:tabs>
        <w:tab w:val="clear" w:pos="708"/>
        <w:tab w:val="left" w:pos="284" w:leader="none"/>
      </w:tabs>
      <w:spacing w:before="120" w:after="0"/>
      <w:ind w:left="284" w:hanging="284"/>
    </w:pPr>
    <w:rPr/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i/>
      <w:szCs w:val="20"/>
    </w:rPr>
  </w:style>
  <w:style w:type="paragraph" w:styleId="Anlage1">
    <w:name w:val="Anlage1"/>
    <w:basedOn w:val="Normal"/>
    <w:qFormat/>
    <w:pPr>
      <w:keepLines/>
      <w:spacing w:before="0" w:after="0"/>
      <w:jc w:val="right"/>
    </w:pPr>
    <w:rPr>
      <w:b/>
      <w:i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inrckungob0">
    <w:name w:val="Einrückung ob 0"/>
    <w:basedOn w:val="Normal"/>
    <w:qFormat/>
    <w:pPr>
      <w:spacing w:lineRule="auto" w:line="360" w:before="0" w:after="0"/>
      <w:ind w:left="851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Wypunktowamie">
    <w:name w:val="Wypunktowamie"/>
    <w:basedOn w:val="Normal"/>
    <w:qFormat/>
    <w:pPr>
      <w:numPr>
        <w:ilvl w:val="0"/>
        <w:numId w:val="5"/>
      </w:numPr>
      <w:spacing w:before="0" w:after="0"/>
      <w:jc w:val="left"/>
    </w:pPr>
    <w:rPr>
      <w:rFonts w:ascii="Times New Roman" w:hAnsi="Times New Roman" w:cs="Times New Roman"/>
      <w:lang w:val="uk-U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  <w:jc w:val="left"/>
    </w:pPr>
    <w:rPr>
      <w:rFonts w:ascii="Times New Roman" w:hAnsi="Times New Roman" w:cs="Times New Roman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05:00Z</dcterms:created>
  <dc:creator>Eva-Maria Steiger</dc:creator>
  <dc:description/>
  <cp:keywords/>
  <dc:language>en-US</dc:language>
  <cp:lastModifiedBy>K.G.</cp:lastModifiedBy>
  <cp:lastPrinted>2014-06-06T12:13:00Z</cp:lastPrinted>
  <dcterms:modified xsi:type="dcterms:W3CDTF">2017-09-13T10:10:00Z</dcterms:modified>
  <cp:revision>32</cp:revision>
  <dc:subject/>
  <dc:title>Jahresbericht 2011 für 20. Kommissionssitz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arThisIsEBKDocument">
    <vt:lpwstr/>
  </property>
</Properties>
</file>