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ałącznik nr 15</w:t>
      </w:r>
    </w:p>
    <w:p>
      <w:pPr>
        <w:pStyle w:val="Normal"/>
        <w:ind w:right="-315" w:hanging="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do Protokołu z XVI Posiedzenia Komisji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 xml:space="preserve">    Hoczew (Rzeczpospolita Polska) 13-15.09.2017 r.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SPRAWOZDANI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276"/>
        <w:ind w:left="142" w:firstLine="708"/>
        <w:jc w:val="center"/>
        <w:rPr>
          <w:szCs w:val="28"/>
        </w:rPr>
      </w:pPr>
      <w:r>
        <w:rPr>
          <w:szCs w:val="28"/>
        </w:rPr>
        <w:t xml:space="preserve">z działalności Polsko-Ukraińskiej Grupy Roboczej do spraw </w:t>
        <w:br/>
        <w:t xml:space="preserve">Zwalczania Nadzwyczajnych Zanieczyszczeń w latach 2014-2016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540" w:firstLine="540"/>
        <w:jc w:val="both"/>
        <w:rPr/>
      </w:pPr>
      <w:r>
        <w:rPr/>
        <w:t xml:space="preserve">W latach 2014-2016 Grupa NZ zrealizowała zadania wynikające z Umowy między Rządem Rzeczypospolitej Polskiej a Rządem Ukrainy o współpracy w dziedzinie gospodarki wodnej na wodach granicznych sporządzonej w Kijowie dnia 10 października 1996 roku oraz zapisane w planach pracy </w:t>
      </w:r>
      <w:r>
        <w:rPr>
          <w:bCs/>
        </w:rPr>
        <w:t>Grupy NZ na lata 2014-2016.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  <w:t xml:space="preserve">W okresie sprawozdawczym zrealizowano następujące zadania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kierownik polskiej części Grupy NZ uczestniczył w XV Posiedzeniu Komisji, które odbyło się w dniach 9-11 lipca 2014 roku w m. Hoczew k. Lesk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przygotowano dokumenty na XVI Posiedzenie Komisji dotyczące zadań realizowanych przez polską i ukraińską część Grupy NZ w latach 2014-2016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zaktualizowano dane teleadresowe służb współpracujących w przypadku wystąpienia zagrożenia dla środowiska wymienionych w Systemie powiadamiania i ostrzegania o nadzwyczajnym zanieczyszczeniu wód granicznych.</w:t>
      </w:r>
    </w:p>
    <w:p>
      <w:pPr>
        <w:pStyle w:val="Normal"/>
        <w:spacing w:before="120" w:after="0"/>
        <w:jc w:val="both"/>
        <w:rPr/>
      </w:pPr>
      <w:r>
        <w:rPr/>
        <w:t>W ramach wspólnego współdziałania Wojewódzki Inspektorat Ochrony Środowiska w Rzeszowie przekazał Kierownikowi ukraińskiej części Grupy N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harmonogramy poboru prób wód do badań z rzek granicznych Wisznia i Szkło pobieranych na podstawie „Programu Państwowego Monitoringu Środowiska Województwa Podkarpackiego na lata 2013-2015” oraz „Programu Państwowego Monitoringu Środowiska Województwa Podkarpackiego na lata 2016-2020”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wyniki badań wód rzek granicznych Wisznia, Szkło i Bug za dany kwartał, wykonywanych w Laboratorium Wojewódzkiego Inspektoratu Ochrony Środowiska </w:t>
        <w:br/>
        <w:t>w Rzeszowi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monografię „Raport o stanie środowiska w województwie podkarpackim w 2013 roku”, wydanej przez WIOŚ w Rzeszowie z serii Biblioteki Monitoringu Środowisk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monografię „Raport o stanie środowiska w województwie podkarpackim w latach 2013- 2015”, wydanej przez WIOŚ w Rzeszowie z serii Biblioteki Monitoringu Środowiska.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spacing w:before="120" w:after="0"/>
        <w:ind w:right="-144" w:hanging="0"/>
        <w:jc w:val="both"/>
        <w:rPr/>
      </w:pPr>
      <w:r>
        <w:rPr/>
        <w:t>W latach 2014-2016 na polsko-ukraińskim obszarze przygranicznym nie wystąpiło nadzwyczajne transgraniczne zanieczyszczenie wó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14 do protokołu z XVI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15 do protokołu z XVI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ourier New"/>
      <w:sz w:val="20"/>
      <w:szCs w:val="20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4z0">
    <w:name w:val="WW8Num4z0"/>
    <w:qFormat/>
    <w:rPr>
      <w:rFonts w:ascii="Symbol" w:hAnsi="Symbol" w:cs="OpenSymbol;Courier New"/>
      <w:sz w:val="20"/>
      <w:szCs w:val="20"/>
    </w:rPr>
  </w:style>
  <w:style w:type="character" w:styleId="WW8Num4z1">
    <w:name w:val="WW8Num4z1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  <w:sz w:val="20"/>
      <w:szCs w:val="20"/>
    </w:rPr>
  </w:style>
  <w:style w:type="character" w:styleId="WW8Num5z1">
    <w:name w:val="WW8Num5z1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  <w:u w:val="none"/>
    </w:rPr>
  </w:style>
  <w:style w:type="character" w:styleId="WW8Num16z0">
    <w:name w:val="WW8Num16z0"/>
    <w:qFormat/>
    <w:rPr>
      <w:b/>
      <w:i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i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16:00Z</dcterms:created>
  <dc:creator>Leszek Janeczko</dc:creator>
  <dc:description/>
  <cp:keywords/>
  <dc:language>en-US</dc:language>
  <cp:lastModifiedBy>-- Pracownik --</cp:lastModifiedBy>
  <cp:lastPrinted>2013-04-08T16:10:00Z</cp:lastPrinted>
  <dcterms:modified xsi:type="dcterms:W3CDTF">2017-09-13T15:24:00Z</dcterms:modified>
  <cp:revision>19</cp:revision>
  <dc:subject/>
  <dc:title>Tłumaczenie z języka niemieckiego  PROJEKT-Stan: 31</dc:title>
</cp:coreProperties>
</file>