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right="11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right="110" w:firstLine="708"/>
        <w:jc w:val="right"/>
        <w:rPr>
          <w:b/>
          <w:b/>
          <w:sz w:val="20"/>
          <w:szCs w:val="20"/>
        </w:rPr>
      </w:pPr>
      <w:r>
        <w:rPr>
          <w:b/>
        </w:rPr>
        <w:t xml:space="preserve">                    </w:t>
      </w:r>
      <w:r>
        <w:rPr>
          <w:b/>
          <w:sz w:val="20"/>
          <w:szCs w:val="20"/>
          <w:u w:val="single"/>
        </w:rPr>
        <w:t>Załącznik nr 10</w:t>
      </w:r>
    </w:p>
    <w:p>
      <w:pPr>
        <w:pStyle w:val="Normal"/>
        <w:ind w:right="-315" w:hanging="0"/>
        <w:rPr/>
      </w:pPr>
      <w:r>
        <w:rPr>
          <w:b/>
          <w:sz w:val="20"/>
          <w:szCs w:val="20"/>
        </w:rPr>
        <w:t>Aktualizacja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do Protokołu z XVI Posiedzenia Komisji </w:t>
      </w:r>
    </w:p>
    <w:p>
      <w:pPr>
        <w:pStyle w:val="Normal"/>
        <w:ind w:right="110" w:hanging="0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>Hoczew (Rzeczpospolita Polska) 13-15.09.2017 r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PRA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sko – Ukraińskiej Grupy Roboczej do spraw Ochrony Wód Granicznych przed Zanieczyszczeniem na 20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820"/>
        <w:gridCol w:w="1560"/>
        <w:gridCol w:w="1559"/>
        <w:gridCol w:w="1559"/>
        <w:gridCol w:w="2552"/>
        <w:gridCol w:w="1701"/>
        <w:gridCol w:w="1701"/>
      </w:tblGrid>
      <w:tr>
        <w:trPr>
          <w:trHeight w:val="4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ada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dnostka odpowiedzialna za wykona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ermi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iejsce realizacji zadani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uczestników</w:t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miana informacji o stanie czystości wód granicznych w 2017 r. na podstawie wyników badań uzyskanych przez obydwie strony w wytypowanych przekrojach pomiarowo-kontrolnych. Odniesienie do uzgodnionych normatyw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pol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ukraiń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na bieżąco po uzyskaniu wynik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lsk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kra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miana informacji w przypadku wystąpienia nadzwyczajnych zdarzeń na wodach granic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pol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ukraiń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niezwłocznie po wystąpieniu zdarz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lska – WIOŚ Lublin i Rzeszów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kraina – Lwowska i Wołyńska Państwowa Administracja Departament Ekologii i Zasobów Natur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w zależności od rozmiaru zanieczysz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w zależności od rozmiaru zanieczyszczeni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ygotowanie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aktualizacji Planu Pracy Grupy OW na 2017 r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projektów materiałów na XVI Posiedzenie     Komisji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zapisów do Protokołu z XVI Posiedzenia Komis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pol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ukraiń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marzec 2017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lska - Lublin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kraina - Lw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czestnictwo Kierowników Grupy OW w XVI Posiedzeniu Polsko-Ukraińskiej Komisji do Spraw Wód Granic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pol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ukraiń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termin planowany wrzesień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kra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Zintensyfikowanie współpracy przez WIOŚ w Lublinie ze służbami ochrony środowiska działającymi w Obwodzie Lwowskim i Wołyńskim, przez WIOŚ w Rzeszowie w Obwodzie Lwowskim w zakresie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wymiany informacji na temat wyników badań oraz oceny jakości rzek granicznych Bugu, Szkła i Wiszni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skorygowania zakresu badań ww. rzek oraz ich oceny w stosunku do wymagań Ramowej Dyrektywy Wodnej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stosowanych metod analityc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pol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ukraiń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na bieżąco w ramach roboczych kontaktów służb realizujących wspólne zadania z zakresu ochrony środowis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OŚ Lublin, WIOŚ Rzeszów, służby ochrony środowiska działające w Obwodzie Lwowskim i Wołyń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</w:tr>
      <w:tr>
        <w:trPr>
          <w:trHeight w:val="1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konanie wspólnego poboru prób wód rzek granicznych Bugu, Wiszni i Szkła przez pracowników WIOŚ Lublin i Rzeszów oraz pracowników służb ekologicznych Ukrainy działających w obwodzie Lwowskim i Wołyński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pol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ukraińskiej części Grupy O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według odrębnych ustal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OŚ Lublin, WIOŚ Rzeszów, służby ochrony środowiska działające w Obwodzie Lwowskim i Wołyń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potkanie Grupy OW z Grupą P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polskiej części Grupy OW i 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ownik polskiej części Grupy OW i 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0-12 październik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IOŚ Lublin, RZGW w Warszawie, ZBZZZW Wołyński i Lwowski Obwodowe Zarządy Gospodarki Wod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 ustalenia w późniejszym termi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 ustalenia w późniejszym termini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Footer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  <w:sz w:val="20"/>
        </w:rPr>
        <w:t>Załącznik nr 9 do protokołu z XVI posiedzenia Komisji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84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ZurichCalligraphic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urichCalligraphic;Times New Roman" w:hAnsi="ZurichCalligraphic;Times New Roman" w:cs="ZurichCalligraphic;Times New Roman"/>
      <w:b/>
      <w:sz w:val="22"/>
      <w:szCs w:val="20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3:22:00Z</dcterms:created>
  <dc:creator>Andrzej Sikora</dc:creator>
  <dc:description/>
  <cp:keywords/>
  <dc:language>en-US</dc:language>
  <cp:lastModifiedBy>-- Pracownik --</cp:lastModifiedBy>
  <cp:lastPrinted>2015-03-23T09:49:00Z</cp:lastPrinted>
  <dcterms:modified xsi:type="dcterms:W3CDTF">2017-09-13T17:16:00Z</dcterms:modified>
  <cp:revision>25</cp:revision>
  <dc:subject/>
  <dc:title>                           Załącznik nr </dc:title>
</cp:coreProperties>
</file>