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  <w:t xml:space="preserve">Załącznik nr 12 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do Protokołu z XVI  Posiedzenia Komisji </w:t>
      </w:r>
    </w:p>
    <w:p>
      <w:pPr>
        <w:pStyle w:val="Normal"/>
        <w:ind w:right="-142" w:hanging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ab/>
        <w:tab/>
        <w:tab/>
        <w:t xml:space="preserve">             Hoczew (Rzeczpospolita Polska) 13-15.09.2017 r.</w:t>
      </w:r>
    </w:p>
    <w:p>
      <w:pPr>
        <w:pStyle w:val="Heading1"/>
        <w:spacing w:before="0" w:after="6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OZDANI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ziałalności Polsko-Ukraińskiej Grupy Roboczej do spraw Ochrony Przeciwpowodziowej, Regulacji i Melioracji w latach 2014-201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Podstawą działalności Grupy OP w latach 2014-2016 były Plany Pracy Grupy OP, zatwierdzone przez Polsko-Ukraińską Komisję ds. Wód Granicznych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Plany pracy przewidywały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60" w:right="102" w:hanging="360"/>
        <w:jc w:val="both"/>
        <w:rPr/>
      </w:pPr>
      <w:r>
        <w:rPr/>
        <w:t>Spotkanie kierowników Grupy OP w celu przygotowania dokumentów na</w:t>
      </w:r>
      <w:r>
        <w:rPr>
          <w:color w:val="FF0000"/>
        </w:rPr>
        <w:t xml:space="preserve"> </w:t>
      </w:r>
      <w:r>
        <w:rPr/>
        <w:t>XVI</w:t>
      </w:r>
      <w:r>
        <w:rPr>
          <w:color w:val="FF0000"/>
        </w:rPr>
        <w:t xml:space="preserve"> </w:t>
      </w:r>
      <w:r>
        <w:rPr>
          <w:color w:val="000000"/>
        </w:rPr>
        <w:t xml:space="preserve">Posiedzenie </w:t>
      </w:r>
      <w:r>
        <w:rPr/>
        <w:t xml:space="preserve">Komisji oraz omówienie spraw utrzymania wód granicznych,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60" w:right="102" w:hanging="360"/>
        <w:jc w:val="both"/>
        <w:rPr/>
      </w:pPr>
      <w:r>
        <w:rPr/>
        <w:t xml:space="preserve">XXXI Naradę Grupy OP,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60" w:right="102" w:hanging="360"/>
        <w:jc w:val="both"/>
        <w:rPr/>
      </w:pPr>
      <w:r>
        <w:rPr/>
        <w:t xml:space="preserve">XXXII Naradę Grupy OP. </w:t>
      </w:r>
    </w:p>
    <w:p>
      <w:pPr>
        <w:pStyle w:val="Heading2"/>
        <w:numPr>
          <w:ilvl w:val="0"/>
          <w:numId w:val="7"/>
        </w:numPr>
        <w:spacing w:lineRule="auto" w:line="360"/>
        <w:ind w:left="1080" w:right="102" w:hanging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Realizacja planu prac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right="102" w:firstLine="360"/>
        <w:jc w:val="both"/>
        <w:rPr/>
      </w:pPr>
      <w:r>
        <w:rPr/>
        <w:t>Komisja wysłuchała i przyjęła do wiadomości informację kierowników polskiej i ukraińskiej części Grupy OP o realizacji zadań wynikających z planu pracy Grupy OP, zatwierdzonego podczas XV Posiedzenia Komisji, które odbyło się w miejscowości Hoczew koło Leska na terytorium Polski, w dniach 9-11 lipca 2014 roku oraz przedstawili sprawozdanie z działalności Grupy za lata: 2014, 2015 i 2016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Plan pracy Grupy na 2014 rok przewidywał</w:t>
      </w:r>
      <w:r>
        <w:rPr/>
        <w:t>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284" w:right="102" w:hanging="284"/>
        <w:jc w:val="both"/>
        <w:rPr/>
      </w:pPr>
      <w:r>
        <w:rPr/>
        <w:t>Spotkanie Kierowników Grupy OP w celu przygotowania dokumentów na XV Posiedzenie Komisji oraz omówienia problemów utrzymania stabilności granicy państwowej w oparciu o materiały opracowane przez Komisję Graniczną, a także spraw związanych z zabezpieczeniem przeciwpowodziowym,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284" w:right="102" w:hanging="284"/>
        <w:jc w:val="both"/>
        <w:rPr/>
      </w:pPr>
      <w:r>
        <w:rPr/>
        <w:t>Dwie narady robocze: w sierpniu na terytorium Polski oraz w październiku na terytorium Ukrainy;  narady poświęcone były problemom dotyczącym utrzymania koryt rzek granicznych, przygranicznych obiektów melioracyjnych, ochrony przeciwpowodziowej i trwałego zabezpieczenia przebiegu granicy państwowej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Plan pracy Grupy OP na 2014 roku został zrealizowany w ramach wzajemnie uzgodnionych zmian.</w:t>
      </w:r>
    </w:p>
    <w:p>
      <w:pPr>
        <w:pStyle w:val="Normal"/>
        <w:spacing w:lineRule="auto" w:line="360" w:before="120" w:after="120"/>
        <w:ind w:right="102" w:hanging="0"/>
        <w:jc w:val="both"/>
        <w:rPr/>
      </w:pPr>
      <w:r>
        <w:rPr/>
        <w:t>Realizując zadania, wynikające bezpośrednio z Umowy (art. 3 ust.1, pkt 1.8, 1.9 oraz art. 7 pkt 1), Grupa OP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dokonała oceny realizacji wniosków z poprzednich narad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wytypowała najpilniejsze zadania w zakresie należytego utrzymania koryt rzek granicznych, poprawy ochrony przeciwpowodziowej i stabilizacji granicy państwowej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Na wniosek Grupy OP w 2014 roku Strona polska</w:t>
      </w:r>
      <w:r>
        <w:rPr/>
        <w:t>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udrożniła koryto rzeki Bug Graniczny – Etap I - na odcinkach: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- Odcinek I – miejscowości: Stare Stulno – Stulno, pomiędzy znakami granicznymi 1046-1042,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- Odcinek II – miejscowości: Majdan – Wola Uhruska, pomiędzy znakami granicznymi 1038-1023,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- Odcinek III – miejscowość: Krynica, pomiędzy znakami granicznymi 981-942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udrożniła koryto rzeki Bug Graniczny – Etap II - na odcinku: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- od miejscowości Kosmów do miejscowości Gołębie, pomiędzy znakami granicznymi nr 849-821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dokonała zabudowy erodowanego brzegu rzeki Bug Graniczny w miejscowości Dorohusk, znak graniczny nr 985, wykonała opaskę brzegową o długości 125 m. Zlikwidowała zagrożenie dla drogi-ulicy Kościelnej, ustabilizowała granicę.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Łączny koszt robót udrożnieniowych w 2014 roku –  940 556,71 zł</w:t>
      </w:r>
    </w:p>
    <w:p>
      <w:pPr>
        <w:pStyle w:val="Normal"/>
        <w:spacing w:lineRule="auto" w:line="360" w:before="120" w:after="0"/>
        <w:ind w:left="300" w:right="102" w:hanging="0"/>
        <w:jc w:val="both"/>
        <w:rPr/>
      </w:pPr>
      <w:r>
        <w:rPr/>
        <w:t>Zgłoszone zostały do wykonania w 2015 roku następujące zadani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Udrożnienie koryta rzeki granicznej Bug w km 224,2 – 587,2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Zadanie „Orchówek” - zabezpieczenie erodowanego lewego  brzegu rzeki Bug Graniczny w km 381-382 km. Orchówek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Zadanie „Krzyczew” - ubezpieczenie erodowanego lewego brzegu rzeki Bug Graniczny w  m. Krzyczew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Zad. „Kolemczyce” - ubezpieczenie erodowanego lewego brzegu rzeki Bug Graniczny w m. Kolemczyce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Zadanie „Strzyżów” - ubezpieczenie erodowanego lewego brzegu rzeki Bug Graniczny w m. Strzyżów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Na wniosek Grupy OP w 2014 roku Strona ukraińsk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prowadziła systematyczne czyszczenie krat zamontowanych na urządzeniach wodnych na wodach granicznych w pasie granicznym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 xml:space="preserve"> </w:t>
      </w:r>
      <w:r>
        <w:rPr/>
        <w:t>częściowo usunęła powalone drzewa po stronie ukraińskiej na rzece Bug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prowadziła prace związane z utrzymaniem drożności cieków na wodach granicznych (usunięcie roślinności drzewnej, oczyszczenie z namułów)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odnowiła parametry MK–II , melioracyjnego systemu „Wisznia” po stronie ukraińskiej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wykonała remont mostu zlokalizowanego w Kontrolnym Pasie Granicznym na rzece Zawadówka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wykonała zamianę rur służących do przepływu wody na rzece Grebelka między znakami granicznymi nr 597-598 na rury o większym przekroju, umożliwiający swobodny przepływ wody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Plan pracy Grupy na 2015 rok przewidywał</w:t>
      </w:r>
      <w:r>
        <w:rPr/>
        <w:t>: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284" w:right="102" w:hanging="284"/>
        <w:jc w:val="both"/>
        <w:rPr/>
      </w:pPr>
      <w:r>
        <w:rPr/>
        <w:t>Spotkanie Kierowników Grupy OP w celu przygotowania dokumentów na XVI Posiedzenie Komisji oraz omówienia problemów utrzymania stabilności granicy państwowej, w oparciu o materiały opracowane przez Komisję Graniczną, a także spraw związanych z zabezpieczeniem przeciwpowodziowym.</w:t>
      </w:r>
    </w:p>
    <w:p>
      <w:pPr>
        <w:pStyle w:val="Normal"/>
        <w:numPr>
          <w:ilvl w:val="0"/>
          <w:numId w:val="8"/>
        </w:numPr>
        <w:spacing w:lineRule="auto" w:line="360" w:before="120" w:after="0"/>
        <w:ind w:left="284" w:right="102" w:hanging="284"/>
        <w:jc w:val="both"/>
        <w:rPr/>
      </w:pPr>
      <w:r>
        <w:rPr/>
        <w:t>Dwie narady robocze: w lipcu na terytorium Polski oraz w październiku na terytorium Ukrainy;  Narady poświęcone były problemom dotyczącym utrzymania koryt rzek granicznych, przygranicznych obiektów melioracyjnych, ochrony przeciwpowodziowej i trwałego zabezpieczenia przebiegu granicy państwowej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Plan pracy Grupy OP na 2015 rok został zrealizowany w ramach wzajemnie uzgodnionych zmian.</w:t>
      </w:r>
    </w:p>
    <w:p>
      <w:pPr>
        <w:pStyle w:val="Normal"/>
        <w:spacing w:lineRule="auto" w:line="360" w:before="120" w:after="120"/>
        <w:ind w:right="102" w:hanging="0"/>
        <w:jc w:val="both"/>
        <w:rPr/>
      </w:pPr>
      <w:r>
        <w:rPr/>
        <w:t>Realizując zadania, wynikające bezpośrednio z Umowy (art. 3 ust.1, pkt 1.8, 1.9 oraz art. 7 pkt 1), Grupa OP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dokonała oceny realizacji wniosków z poprzednich narad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wytypowała najpilniejsze zadania w zakresie należytego utrzymania koryt rzek granicznych, poprawy ochrony przeciwpowodziowej i stabilizacji granicy państwowej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Na wniosek Grupy OP w 2015 roku Strona polska</w:t>
      </w:r>
      <w:r>
        <w:rPr/>
        <w:t>:</w:t>
      </w:r>
    </w:p>
    <w:p>
      <w:pPr>
        <w:pStyle w:val="Normal"/>
        <w:numPr>
          <w:ilvl w:val="0"/>
          <w:numId w:val="6"/>
        </w:numPr>
        <w:spacing w:lineRule="auto" w:line="360"/>
        <w:ind w:left="-142" w:hanging="283"/>
        <w:jc w:val="both"/>
        <w:rPr/>
      </w:pPr>
      <w:r>
        <w:rPr/>
        <w:t>udrożniła koryto rzeki Bug :</w:t>
      </w:r>
    </w:p>
    <w:p>
      <w:pPr>
        <w:pStyle w:val="Normal"/>
        <w:spacing w:lineRule="auto" w:line="360"/>
        <w:jc w:val="both"/>
        <w:rPr/>
      </w:pPr>
      <w:r>
        <w:rPr/>
        <w:t xml:space="preserve">- usunęła z koryta rzeki zatory na rzece Bug Graniczny w rejonie znaków granicznych od nr 978/ km. 456,0 w m. Husynne do nr 966/km. 476,6 w m. Kolemczyce oraz w rejonie znaków granicznych od nr 999/km. 452,3 do nr 996/km. 453,8 w m. Okopy Stare: gm. Dorohusk, pow. chełmski, woj. lubelskie oraz w rejonie znaków granicznych od nr </w:t>
      </w:r>
      <w:r>
        <w:rPr>
          <w:lang w:val="uk-UA"/>
        </w:rPr>
        <w:t>9</w:t>
      </w:r>
      <w:r>
        <w:rPr/>
        <w:t xml:space="preserve">37/km. 362,5 w m. Pawluki do znaku nr </w:t>
      </w:r>
      <w:r>
        <w:rPr>
          <w:lang w:val="uk-UA"/>
        </w:rPr>
        <w:t>9</w:t>
      </w:r>
      <w:r>
        <w:rPr/>
        <w:t>45/km. 358,4 w m. Dołhobrody, gm. Hanna, pow. włodawski, woj. lubelskie.</w:t>
      </w:r>
    </w:p>
    <w:p>
      <w:pPr>
        <w:pStyle w:val="Normal"/>
        <w:spacing w:lineRule="auto" w:line="360"/>
        <w:jc w:val="both"/>
        <w:rPr/>
      </w:pPr>
      <w:r>
        <w:rPr/>
        <w:t>Wartość robót 140,0 tys. zł.</w:t>
      </w:r>
    </w:p>
    <w:p>
      <w:pPr>
        <w:pStyle w:val="Normal"/>
        <w:spacing w:lineRule="auto" w:line="360"/>
        <w:jc w:val="both"/>
        <w:rPr/>
      </w:pPr>
      <w:r>
        <w:rPr/>
        <w:t>Ponadto własnymi siłami wykonano:</w:t>
      </w:r>
    </w:p>
    <w:p>
      <w:pPr>
        <w:pStyle w:val="Normal"/>
        <w:spacing w:lineRule="auto" w:line="360"/>
        <w:jc w:val="both"/>
        <w:rPr/>
      </w:pPr>
      <w:r>
        <w:rPr/>
        <w:t>- cięcie brzegosłonów w km. 444-446 m. Uroczysko Zabrodzie I i II oraz wykaszanie przetamowań w km. 577-578 w m. Kryłów,</w:t>
      </w:r>
    </w:p>
    <w:p>
      <w:pPr>
        <w:pStyle w:val="Normal"/>
        <w:spacing w:lineRule="auto" w:line="360"/>
        <w:jc w:val="both"/>
        <w:rPr/>
      </w:pPr>
      <w:r>
        <w:rPr/>
        <w:t>- udrożnienie rzeki w km. 470-472 w m. Husynne, km. 390-391 w m. Sobibór, km. 407-411 w m. Zbereże, km. 415-417 w m. Stulno, km. 433-435 w m. Rudka, km. 475 w m. Kolemczyce, km. 449-453 w m. Świerże i Okopy.</w:t>
      </w:r>
    </w:p>
    <w:p>
      <w:pPr>
        <w:pStyle w:val="Normal"/>
        <w:spacing w:lineRule="auto" w:line="360"/>
        <w:ind w:right="102" w:hanging="0"/>
        <w:jc w:val="both"/>
        <w:rPr/>
      </w:pPr>
      <w:r>
        <w:rPr>
          <w:u w:val="single"/>
        </w:rPr>
        <w:t>Na wniosek Grupy OP w 2015 roku Strona ukraińska</w:t>
      </w:r>
      <w:r>
        <w:rPr/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-142" w:right="102" w:hanging="360"/>
        <w:jc w:val="both"/>
        <w:rPr>
          <w:i/>
          <w:i/>
        </w:rPr>
      </w:pPr>
      <w:r>
        <w:rPr/>
        <w:t>lokalnie usunęła zalegające w korycie rzeki Bug powalone drzewa,</w:t>
      </w:r>
    </w:p>
    <w:p>
      <w:pPr>
        <w:pStyle w:val="Normal"/>
        <w:numPr>
          <w:ilvl w:val="0"/>
          <w:numId w:val="11"/>
        </w:numPr>
        <w:spacing w:lineRule="auto" w:line="360"/>
        <w:ind w:left="-142" w:right="102" w:hanging="360"/>
        <w:jc w:val="both"/>
        <w:rPr>
          <w:i/>
          <w:i/>
        </w:rPr>
      </w:pPr>
      <w:r>
        <w:rPr/>
        <w:t>prowadziła prace powiązane z podtrzymaniem swobodnego przepływu granicznych cieków (usunięcie zanieczyszczeń i oczyszczenie koryt, szczególnie na rzece Szkło, Wareżanka, Wisznia, Sołokija i Rzeczyca),</w:t>
      </w:r>
    </w:p>
    <w:p>
      <w:pPr>
        <w:pStyle w:val="Normal"/>
        <w:numPr>
          <w:ilvl w:val="0"/>
          <w:numId w:val="2"/>
        </w:numPr>
        <w:spacing w:lineRule="auto" w:line="360"/>
        <w:ind w:left="-142" w:right="102" w:hanging="360"/>
        <w:jc w:val="both"/>
        <w:rPr>
          <w:i/>
          <w:i/>
        </w:rPr>
      </w:pPr>
      <w:r>
        <w:rPr/>
        <w:t>prowadziła systematyczne czyszczenie krat zamontowanych na budowlach hydrotechnicznych w ciekach na pasie granicznym,</w:t>
      </w:r>
    </w:p>
    <w:p>
      <w:pPr>
        <w:pStyle w:val="Normal"/>
        <w:numPr>
          <w:ilvl w:val="0"/>
          <w:numId w:val="2"/>
        </w:numPr>
        <w:spacing w:lineRule="auto" w:line="360"/>
        <w:ind w:left="-142" w:right="102" w:hanging="360"/>
        <w:jc w:val="both"/>
        <w:rPr>
          <w:i/>
          <w:i/>
        </w:rPr>
      </w:pPr>
      <w:r>
        <w:rPr/>
        <w:t>ponownie uczestniczyła w ustaleniu faktycznego przebiegu koryta rzeki San (znak graniczny 225-227) z udziałem służb granicznych Ukrainy i specjalistów gospodarki wodnej z Zarządu Zlewni w Przemyślu,</w:t>
      </w:r>
    </w:p>
    <w:p>
      <w:pPr>
        <w:pStyle w:val="Normal"/>
        <w:numPr>
          <w:ilvl w:val="0"/>
          <w:numId w:val="2"/>
        </w:numPr>
        <w:spacing w:lineRule="auto" w:line="360"/>
        <w:ind w:left="-142" w:right="102" w:hanging="360"/>
        <w:jc w:val="both"/>
        <w:rPr/>
      </w:pPr>
      <w:r>
        <w:rPr/>
        <w:t>usunięto kratę pod mostem na rzece Wisznia w miejscu przekroczenia granicy państwowej,</w:t>
      </w:r>
    </w:p>
    <w:p>
      <w:pPr>
        <w:pStyle w:val="Normal"/>
        <w:numPr>
          <w:ilvl w:val="0"/>
          <w:numId w:val="2"/>
        </w:numPr>
        <w:spacing w:lineRule="auto" w:line="360"/>
        <w:ind w:left="-142" w:right="102" w:hanging="360"/>
        <w:jc w:val="both"/>
        <w:rPr/>
      </w:pPr>
      <w:r>
        <w:rPr/>
        <w:t>wykonano prace konserwacyjne w strefie granicznej na Kanale Bucowskim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42" w:right="102" w:firstLine="348"/>
        <w:jc w:val="both"/>
        <w:rPr/>
      </w:pPr>
      <w:r>
        <w:rPr/>
        <w:t>Ponownie rozważono problemy związane z przygotowaniem wspólnego wniosku o sfinansowanie w ramach Programu Współpracy Transgranicznej Polska-Białoruś-Ukraina na lata 2014-2020 zakupu urządzeń technicznych do utrzymania drożności Bugu w celu usuwania i zapobiegania skutkom powodzi.</w:t>
      </w:r>
    </w:p>
    <w:p>
      <w:pPr>
        <w:pStyle w:val="Normal"/>
        <w:spacing w:lineRule="auto" w:line="360"/>
        <w:ind w:left="-142" w:right="102" w:firstLine="348"/>
        <w:jc w:val="both"/>
        <w:rPr/>
      </w:pPr>
      <w:r>
        <w:rPr/>
        <w:t>Grupa OP ponownie proponuje podjęcie kroków do opracowania „Strategicznej oceny środowiskowej dla odcinku Bugu Granicznego” i Komisja poleciła Grupie OP kontynuowanie pracy w tym zakresie.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u w:val="single"/>
        </w:rPr>
        <w:t>Plan pracy Grupy na 2016 rok przewidywał</w:t>
      </w:r>
      <w:r>
        <w:rPr/>
        <w:t>: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- Spotkanie kierowników Grupy OP w celu przygotowania dokumentów na</w:t>
      </w:r>
      <w:r>
        <w:rPr>
          <w:color w:val="FF0000"/>
        </w:rPr>
        <w:t xml:space="preserve"> </w:t>
      </w:r>
      <w:r>
        <w:rPr/>
        <w:t>XVI</w:t>
      </w:r>
      <w:r>
        <w:rPr>
          <w:color w:val="FF0000"/>
        </w:rPr>
        <w:t xml:space="preserve"> </w:t>
      </w:r>
      <w:r>
        <w:rPr>
          <w:color w:val="000000"/>
        </w:rPr>
        <w:t xml:space="preserve">Posiedzenie </w:t>
      </w:r>
      <w:r>
        <w:rPr/>
        <w:t xml:space="preserve">Komisji oraz omówienie spraw utrzymania wód granicznych. 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 xml:space="preserve">- XXXI Naradę Grupy OP. 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 xml:space="preserve">- XXXII Naradę Grupy OP. 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/>
        <w:t>Plan pracy Grupy OP na 2016 rok został zrealizowany w ramach wzajemnie uzgodnionych zmian.</w:t>
      </w:r>
    </w:p>
    <w:p>
      <w:pPr>
        <w:pStyle w:val="Normal"/>
        <w:spacing w:lineRule="auto" w:line="360" w:before="120" w:after="120"/>
        <w:ind w:right="102" w:firstLine="360"/>
        <w:jc w:val="both"/>
        <w:rPr/>
      </w:pPr>
      <w:r>
        <w:rPr/>
        <w:t>Realizując zadania, wynikające bezpośrednio z Umowy (art.3 ust.1, pkt 1.8, 1.9 oraz art.7 pkt 1), Grupa OP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dokonała oceny realizacji wniosków z poprzednich narad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360" w:right="102" w:hanging="360"/>
        <w:jc w:val="both"/>
        <w:rPr/>
      </w:pPr>
      <w:r>
        <w:rPr/>
        <w:t>wytypowała najpilniejsze zadania w zakresie należytego utrzymania koryt rzek granicznych, poprawa ochrony przeciwpowodziowej i stabilizacji granicy państwowej.</w:t>
      </w:r>
    </w:p>
    <w:p>
      <w:pPr>
        <w:pStyle w:val="Normal"/>
        <w:rPr/>
      </w:pPr>
      <w:r>
        <w:rPr>
          <w:color w:val="000000"/>
        </w:rPr>
        <w:t>W 2016 roku na wniosek Grupy OP strona polsk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udrożniła koryto rzeki Bug Graniczny na całym odcinku od znaku granicznego nr 834 do znaku nr 1083,</w:t>
      </w:r>
    </w:p>
    <w:p>
      <w:pPr>
        <w:pStyle w:val="Normal"/>
        <w:spacing w:lineRule="auto" w:line="360" w:before="120" w:after="0"/>
        <w:ind w:right="102" w:hanging="0"/>
        <w:jc w:val="both"/>
        <w:rPr/>
      </w:pPr>
      <w:r>
        <w:rPr>
          <w:color w:val="000000"/>
        </w:rPr>
        <w:t>W 2016 roku na wniosek Grupy OP strona ukraińsk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prowadziła prace związane z utrzymaniem drożności cieków na wodach granicznych (usunięcie roślinności drzewnej, oczyszczenie z namułów)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prowadziła systematyczne czyszczenie krat zamontowanych na urządzeniach wodnych na wodach granicznych w pasie granicznym,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660" w:right="102" w:hanging="360"/>
        <w:jc w:val="both"/>
        <w:rPr/>
      </w:pPr>
      <w:r>
        <w:rPr/>
        <w:t>częściowo usunęła powalone drzewa po stronie ukraińskiej na rzece Bug,</w:t>
      </w:r>
    </w:p>
    <w:p>
      <w:pPr>
        <w:pStyle w:val="Normal"/>
        <w:spacing w:lineRule="auto" w:line="360"/>
        <w:ind w:right="10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993" w:hanging="284"/>
        <w:jc w:val="both"/>
        <w:rPr>
          <w:b/>
          <w:b/>
          <w:u w:val="single"/>
        </w:rPr>
      </w:pPr>
      <w:r>
        <w:rPr>
          <w:b/>
          <w:u w:val="single"/>
        </w:rPr>
        <w:t>Omówienie spraw dotyczących utrzymania koryt rzek, ochrony przeciwpowodziowej i trwałego zabezpieczenia położenia granicy państwowej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Uczestnicy omówili problemy dotyczące utrzymania koryt rzek granicznych, przygranicznych obiektów melioracyjnych, ochrony przeciwpowodziowej i trwałego zabezpieczenia położenia granicy państwowej</w:t>
      </w:r>
      <w:r>
        <w:rPr>
          <w:i/>
        </w:rPr>
        <w:t>.</w:t>
      </w:r>
    </w:p>
    <w:p>
      <w:pPr>
        <w:pStyle w:val="Normal"/>
        <w:spacing w:lineRule="auto" w:line="360"/>
        <w:ind w:right="102" w:firstLine="357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60"/>
        </w:tabs>
        <w:ind w:left="6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Symbol" w:hAnsi="Symbol" w:cs="Symbol"/>
      <w:b w:val="false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ind w:firstLine="576"/>
    </w:pPr>
    <w:rPr>
      <w:rFonts w:eastAsia="Wingding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Arial12ptBezpodkreleniaWyjustowanyInt">
    <w:name w:val="Styl Nagłówek 1 + Arial 12 pt Bez podkreślenia Wyjustowany Int..."/>
    <w:basedOn w:val="Heading1"/>
    <w:qFormat/>
    <w:pPr>
      <w:keepNext w:val="false"/>
      <w:numPr>
        <w:ilvl w:val="0"/>
        <w:numId w:val="3"/>
      </w:numPr>
      <w:tabs>
        <w:tab w:val="clear" w:pos="708"/>
        <w:tab w:val="left" w:pos="0" w:leader="none"/>
      </w:tabs>
      <w:spacing w:lineRule="auto" w:line="360" w:before="0" w:after="0"/>
      <w:jc w:val="both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08:00Z</dcterms:created>
  <dc:creator>Barbara Piekutowska</dc:creator>
  <dc:description/>
  <cp:keywords/>
  <dc:language>en-US</dc:language>
  <cp:lastModifiedBy>-- Pracownik --</cp:lastModifiedBy>
  <dcterms:modified xsi:type="dcterms:W3CDTF">2017-09-13T15:17:00Z</dcterms:modified>
  <cp:revision>35</cp:revision>
  <dc:subject/>
  <dc:title>Propozycja zapisów do Protokołu na XVI Posiedzenie</dc:title>
</cp:coreProperties>
</file>