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10 do SOPZ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WYKAZ RZEK LUB ODCINKÓW RZEK, WSKAZANYCH W WORP (2011) NA II CYKL PLANISTYCZNY, </w:t>
        <w:br/>
        <w:t>DLA KTÓRYCH NALEŻY WYKONAĆ W ZADANIU 1.3.6 (CZĘŚĆ B) NOWE MAPY ZAGROŻENIA POWODZIOWEGO I MAPY RYZYKA POWODZIOWEGO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1418"/>
        <w:gridCol w:w="2126"/>
        <w:gridCol w:w="1129"/>
        <w:gridCol w:w="1067"/>
        <w:gridCol w:w="923"/>
        <w:gridCol w:w="1695"/>
      </w:tblGrid>
      <w:tr>
        <w:trPr>
          <w:tblHeader w:val="true"/>
          <w:trHeight w:val="769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Lp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 xml:space="preserve">Nr rzeki </w:t>
              <w:br/>
              <w:t>z raportu WORP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Nazwa rze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 początkowy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Km końcowy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Liczba </w:t>
              <w:br/>
              <w:t>km rzek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Uwagi dodatkowe</w:t>
            </w:r>
          </w:p>
        </w:tc>
      </w:tr>
      <w:tr>
        <w:trPr>
          <w:trHeight w:val="405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BSZAR DORZECZA ODRY</w:t>
            </w:r>
          </w:p>
        </w:tc>
      </w:tr>
      <w:tr>
        <w:trPr>
          <w:trHeight w:val="426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DOLNEJ ODRY I PRZYMORZA ZACHODNIEGO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dra od ujścia do ujścia Nysy Łużycki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zupełnienia i do ponownej analizy wpływ wód śródlądowych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o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ępi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a 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lanka (dopływ Odry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łcz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n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chowska Stru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łc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m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ądkowski Kana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łsto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klej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osz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ieg Dębosznicy wg studium ochrony przeciwpowodziowej tj. w odcinku ujściowym przebiegiem Łużanki (ID_HYD_R=432192)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ot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analizy wpływ wód śródlądowych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rsę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rz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e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g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chowska Stru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wo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zeż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Popowska Struga (Młyńska Strug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5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D MPHP 456122 (cała rzeka)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erżęc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nieść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pr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d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Grabow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06" w:hanging="685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w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509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WART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r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zupełnienia -  1 km w I cyklu brak pomiarów korytowych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ży S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d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tradomk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op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buczy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ez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w Wypalankach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c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nk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ka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órnianka (Opatówk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 Oks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 (dopływ Kocinki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ękow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ys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m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gl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yj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ch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rszul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spod Karni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ie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ech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ódk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ien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łd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nida (Nid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leszy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gil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iełbaska dopływ War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s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uga Bawół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rze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łob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k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redzka Stru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ica Stęszews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ła Weł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m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ąs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2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z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ŚRODKOWEJ ODR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u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br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y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kow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cha W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Kamien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chowicka W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lska W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zupełnienia -  odcinek od 51 km w I cyklu brak pomiarów korytowych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t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d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dz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98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GÓRNEJ ODR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pawic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iot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lgrzym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udowski 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720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m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1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METUJ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kawa (Szybk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49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ZAR DORZECZA WISŁY</w:t>
            </w:r>
          </w:p>
        </w:tc>
      </w:tr>
      <w:tr>
        <w:trPr>
          <w:trHeight w:val="389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DOLNEJ WISŁ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ę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p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z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rdę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ąży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rzy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t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tcis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rFonts w:cs="Calibri"/>
                <w:sz w:val="18"/>
                <w:szCs w:val="20"/>
              </w:rPr>
              <w:t>1.1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zyż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.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u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up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t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p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e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sowska Stru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yl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c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ny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u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słę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łs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węca Warmińs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lbląg-Dzierzgo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ąs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ŚRODKOWEJ WISŁ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ż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śl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krzy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ęp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ż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woleń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el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t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pr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ó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buń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sł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ółki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ełcz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trzy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ś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wo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ystrzy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n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m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spod Mazowsza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Janiszpol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c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rom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zej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a (mazowieck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l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ty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b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Włoszczows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Maleniec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ciąż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lbó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5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asecz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zewi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iel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de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der Wschodn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zio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e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r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rlank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praśl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6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br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et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grz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ł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mży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Rozo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Omulew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rzy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g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ucz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he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od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ęzienny Ró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na Południo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o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urz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ety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Br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Jabłoni Kikolski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8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Włostów-Olszan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w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5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ow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ząd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do uzupełnienia od 22.5 km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łu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k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Łydyni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ciąż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8.1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ł Łęka-Dobrogost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rog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ierni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ch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Pis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kit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9.8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imna W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wa Le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jez. Lucieński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jez. Białeg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rp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głowią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de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e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kut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GÓRNEJ WISŁY*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*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cers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da Ujsols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t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ckul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łuj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led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ystra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r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ab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będ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ięc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ran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uś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szc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ś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szar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ż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lin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wl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pot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pot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ewl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łęk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b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yl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1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toszow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5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k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yńsz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ier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ie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śni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sar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1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coch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2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c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ej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l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tr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dz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ła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iśni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3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Kamyc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prz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ad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w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3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łc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trzęb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wica Gór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aw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6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t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arnowska W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zech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ysz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/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ach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u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ącz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coń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9.1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gos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e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chełm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ch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0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alczy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n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ys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zczu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ki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ąb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hocz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e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b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ygod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pr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rga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1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Frydrych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ga (małopolsk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10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b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dz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omiel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Luboń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s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/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t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Łost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ęb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m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6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lan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si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źwiad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eń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nc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czon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Zębalowej I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1.9.9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gdan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a Su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buń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meś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worze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radom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/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1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Trzciań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/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reni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10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dz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10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naj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iekiel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piet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ki Rogoź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tr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ikus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wan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y Dunaj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ynis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yst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czys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6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ron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pu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uszko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z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p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jcar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o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chot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ynne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sadny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blud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Wo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iczańs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szc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idz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dec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trząb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m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kow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pra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Podgórn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us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chna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ojkows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y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twiń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y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2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trzęb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aw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c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l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choml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m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erc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zy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sietnic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4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Żeleźnikows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sk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me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6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ól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6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mni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b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ręb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g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ścis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pol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Ubiad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mol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trze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d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l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ydon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ol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to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osos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łop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giel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dna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wl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owiej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3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da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3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krudla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icki Poto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Nagór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el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zy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5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spod Kros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tys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6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6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nczar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36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ła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rna Rze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Ni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br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uzupełnienia - w km 1 - 14 </w:t>
            </w:r>
          </w:p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dar/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rz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Czarna (Staszowsk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go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/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sło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 Q1%, LPIS Q0,2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lsz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y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iel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cz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łopot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ow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p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l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ęk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a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byl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sz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bu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t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szy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łyn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7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dna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ioł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kieł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i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eździa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ęb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goł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m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dł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ulc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r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rab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zeź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iedźwiad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zisz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7.1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z Wiktor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l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etli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ńk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ocze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rb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ł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ław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lni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nocz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owy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yra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rsukow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7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ere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7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pływ w Tyrawie Wołoskiej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trył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a Rze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gie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y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ubie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n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Har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strów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s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yląg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ohoby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liw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up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1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rz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ls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towi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iar 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sz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ł Bucows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3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zywul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kł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ęg Rokietnic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acz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7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ołot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rw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at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wonicz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óża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ob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woź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Świerkowiec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cz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8.9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czka Wschod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ot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łot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rzebo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ud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anew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4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ro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idar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4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ubie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4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ad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rc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model opad-odpływ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ko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1.3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0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IS, Q0,2%, Q1%, formuły empiryczne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patów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08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MAŁEJ WISŁ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s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2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zupełnienia - od km 986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 Wiseł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li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pydło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worni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b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en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ś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ajer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ład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doń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naj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łow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as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apie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 uzupełnienia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styni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3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lecz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tok Goławiecki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msza (Czarna)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 Przems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7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iał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zi Bród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1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obrek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ynic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zarlej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2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ielonk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5.2.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aw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1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ZAR DORZECZA PREGOŁY</w:t>
            </w:r>
          </w:p>
        </w:tc>
      </w:tr>
      <w:tr>
        <w:trPr>
          <w:trHeight w:val="414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ŁYNY I WĘGORAPY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ęgorap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tara Gołdap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ołdap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Łyn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 uzupełnienia 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uber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BSZAR DORZECZA NIEMNA</w:t>
            </w:r>
          </w:p>
        </w:tc>
      </w:tr>
      <w:tr>
        <w:trPr>
          <w:trHeight w:val="432" w:hRule="atLeast"/>
        </w:trPr>
        <w:tc>
          <w:tcPr>
            <w:tcW w:w="9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GION WODNY NIEMNA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</w:rPr>
              <w:t>Czarna Hańcz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720" w:hanging="691"/>
              <w:contextualSpacing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arycha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.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* W przypadku regionu wodnego Górnej Wisły zostały opracowane modele hydrauliczne jednowymiarowe. W kolumnie </w:t>
      </w:r>
      <w:r>
        <w:rPr>
          <w:i/>
        </w:rPr>
        <w:t>Uwagi</w:t>
      </w:r>
      <w:r>
        <w:rPr/>
        <w:t xml:space="preserve"> </w:t>
      </w:r>
      <w:r>
        <w:rPr>
          <w:i/>
        </w:rPr>
        <w:t xml:space="preserve">dodatkowe </w:t>
      </w:r>
      <w:r>
        <w:rPr/>
        <w:t xml:space="preserve">przedstawiono charakterystykę modeli posiadanych przez RZGW w Krakowie. Dodatkowo informacje dotyczące ilości i aktualności przekrojów korytowych, obiektów mostowych i hydrotechnicznych znajdują się w załączniku nr 6 do SOPZ. Modele te należy aktualizować zgodnie z SIWZ i metodyką opracowania MZP i MRP w II cyklu planistycznym. </w:t>
      </w:r>
    </w:p>
    <w:p>
      <w:pPr>
        <w:pStyle w:val="Normal"/>
        <w:spacing w:before="0" w:after="1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 w:before="120" w:after="0"/>
      <w:jc w:val="right"/>
      <w:rPr>
        <w:rFonts w:eastAsia="Times New Roman"/>
        <w:sz w:val="16"/>
        <w:szCs w:val="24"/>
        <w:lang w:eastAsia="zh-CN"/>
      </w:rPr>
    </w:pPr>
    <w:r>
      <w:rPr>
        <w:rFonts w:eastAsia="Times New Roman"/>
        <w:sz w:val="16"/>
        <w:szCs w:val="24"/>
        <w:lang w:eastAsia="zh-CN"/>
      </w:rPr>
      <w:t>Specyfikacja Istotnych Warunków Zamówienia</w:t>
    </w:r>
  </w:p>
  <w:p>
    <w:pPr>
      <w:pStyle w:val="Normal"/>
      <w:suppressAutoHyphens w:val="true"/>
      <w:spacing w:lineRule="auto" w:line="240" w:before="0" w:after="0"/>
      <w:jc w:val="right"/>
      <w:rPr>
        <w:rFonts w:eastAsia="Times New Roman"/>
        <w:sz w:val="16"/>
        <w:szCs w:val="24"/>
        <w:lang w:eastAsia="zh-CN"/>
      </w:rPr>
    </w:pPr>
    <w:r>
      <w:rPr>
        <w:rFonts w:eastAsia="Calibri" w:cs="Calibri"/>
        <w:sz w:val="16"/>
        <w:szCs w:val="24"/>
        <w:lang w:eastAsia="zh-CN"/>
      </w:rPr>
      <w:t xml:space="preserve"> </w:t>
    </w:r>
    <w:r>
      <w:rPr>
        <w:rFonts w:eastAsia="Times New Roman"/>
        <w:sz w:val="16"/>
        <w:szCs w:val="24"/>
        <w:lang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3298825</wp:posOffset>
              </wp:positionH>
              <wp:positionV relativeFrom="page">
                <wp:posOffset>10239375</wp:posOffset>
              </wp:positionV>
              <wp:extent cx="565785" cy="19177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565920" cy="1918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160" w:lineRule="auto" w:line="25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wps:txbx>
                    <wps:bodyPr wrap="square" tIns="0" bIns="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259.75pt;margin-top:806.25pt;width:44.5pt;height:15.05pt;mso-wrap-style:square;v-text-anchor:top;rotation:18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spacing w:before="0" w:after="160" w:lineRule="auto" w:line="25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en-US" w:bidi="ar-SA"/>
                      </w:rPr>
                      <w:t>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Times New Roman"/>
        <w:sz w:val="16"/>
        <w:szCs w:val="24"/>
        <w:lang w:eastAsia="zh-CN"/>
      </w:rPr>
      <w:t>KZGW/DPiZW-ops/7/2017</w:t>
    </w:r>
  </w:p>
  <w:p>
    <w:pPr>
      <w:pStyle w:val="Footer"/>
      <w:rPr>
        <w:rFonts w:eastAsia="Times New Roman"/>
        <w:sz w:val="16"/>
        <w:szCs w:val="24"/>
        <w:lang w:eastAsia="zh-CN"/>
      </w:rPr>
    </w:pPr>
    <w:r>
      <w:rPr>
        <w:rFonts w:eastAsia="Times New Roman"/>
        <w:sz w:val="16"/>
        <w:szCs w:val="24"/>
        <w:lang w:eastAsia="zh-C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76" w:before="0" w:after="200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76200</wp:posOffset>
              </wp:positionH>
              <wp:positionV relativeFrom="paragraph">
                <wp:posOffset>-176530</wp:posOffset>
              </wp:positionV>
              <wp:extent cx="5617210" cy="488950"/>
              <wp:effectExtent l="0" t="0" r="0" b="0"/>
              <wp:wrapNone/>
              <wp:docPr id="1" name="Grupa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617080" cy="488880"/>
                        <a:chOff x="0" y="0"/>
                        <a:chExt cx="5617080" cy="488880"/>
                      </a:xfrm>
                    </wpg:grpSpPr>
                    <pic:pic xmlns:pic="http://schemas.openxmlformats.org/drawingml/2006/picture">
                      <pic:nvPicPr>
                        <pic:cNvPr id="0" name="Picture 3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444680" cy="488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3960360" y="65880"/>
                          <a:ext cx="165672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5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2164680" y="65880"/>
                          <a:ext cx="1118160" cy="3639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Grupa 41" style="position:absolute;margin-left:6pt;margin-top:-13.9pt;width:442.3pt;height:38.5pt" coordorigin="120,-278" coordsize="8846,77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3" stroked="f" o:allowincell="f" style="position:absolute;left:120;top:-278;width:2274;height:769;mso-wrap-style:none;v-text-anchor:middle" type="_x0000_t75">
                <v:imagedata r:id="rId4" o:detectmouseclick="t"/>
                <v:stroke color="#3465a4" joinstyle="round" endcap="flat"/>
                <w10:wrap type="none"/>
              </v:shape>
              <v:shape id="shape_0" ID="Picture 4" stroked="f" o:allowincell="f" style="position:absolute;left:6357;top:-174;width:2608;height:572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Picture 5" stroked="f" o:allowincell="f" style="position:absolute;left:3529;top:-174;width:1760;height:572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Normal"/>
      <w:spacing w:lineRule="auto" w:line="276" w:before="360" w:after="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 xml:space="preserve">Projekt: Przegląd i aktualizacja map zagrożenia powodziowego i map ryzyka powodziowego  </w:t>
    </w:r>
  </w:p>
  <w:p>
    <w:pPr>
      <w:pStyle w:val="Normal"/>
      <w:spacing w:lineRule="auto" w:line="276" w:before="0" w:after="200"/>
      <w:jc w:val="right"/>
      <w:rPr>
        <w:i/>
        <w:i/>
        <w:sz w:val="16"/>
        <w:szCs w:val="16"/>
      </w:rPr>
    </w:pPr>
    <w:r>
      <w:rPr>
        <w:i/>
        <w:sz w:val="16"/>
        <w:szCs w:val="16"/>
      </w:rPr>
      <w:t>Nr Projektu: POIS.02.01.00-00-0013/1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/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563C1"/>
      <w:u w:val="single"/>
    </w:rPr>
  </w:style>
  <w:style w:type="character" w:styleId="TreZnak1">
    <w:name w:val="Treść Znak1"/>
    <w:qFormat/>
    <w:rPr>
      <w:rFonts w:ascii="Arial" w:hAnsi="Arial" w:eastAsia="Times New Roman" w:cs="Times New Roman"/>
      <w:szCs w:val="20"/>
    </w:rPr>
  </w:style>
  <w:style w:type="character" w:styleId="Styl5ZnakZnak">
    <w:name w:val="Styl5 Zna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re">
    <w:name w:val="Treść"/>
    <w:basedOn w:val="Normal"/>
    <w:qFormat/>
    <w:pPr>
      <w:overflowPunct w:val="false"/>
      <w:autoSpaceDE w:val="false"/>
      <w:spacing w:lineRule="atLeast" w:line="240" w:before="80" w:after="0"/>
      <w:ind w:left="720" w:hanging="0"/>
      <w:jc w:val="both"/>
      <w:textAlignment w:val="baseline"/>
    </w:pPr>
    <w:rPr>
      <w:rFonts w:ascii="Arial" w:hAnsi="Arial" w:eastAsia="Times New Roman" w:cs="Times New Roman"/>
      <w:szCs w:val="20"/>
    </w:rPr>
  </w:style>
  <w:style w:type="paragraph" w:styleId="Styl5Znak">
    <w:name w:val="Styl5 Znak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11:00:00Z</dcterms:created>
  <dc:creator>Agata Włodarczyk</dc:creator>
  <dc:description/>
  <cp:keywords/>
  <dc:language>en-US</dc:language>
  <cp:lastModifiedBy>Agata Włodarczyk</cp:lastModifiedBy>
  <cp:lastPrinted>2016-12-06T08:17:00Z</cp:lastPrinted>
  <dcterms:modified xsi:type="dcterms:W3CDTF">2017-03-31T10:15:00Z</dcterms:modified>
  <cp:revision>6</cp:revision>
  <dc:subject/>
  <dc:title/>
</cp:coreProperties>
</file>