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Załącznik Nr 3 </w:t>
        <w:br/>
        <w:t>do SIWZ nr KZGW/12/2018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9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ństwowe Gospodarstwo Wodne Wody Polskie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owy Zarząd Gospodarki Wodnej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Grzybowska 80/82, 00-844 Warszaw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lenie celów środowiskowych dla jednolitych części wód wraz z opracowaniem rejestru wykazów obszarów chronion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em zamówienia jest opracowanie metodyki, a następnie na jej podstawie ustalenie zestawu celów środowiskowych dla jednolitych części wód i obszarów chronionych oraz opracowanie rejestru wykazu obszarów chronionych, o którym mowa art. 317 ust. 4 pkt 4 ustawy z dnia 20 lipca 2017 r. - Prawo wodne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KZGW/12/2018 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28:00Z</dcterms:created>
  <dc:creator>Kowalski Artur</dc:creator>
  <dc:description/>
  <cp:keywords/>
  <dc:language>en-US</dc:language>
  <cp:lastModifiedBy>Sławomir Kowalczyk</cp:lastModifiedBy>
  <cp:lastPrinted>2018-07-17T15:23:00Z</cp:lastPrinted>
  <dcterms:modified xsi:type="dcterms:W3CDTF">2018-07-17T13:25:00Z</dcterms:modified>
  <cp:revision>11</cp:revision>
  <dc:subject/>
  <dc:title/>
</cp:coreProperties>
</file>