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jc w:val="right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  <w:t>Załącznik Nr 4</w:t>
        <w:br/>
        <w:t>do SIWZ nr KZGW/KPU/255/2018</w:t>
      </w:r>
    </w:p>
    <w:p>
      <w:pPr>
        <w:pStyle w:val="Annexetitre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w Dz.U. S: [ ][ ][ ][ ]/S [ ][ ][ ]–[ ][ ][ ][ ][ ][ ][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90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ństwowe Gospodarstwo Wodne Wody Polskie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ajowy Zarząd Gospodarki Wodnej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. Grzybowska 80/82, 00-844 Warszawa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</w:rPr>
              <w:t xml:space="preserve">Dostawa w 2019 r. 23 szt. fabrycznie nowych koparek. 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</w:rPr>
              <w:t>Dostawa w 2019 r. 23 szt. fabrycznie nowych koparek.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[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KZGW/KPU/255/2018 </w:t>
            </w:r>
            <w:r>
              <w:rPr>
                <w:rFonts w:cs="Arial" w:ascii="Arial" w:hAnsi="Arial"/>
                <w:sz w:val="20"/>
                <w:szCs w:val="20"/>
              </w:rPr>
              <w:t>]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br w:type="page"/>
      </w: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6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DOCPROPERTY "LW_Confidence"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22:39:00Z</dcterms:created>
  <dc:creator>Kowalski Artur</dc:creator>
  <dc:description/>
  <cp:keywords/>
  <dc:language>en-US</dc:language>
  <cp:lastModifiedBy>Sławomir Kowalczyk</cp:lastModifiedBy>
  <cp:lastPrinted>2018-07-17T15:23:00Z</cp:lastPrinted>
  <dcterms:modified xsi:type="dcterms:W3CDTF">2019-01-03T14:40:00Z</dcterms:modified>
  <cp:revision>4</cp:revision>
  <dc:subject/>
  <dc:title/>
</cp:coreProperties>
</file>