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i/>
        </w:rPr>
        <w:t>Załącznik nr 1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do Zapytania ofertowego</w:t>
      </w:r>
    </w:p>
    <w:p>
      <w:pPr>
        <w:pStyle w:val="Normal"/>
        <w:jc w:val="right"/>
        <w:rPr>
          <w:i/>
          <w:i/>
          <w:sz w:val="24"/>
          <w:szCs w:val="26"/>
        </w:rPr>
      </w:pPr>
      <w:r>
        <w:rPr>
          <w:i/>
          <w:sz w:val="24"/>
          <w:szCs w:val="26"/>
        </w:rPr>
        <w:t>znak sprawy: KZGW/DPiZW-edu/2/2017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YTUŁ </w:t>
      </w:r>
    </w:p>
    <w:p>
      <w:pPr>
        <w:pStyle w:val="Normal"/>
        <w:shd w:fill="FFFFFF" w:val="clear"/>
        <w:ind w:left="11" w:right="6" w:hanging="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„</w:t>
      </w:r>
      <w:r>
        <w:rPr>
          <w:b/>
          <w:sz w:val="24"/>
          <w:szCs w:val="24"/>
        </w:rPr>
        <w:t>Zakup i dostarczenie pomocy naukowych do szkół podstawowych</w:t>
      </w:r>
      <w:r>
        <w:rPr>
          <w:b/>
          <w:smallCaps/>
          <w:sz w:val="24"/>
          <w:szCs w:val="24"/>
        </w:rPr>
        <w:t xml:space="preserve">”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contextualSpacing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OMOCY NAUKOWYCH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sz w:val="24"/>
          <w:szCs w:val="24"/>
        </w:rPr>
        <w:t>Zadaniem Wykonawcy jest zakup i dostarczenie pomocy dydaktycznych do 6 szkół podstawowych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oce naukowe stanowić będą nagrody rzeczowe dla szkół, które zajmą miejsca od pierwszego do szóstego w  konkursie przeprowadzonym w ramach Multimedialnej pomocy dydaktycznej „Młody hydrolog”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sz w:val="24"/>
          <w:szCs w:val="24"/>
        </w:rPr>
        <w:t>Wartość każdej z nagród powinna wynosić 2000 zł brutt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szt transportu każdej nagrody powinien być wliczony w jej cenę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datek od zakupu nagrody pokryje Zamawiając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a lista pomocy naukowych zostanie zatwierdzona przez Zamawiającego </w:t>
        <w:br/>
        <w:t xml:space="preserve">na etapie podpisywania umowy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3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Wszystkie materiały promocyjne muszą zostać oznakowane logiem KZGW i Narodowego Funduszu Ochrony Środowiska i Gospodarki Wodnej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5:00Z</dcterms:created>
  <dc:creator>Magda Chreptowicz-Liszewska</dc:creator>
  <dc:description/>
  <dc:language>en-US</dc:language>
  <cp:lastModifiedBy>Katarzyna Baczewska</cp:lastModifiedBy>
  <cp:lastPrinted>2017-11-07T08:54:00Z</cp:lastPrinted>
  <dcterms:modified xsi:type="dcterms:W3CDTF">2017-11-07T07:55:00Z</dcterms:modified>
  <cp:revision>2</cp:revision>
  <dc:subject/>
  <dc:title/>
</cp:coreProperties>
</file>